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>CHIMIC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40"/>
        </w:rPr>
        <w:t xml:space="preserve">         </w:t>
      </w:r>
      <w:r>
        <w:rPr>
          <w:b/>
          <w:sz w:val="32"/>
        </w:rPr>
        <w:t>compiti per le vacanze                     classe 1^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Indica lo stato di aggregazione delle seguenti sostanze a 20°C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(Tf = -210 °C; Teb = -196 °C)      B (Tf = 2°C; Teb = 391°C)        C (Tf = 32°C; Teb = 397°C)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Sapendo che una sostanza fonde a -20°C e bolle a 140°C, riportare in diagramma la temperatura in funzione del tempo nell’intervallo -25°C </w:t>
      </w:r>
      <w:r>
        <w:rPr>
          <w:rFonts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150°C e nell’intervallo 150°C</w:t>
      </w:r>
      <w:r>
        <w:rPr>
          <w:rFonts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-25°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t>3) Calcolare il volume di 50g di alluminio ( d = 2,70g/cm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)  e di 1,2 </w:t>
      </w:r>
      <w:r>
        <w:rPr>
          <w:sz w:val="24"/>
        </w:rPr>
        <w:t>k</w:t>
      </w:r>
      <w:r>
        <w:rPr>
          <w:sz w:val="24"/>
          <w:lang w:val="en-US" w:eastAsia="en-US"/>
        </w:rPr>
        <w:t>g</w:t>
      </w:r>
      <w:r>
        <w:rPr>
          <w:sz w:val="24"/>
          <w:vertAlign w:val="superscript"/>
          <w:lang w:val="en-US" w:eastAsia="en-US"/>
        </w:rPr>
        <w:t xml:space="preserve"> </w:t>
      </w:r>
      <w:r>
        <w:rPr>
          <w:sz w:val="24"/>
          <w:lang w:val="en-US" w:eastAsia="en-US"/>
        </w:rPr>
        <w:t>di allumin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) Calcolare la densità di un liquido che ha massa = 10g e volume = 9,5 ml. Se aumenta la temperatura, la densità del liquido varia? Perché?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>5) Come varia la densità dell’acqua passando da liquido a solid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Converti le seguenti densità ed esprimi il risultato in notazione scientif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.  0,95 g/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 =                                  kg/m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.  1,5 x 10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 xml:space="preserve"> kg/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=                           g/dm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C.  0,05  g/dm</w:t>
      </w:r>
      <w:r>
        <w:rPr>
          <w:sz w:val="24"/>
          <w:vertAlign w:val="superscript"/>
        </w:rPr>
        <w:t>3</w:t>
      </w:r>
      <w:r>
        <w:rPr>
          <w:sz w:val="24"/>
        </w:rPr>
        <w:t>=                                   g/c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>7</w:t>
      </w:r>
      <w:r>
        <w:rPr>
          <w:sz w:val="24"/>
          <w:lang w:val="en-US" w:eastAsia="en-US"/>
        </w:rPr>
        <w:t xml:space="preserve">) Calcolare la massa molare delle seguenti sostanze: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 xml:space="preserve">a) </w:t>
      </w:r>
      <w:r>
        <w:rPr>
          <w:sz w:val="24"/>
          <w:lang w:val="en-US" w:eastAsia="en-US"/>
        </w:rPr>
        <w:t>BaC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 xml:space="preserve">         </w:t>
      </w:r>
      <w:r>
        <w:rPr>
          <w:sz w:val="24"/>
        </w:rPr>
        <w:t xml:space="preserve">b) </w:t>
      </w:r>
      <w:r>
        <w:rPr>
          <w:sz w:val="24"/>
          <w:lang w:val="en-US" w:eastAsia="en-US"/>
        </w:rPr>
        <w:t xml:space="preserve"> Mg(HC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        </w:t>
      </w:r>
      <w:r>
        <w:rPr>
          <w:sz w:val="24"/>
        </w:rPr>
        <w:t xml:space="preserve">       c) </w:t>
      </w:r>
      <w:r>
        <w:rPr>
          <w:sz w:val="24"/>
          <w:lang w:val="en-US" w:eastAsia="en-US"/>
        </w:rPr>
        <w:t>FeSO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 xml:space="preserve">    </w:t>
      </w:r>
      <w:r>
        <w:rPr>
          <w:sz w:val="24"/>
        </w:rPr>
        <w:t xml:space="preserve">              d)</w:t>
      </w:r>
      <w:r>
        <w:rPr>
          <w:sz w:val="24"/>
          <w:lang w:val="en-US" w:eastAsia="en-US"/>
        </w:rPr>
        <w:t xml:space="preserve"> Cu(OH)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     </w:t>
      </w:r>
      <w:r>
        <w:rPr>
          <w:sz w:val="24"/>
        </w:rPr>
        <w:t xml:space="preserve">            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) </w:t>
      </w:r>
      <w:r>
        <w:rPr>
          <w:sz w:val="24"/>
          <w:lang w:val="en-US" w:eastAsia="en-US"/>
        </w:rPr>
        <w:t>A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(SO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 xml:space="preserve">              </w:t>
      </w:r>
      <w:r>
        <w:rPr>
          <w:sz w:val="24"/>
        </w:rPr>
        <w:t>f)</w:t>
      </w:r>
      <w:r>
        <w:rPr>
          <w:sz w:val="24"/>
          <w:lang w:val="en-US" w:eastAsia="en-US"/>
        </w:rPr>
        <w:t xml:space="preserve"> Fe(NO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 xml:space="preserve">3            </w:t>
      </w:r>
      <w:r>
        <w:rPr>
          <w:sz w:val="24"/>
        </w:rPr>
        <w:t>g)</w:t>
      </w:r>
      <w:r>
        <w:rPr>
          <w:sz w:val="24"/>
          <w:vertAlign w:val="subscript"/>
          <w:lang w:val="en-US" w:eastAsia="en-US"/>
        </w:rPr>
        <w:t xml:space="preserve">  </w:t>
      </w:r>
      <w:r>
        <w:rPr>
          <w:sz w:val="24"/>
          <w:lang w:val="en-US" w:eastAsia="en-US"/>
        </w:rPr>
        <w:t>Pb(N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</w:r>
      <w:r>
        <w:rPr>
          <w:sz w:val="24"/>
          <w:lang w:val="en-US" w:eastAsia="en-US"/>
        </w:rPr>
        <w:t>) Bilanciare le seguenti reazioni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+ 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 xml:space="preserve">4    </w:t>
      </w:r>
      <w:r>
        <w:rPr>
          <w:sz w:val="24"/>
          <w:szCs w:val="24"/>
        </w:rPr>
        <w:t xml:space="preserve">  +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+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C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C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  +  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</w:t>
      </w:r>
      <w:bookmarkStart w:id="0" w:name="_Hlk43288633"/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bookmarkEnd w:id="0"/>
      <w:r>
        <w:rPr>
          <w:sz w:val="24"/>
          <w:szCs w:val="24"/>
        </w:rPr>
        <w:t xml:space="preserve"> 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K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  K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l    +    HCl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  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b(OH)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  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Pb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gOH    +   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A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) Calcolare la massa di :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mole di KOH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 moli di NaC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6,022 *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atomi di ferr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6,022 * 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  molecole di HB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0 moli di ossigeno molecolare (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0) Calcolare il numero di moli d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 12 g di azoto molecolare (N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) 36 g di acqu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) 585 g di NaCl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) 3,65 g di HCl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) 170 g di NaC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)  6,022 *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molecole di ossigeno (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g) 6,022 *10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 atomi di ram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) Calcolare la molarità delle seguenti soluzioni acquos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) 20 g di NaCl in 200 ml di soluzion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) 58,5 g di NaCl in 1000 ml di soluzion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) 5800 mg di NaCl in 500 ml di soluzion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) Se a 200 ml di soluzione di NaOH 1M aggiungo 150 ml di acqua quale sarà la nuova concentrazion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 Indicare la massa di cloruro d’ammonio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) necessaria per preparare 250 ml di soluzione 0,5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) Quanti atomi di idrogeno ci sono in 50 g di 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2</w:t>
      </w:r>
      <w:r>
        <w:rPr>
          <w:sz w:val="24"/>
        </w:rPr>
        <w:t>O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(saccarosio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) Un accendino a gas contiene 30 g di propano (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). Quanti atomi di idrogeno e di carbonio ci sono nell’accendin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) 19,44 x 10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molecole di un composto equivalgono a una massa di 315 g. Determina la massa molecolare del comp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7) 12 g di carbonio reagiscono con 32 g di ossigeno per dare anidride carbonica. Calcolare la percentuale di ossigeno e di carbonio nell’anidride carbo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)  Il rapporto di combinazione tra le masse di potassio e dell’ossigeno è 5. Calcola la composizione percentuale. Calcola inoltre la massa di ossigeno che si combina con 83 g di potass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) Calcolare la concentrazione % m/m di una soluzione preparata mescolando 25g di zucchero e 750 g di acq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) Quanti grammi di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sono contenuti in 3,5 L di una soluzione al 25% m/V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de-DE"/>
        </w:rPr>
      </w:pPr>
      <w:r>
        <w:rPr>
          <w:sz w:val="24"/>
        </w:rPr>
        <w:t xml:space="preserve">21) In 10 kg di acqua sono disciolte 4 mol di HCl. Calcola la concentrazione percentuale in massa della soluzione.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szCs w:val="24"/>
          <w:lang w:val="de-DE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vertAlign w:val="subscript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lang w:val="de-DE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1:00Z</dcterms:created>
  <dc:creator>ste</dc:creator>
  <dc:description/>
  <cp:keywords/>
  <dc:language>en-US</dc:language>
  <cp:lastModifiedBy>marianna fiorello</cp:lastModifiedBy>
  <dcterms:modified xsi:type="dcterms:W3CDTF">2020-06-18T10:14:00Z</dcterms:modified>
  <cp:revision>23</cp:revision>
  <dc:subject/>
  <dc:title>CHIMICA          compiti per le vacanze classi prime</dc:title>
</cp:coreProperties>
</file>