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626266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Laura Genesio, Simone Clericu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testo storico-culturale del Medioevo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Coordinate storich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 culturali (centri culturali e intellettuali, le figure della cultura, etc.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erature romanze e amore cortes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nascita delle letterature europe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neri letterari della società cortese: la chanson de geste, il romanzo cortese, la lirica trobadoric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>- La morte di Orlando (dalla “Chanson de Roland”)</w:t>
      </w:r>
    </w:p>
    <w:p>
      <w:pPr>
        <w:pStyle w:val="Standard"/>
        <w:spacing w:before="113" w:after="0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>- La notte d’amore fra Ginevra e Lancillotto (da “Lancillotto”)</w:t>
      </w:r>
    </w:p>
    <w:p>
      <w:pPr>
        <w:pStyle w:val="Standard"/>
        <w:spacing w:before="113" w:after="0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ristano e Isotta bevono per errore il filtro (da “Il romanzo di Tristano e Isotta”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etteratura religios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ancesco d’Assis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Cantico di frate sol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copone da Tod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Donna de Paradis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cuola siciliana (cenni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olce Stil Nov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uido Guinizzelli e Guido Cavalcanti</w:t>
      </w:r>
    </w:p>
    <w:p>
      <w:pPr>
        <w:pStyle w:val="Standard"/>
        <w:numPr>
          <w:ilvl w:val="2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Concezione dell’amore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Al cor gentil rempaira sempre amore (Guinizzell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o voglio del ver la mia donna laudare (Guinizzell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Voi che per li occhi mi passaste ‘l core (Cavalcanti)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sia comico-realistic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stich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ecco Angiolier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Tre cose solamente m’ènno in grado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S’i’ fosse foco, arderei ‘l mond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nte Alighieri</w:t>
      </w:r>
    </w:p>
    <w:p>
      <w:pPr>
        <w:pStyle w:val="Standard"/>
        <w:numPr>
          <w:ilvl w:val="1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Vita, opere e idee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 nuov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Proemio (cap. 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primo incontro con Beatrice (cap. I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Tanto gentile e tanto onesta pare (cap. XXVI)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mirabile visione (cap. XLII)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vivio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 vulgari eloquenti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definizione del volgare modello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ancesco Petrarca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, opere e pensiero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’amore per Laura sotto accusa (Secretum, III)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anzoniere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tenuti e struttura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Voi ch’ascoltate in rime sparse il suon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Era il giorno ch’al sol si scolorar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Italia mia, benché ‘l parlar sia indarno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Movesi il vecchierel canuto et bianch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Erano i capei d’oro a l’aura spars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Chiare, fresche et dolci acque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Oimè il bel viso, oimè il soave sguardo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’ vo piangendo i miei passati tempi</w:t>
      </w:r>
    </w:p>
    <w:p>
      <w:pPr>
        <w:pStyle w:val="Standard"/>
        <w:numPr>
          <w:ilvl w:val="0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ovanni Boccacci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ta, opere e pensiero</w:t>
      </w:r>
    </w:p>
    <w:p>
      <w:pPr>
        <w:pStyle w:val="Standard"/>
        <w:numPr>
          <w:ilvl w:val="1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cameron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ruttura e contenuti</w:t>
      </w:r>
    </w:p>
    <w:p>
      <w:pPr>
        <w:pStyle w:val="Standard"/>
        <w:numPr>
          <w:ilvl w:val="2"/>
          <w:numId w:val="2"/>
        </w:numPr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i brani antologizzati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Il Proemio: dedica del Decameron alle donne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descrizione della peste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Ciappelletto</w:t>
      </w:r>
    </w:p>
    <w:p>
      <w:pPr>
        <w:pStyle w:val="Standard"/>
        <w:spacing w:before="113" w:after="0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>- La novella di Andreuccio da Perugia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Elisabetta da Messina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Nastagio degli Onesti</w:t>
      </w:r>
    </w:p>
    <w:p>
      <w:pPr>
        <w:pStyle w:val="Standard"/>
        <w:spacing w:before="113" w:after="0"/>
        <w:ind w:left="108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La novella di Federigo degli Alberighi</w: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38:00Z</dcterms:created>
  <dc:creator>Patrizia Zafferami</dc:creator>
  <dc:description/>
  <cp:keywords/>
  <dc:language>en-US</dc:language>
  <cp:lastModifiedBy>Simone Clericuzio</cp:lastModifiedBy>
  <cp:lastPrinted>2012-06-03T14:34:00Z</cp:lastPrinted>
  <dcterms:modified xsi:type="dcterms:W3CDTF">2020-06-06T16:27:00Z</dcterms:modified>
  <cp:revision>7</cp:revision>
  <dc:subject/>
  <dc:title/>
</cp:coreProperties>
</file>