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1700151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3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EN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Prof. Ssa  Galli Chiara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/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Times New Roman" w:cs="Times New Roman"/>
          <w:kern w:val="0"/>
          <w:lang w:eastAsia="it-IT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Times New Roman"/>
          <w:sz w:val="22"/>
          <w:szCs w:val="22"/>
        </w:rPr>
        <w:t>Testo in uso:</w:t>
      </w:r>
      <w:r>
        <w:rPr>
          <w:rFonts w:eastAsia="Times New Roman" w:cs="Times New Roman"/>
          <w:kern w:val="0"/>
          <w:lang w:eastAsia="it-IT" w:bidi="ar-SA"/>
        </w:rPr>
        <w:t xml:space="preserve"> </w:t>
      </w:r>
    </w:p>
    <w:p>
      <w:pPr>
        <w:pStyle w:val="Normal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L. Marchiani, R Luperini, P. Cataldi, F. Marchese  “Liberi d’interpretare.” Palumbo Editore volume 1+ antologia Divina Commedia. </w:t>
      </w:r>
    </w:p>
    <w:p>
      <w:pPr>
        <w:pStyle w:val="Normal"/>
        <w:widowControl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biettivi della disciplina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>Competenze linguistiche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Esprimersi oralmente in forma organica, articolata, con proprietà e correttezza formale.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Produrre testi scritti di diverso tipo.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Affrontare la lettura di testi di vario gener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>Consapevolezza della storicità della lingua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noscere gli elementi fondamentali della letteratura italian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u w:val="single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u w:val="single"/>
          <w:lang w:eastAsia="it-IT" w:bidi="ar-SA"/>
        </w:rPr>
        <w:t>Educazione letteraria</w:t>
      </w:r>
      <w:r>
        <w:rPr>
          <w:rFonts w:eastAsia="Times New Roman" w:cs="Times New Roman"/>
          <w:kern w:val="0"/>
          <w:lang w:eastAsia="it-IT" w:bidi="ar-SA"/>
        </w:rPr>
        <w:t>:</w:t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1.    Leggere in modo consapevole un testo e saper cogliere i nuclei fondamentali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Riconoscere gli aspetti formali di un testo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gliere il rapporto tra il testo e il contesto storico-culturale in cui esso è maturato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gliere attraverso la conoscenza degli autori e dei testi più rappresentativi le tematiche fondamentali delle tradizioni e della storia della letteratura italia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Contenuti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Strumenti per lo studi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Strumenti per la scrittur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kern w:val="0"/>
          <w:u w:val="single"/>
          <w:lang w:eastAsia="it-IT"/>
        </w:rPr>
        <w:t>Guida al metodo di studio:</w:t>
      </w:r>
      <w:r>
        <w:rPr>
          <w:kern w:val="0"/>
          <w:lang w:eastAsia="it-IT"/>
        </w:rPr>
        <w:t xml:space="preserve"> come studiare un’epoca, un movimento, un autore, un’opera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Calibri" w:hAnsi="Calibri"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e origini delle letterature volgar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I poemi epici cavallereschi e il romanzo cortese.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Scuola Siciliana: Giacomo da Lentini e Cielo D’alcamo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e letteratura religiosa : le laudi e la figura di San Francesco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 </w:t>
      </w:r>
      <w:r>
        <w:rPr>
          <w:rFonts w:eastAsia="Times New Roman" w:cs="Times New Roman"/>
          <w:kern w:val="0"/>
          <w:lang w:eastAsia="it-IT" w:bidi="ar-SA"/>
        </w:rPr>
        <w:t xml:space="preserve">La letteratura comico-realistica: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 xml:space="preserve">Da Cecco Angiolieri: S’i’ fosse foco, arderei ‘l mondo.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La scuola siculo-toscana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 xml:space="preserve">La scuola del Dolce Stil Novo: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Da Guido Guinizelli: Io voglio del ver la mia donna laudar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Lo vostro bel saluto e ‘l gentil sguard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Da Guido Cavalcanti: Voi che per li occhi mi passaste ‘l core.</w:t>
      </w:r>
    </w:p>
    <w:p>
      <w:pPr>
        <w:pStyle w:val="Normal"/>
        <w:widowControl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</w:r>
    </w:p>
    <w:p>
      <w:pPr>
        <w:pStyle w:val="Normal"/>
        <w:widowControl/>
        <w:textAlignment w:val="auto"/>
        <w:rPr>
          <w:kern w:val="0"/>
          <w:lang w:eastAsia="it-IT"/>
        </w:rPr>
      </w:pPr>
      <w:r>
        <w:rPr>
          <w:kern w:val="0"/>
          <w:lang w:eastAsia="it-IT"/>
        </w:rPr>
        <w:t>La prosa nella letteratura del 1200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kern w:val="0"/>
          <w:lang w:eastAsia="it-IT"/>
        </w:rPr>
        <w:t>Il Novellino di Dino Compagn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Dante Alighieri: la   vita, le   opere,  il pensiero e la poetic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 xml:space="preserve">Dalla Vita Nova: tutti i brani proposti dall’antologia.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Convivio- De Vulgari eloquentia- De monarchia : caratteri generali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Dall’Inferno della Divina Commedia. Lettura, parafrasi ed analisi dei seguenti canti: I, III, V, VI, X, XIII, IXX, XXVI, XXXII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Giovanni Boccaccio: La vita, le opere, il pensiero e la poetica.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iCs/>
          <w:kern w:val="0"/>
          <w:lang w:eastAsia="it-IT" w:bidi="ar-SA"/>
        </w:rPr>
        <w:t xml:space="preserve"> </w:t>
      </w:r>
      <w:r>
        <w:rPr>
          <w:rFonts w:eastAsia="Times New Roman" w:cs="Times New Roman"/>
          <w:iCs/>
          <w:kern w:val="0"/>
          <w:lang w:eastAsia="it-IT" w:bidi="ar-SA"/>
        </w:rPr>
        <w:t xml:space="preserve">Dal Decameron: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Andreuccio da Perugi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Lisabetta da Messin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Federigo degli Alberigh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Chichibi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Frate Cipolla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Calandrino e l’eliotropi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Landolfo Rufol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Nastagio degli Onest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 xml:space="preserve">Francesco Petrarca e il Canzoniere: la vita, le opere, il pensiero e la poetica.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Dal secretum: L’Accidi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Da Familiares: “L’ascesa al Monte Ventoso”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“</w:t>
      </w:r>
      <w:r>
        <w:rPr>
          <w:rFonts w:eastAsia="Times New Roman" w:cs="Times New Roman"/>
          <w:iCs/>
          <w:kern w:val="0"/>
          <w:lang w:eastAsia="it-IT" w:bidi="ar-SA"/>
        </w:rPr>
        <w:t>Io l’ammiro e l’amo, non lo disprezzo”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 xml:space="preserve">Dal Canzoniere: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Voi ch’ascoltate in rime sparse il suon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Era il giorno ch’al sol si scolorar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Movesi il vecchierel canuto e bianco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Solo et pensoso i più deserti camp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Padre del Ciel, dopo i perduti giorn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Erano i capei d’oro a l’aura sparsi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La vita fugge, et non s’arresta un’hor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Zephiro torna, e ‘l bel tempo rimen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Chiare,  fresche et dolci acque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Umanesimo e Rinascimento : caratteri generali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ARIOSTO: la vita, le opere e la poetica-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  <w:t>Dall’Orlando Furioso i caratteri generali: personaggi, ambientazione e temi principali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Cs/>
          <w:kern w:val="0"/>
          <w:lang w:eastAsia="it-IT" w:bidi="ar-SA"/>
        </w:rPr>
      </w:pPr>
      <w:r>
        <w:rPr>
          <w:rFonts w:eastAsia="Times New Roman" w:cs="Times New Roman"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Niccolò Machiavelli: la vita, le opere e la poetica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i/>
          <w:i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Il Principe: caratteri generali</w:t>
      </w: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kern w:val="0"/>
          <w:lang w:eastAsia="it-IT" w:bidi="ar-SA"/>
        </w:rPr>
      </w:pPr>
      <w:r>
        <w:rPr>
          <w:rFonts w:eastAsia="Calibri" w:cs="Calibri" w:ascii="Calibri" w:hAnsi="Calibri"/>
          <w:i/>
          <w:kern w:val="0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u w:val="single"/>
        </w:rPr>
      </w:pPr>
      <w:r>
        <w:rPr>
          <w:rFonts w:eastAsia="Calibri"/>
          <w:u w:val="single"/>
        </w:rPr>
        <w:t>Sviluppo della produzione scritta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Tipologia A: Analisi del testo letterari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Tipologia B: testo interpretativo e argomentativo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a classe ha partecipato al concorso “per un pugno di libri” sottoponendosi alla lettura dei testi propos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a docente ha avviato la ripresa del prestito del libro presso la biblioteca scolas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u w:val="single"/>
        </w:rPr>
        <w:t>Lo sviluppo alla lettura</w:t>
      </w:r>
      <w:r>
        <w:rPr>
          <w:rFonts w:eastAsia="Calibri"/>
        </w:rPr>
        <w:t xml:space="preserve"> ha proseguito anche durante la didattica a distanza con la  scelta della lettura di un testo da una lista proposta alla quale  gli studenti  dovranno  attingere anche per il periodo estiv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rticolo di giornale  con la lettura del quotidiano in class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8.06.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Prof.ssa   </w:t>
            </w: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Chiara Ines Gall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7:20:00Z</dcterms:created>
  <dc:creator>Patrizia Zafferami</dc:creator>
  <dc:description/>
  <cp:keywords/>
  <dc:language>en-US</dc:language>
  <cp:lastModifiedBy>Chiara Galli</cp:lastModifiedBy>
  <cp:lastPrinted>2012-06-03T14:34:00Z</cp:lastPrinted>
  <dcterms:modified xsi:type="dcterms:W3CDTF">2020-06-07T15:54:00Z</dcterms:modified>
  <cp:revision>8</cp:revision>
  <dc:subject/>
  <dc:title>VERBALE DELLA RIUNIONE N°63 CONSIGLIO D’ISTITUTO DEL 28</dc:title>
</cp:coreProperties>
</file>