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0044067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manesimo e Rinascim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 genera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oncezione dell’uom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ratta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questione della lingu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roduzione rinasciment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 tratti da “Il Cortegiano” di Baldesar Castiglione e da “Il Galateo” di Giovanni della Cas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ccolò Machiavel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sier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era a Francesco Vettori (lettura e analisi)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rincip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ipologie di principato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e qualità del principe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’autonomia della politica dalla morale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Virtù contro fortun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Esortazione a liberare l’Italia dai barbari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udovico Ariost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contesto letterario: Matteo Maria Boiardo e l’Orlando innamora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tir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Satira III (estratti)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lando furios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oemi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ngelica in fug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pazzia di Orland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stolfo sulla lun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orquato Tass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mint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rusalemme liberat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oemio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morte di Clorind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: il secolo della scienza e del Barocc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storiche e cultural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a scienza modern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irica barocc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nde dorate (Giambattista Marino)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alileo Galile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siero: la fondazione della “nuova scienza”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alogo sopra i due massimi sistem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’aneddoto del notomist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ttece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storiche e cultural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Una nuova concezione della Storia: Giambattista Vico e Ludovico Antonio Muratori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dottrine politiche dell’Illuminismo: Voltaire, Montesquieu, Rousseau</w:t>
      </w:r>
    </w:p>
    <w:p>
      <w:pPr>
        <w:pStyle w:val="Standard"/>
        <w:numPr>
          <w:ilvl w:val="2"/>
          <w:numId w:val="3"/>
        </w:numPr>
        <w:spacing w:before="57" w:after="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in Italia: caratteri generali e lettura di brani antologizzati</w:t>
      </w:r>
    </w:p>
    <w:p>
      <w:pPr>
        <w:pStyle w:val="Standard"/>
        <w:spacing w:before="57" w:after="0"/>
        <w:ind w:left="1080" w:hanging="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- Presentazione del “Caffè” (Pietro Verri)</w:t>
      </w:r>
    </w:p>
    <w:p>
      <w:pPr>
        <w:pStyle w:val="Standard"/>
        <w:spacing w:before="57" w:after="0"/>
        <w:ind w:left="1080" w:hanging="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ontro la pena di morte (Cesare Beccaria)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evoluzione della figura dell’intellettual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oclassicismo e Preromanticismo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lo Gold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riforma teatral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locandiera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Una originale filosofia di vita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Mirandolina seduce il cavaliere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useppe Pari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orno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vergine cuccia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go Foscolo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Pensiero e poet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ltime lettere di Jacopo Ortis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lettera da Ventimiglia</w:t>
      </w:r>
    </w:p>
    <w:p>
      <w:pPr>
        <w:pStyle w:val="Standard"/>
        <w:keepNext w:val="true"/>
        <w:numPr>
          <w:ilvl w:val="1"/>
          <w:numId w:val="2"/>
        </w:numPr>
        <w:spacing w:before="57" w:after="0"/>
        <w:ind w:left="714" w:hanging="357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esie</w:t>
      </w:r>
    </w:p>
    <w:p>
      <w:pPr>
        <w:pStyle w:val="Standard"/>
        <w:keepNext w:val="true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keepNext w:val="true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lla sera</w:t>
      </w:r>
    </w:p>
    <w:p>
      <w:pPr>
        <w:pStyle w:val="Standard"/>
        <w:keepNext w:val="true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 Zacinto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i sepolcr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0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torio Alfier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e opere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Pensiero e poetic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me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acito orror di solitaria selv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(autobiografia)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n viaggio per l’Europa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ragedie principali: Saul e Mirra</w:t>
      </w:r>
    </w:p>
    <w:p>
      <w:pPr>
        <w:pStyle w:val="Standard"/>
        <w:numPr>
          <w:ilvl w:val="2"/>
          <w:numId w:val="2"/>
        </w:numPr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aratteri generali</w:t>
      </w:r>
    </w:p>
    <w:p>
      <w:pPr>
        <w:pStyle w:val="Standard"/>
        <w:numPr>
          <w:ilvl w:val="2"/>
          <w:numId w:val="2"/>
        </w:numPr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57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 tormenti interiori di Saul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7:44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23:42:00Z</dcterms:modified>
  <cp:revision>11</cp:revision>
  <dc:subject/>
  <dc:title/>
</cp:coreProperties>
</file>