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6823332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inquecen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Spagna di Filippo I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religione in Franci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ta nei Paesi Bass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nghilterra anglicana da Enrico VIII a Elisabetta 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Sviluppo demografico ed economic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 capitalismo moderno: commerci, finanza e proto-industri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risi del Sei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eclino della Spagn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ncezione moderna dello Sta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“nuova scienza”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dei Trent’ann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a Richelieu alla fronda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civile inglese e la Gloriosa Rivoluzion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ssolutismo di Luigi XIV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tte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ssolutismo illuminato e riform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erre e sta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successione: spagnola, polacca, austriac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dei Sette ann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arlamentarismo in Inghilterr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a Luigi XIV alla rivoluzione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Prussia da Federico Guglielmo di Hohenzollern a Federico II il Grand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ussia di Pietro il Grand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american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ondazione delle colonie inglesi in America settentrional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flitto tra colonie e madrepatria: cause, svolgimento, conseguenz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Stati Uniti d’Amer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frances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us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se liberal-costituzional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ase giacobino-radicale: il Terror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ostituzioni del 1791, 1793 e 1795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rancia direttori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dustriale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tà napoleonica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scesa di Napoleone: la campagna d’Italia, il Consolato e l’Imper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Francia di Napoleon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napoleonich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aduta dell’Impero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3:15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7T00:09:00Z</dcterms:modified>
  <cp:revision>7</cp:revision>
  <dc:subject/>
  <dc:title>VERBALE DELLA RIUNIONE N°63 CONSIGLIO D’ISTITUTO DEL 28</dc:title>
</cp:coreProperties>
</file>