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249047844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4A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CIENZE MOTORIE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f. Gallo Rossa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9/2020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’attività svolta  è stata   finalizzata  ad invogliare gli alunni alla pratica delle attività motorie e sportive. Attraverso  i giochi di squadra si è cercato di stimolare la collaborazione ,  la socializzazione ed il rispetto delle regole, senza trascurare lo sviluppo e l’affinamento  delle Capacità Motorie, in particolare della destrezza e della coordinazione.  Sono state praticate le seguenti attività fisiche e trattati i seguenti argomenti (DAD):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Tennistavol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Calci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Pallavol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Pallacanestr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Esercizi di preacrobatic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Esercizi ai piccoli e grandi attrezz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Esercizi di affinamento delle capacità coordinative e condizional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Esercizi di mobilizzazione e potenziamento muscolar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Il Fair Play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La  respirazion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La mobiltà articolar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 Il riscaldamento e il defaticament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-Le capacità motorie coordinative 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Le capacità motorie condizional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Il doping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90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03 I 06 I 20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Gallo Rossana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di tre studenti </w:t>
            </w:r>
          </w:p>
        </w:tc>
        <w:tc>
          <w:tcPr>
            <w:tcW w:w="8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u w:val="none"/>
    </w:rPr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u w:val="none"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u w:val="none"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rFonts w:ascii="Symbol" w:hAnsi="Symbol" w:cs="Symbol"/>
      <w:b/>
      <w:i w:val="fals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</w:rPr>
  </w:style>
  <w:style w:type="character" w:styleId="WW8Num37z1">
    <w:name w:val="WW8Num37z1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4z0">
    <w:name w:val="WW8Num4z0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u w:val="none"/>
    </w:rPr>
  </w:style>
  <w:style w:type="character" w:styleId="WW8Num23z0">
    <w:name w:val="WW8Num23z0"/>
    <w:qFormat/>
    <w:rPr>
      <w:b/>
      <w:i w:val="false"/>
    </w:rPr>
  </w:style>
  <w:style w:type="character" w:styleId="WW8Num25z1">
    <w:name w:val="WW8Num25z1"/>
    <w:qFormat/>
    <w:rPr>
      <w:u w:val="none"/>
    </w:rPr>
  </w:style>
  <w:style w:type="character" w:styleId="WW8Num28z1">
    <w:name w:val="WW8Num28z1"/>
    <w:qFormat/>
    <w:rPr>
      <w:u w:val="non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u w:val="none"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2:19:00Z</dcterms:created>
  <dc:creator>Patrizia Zafferami</dc:creator>
  <dc:description/>
  <cp:keywords/>
  <dc:language>en-US</dc:language>
  <cp:lastModifiedBy>Rossana</cp:lastModifiedBy>
  <cp:lastPrinted>2012-06-03T14:34:00Z</cp:lastPrinted>
  <dcterms:modified xsi:type="dcterms:W3CDTF">2020-06-03T18:16:00Z</dcterms:modified>
  <cp:revision>49</cp:revision>
  <dc:subject/>
  <dc:title>VERBALE DELLA RIUNIONE N°63 CONSIGLIO D’ISTITUTO DEL 28</dc:title>
</cp:coreProperties>
</file>