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98445335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imica e Laboratori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orello Marianna e Raffo M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Droid Sans Fallback" w:cs="FreeSans;Times New Roman"/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rFonts w:eastAsia="Droid Sans Fallback" w:cs="FreeSans;Times New Roman"/>
          <w:b/>
        </w:rPr>
        <w:t>MODULO 1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Introduzione alla Chimica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Le misure e le grandezze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Grandezze fondamentali e derivate del S.I. Multipli e sottomultipli. La notazione scientifica. Le cifre significative e gli arrotondamenti. I calcoli con le cifre significative. Norme di sicurezza. Strumenti di laboratorio e vetreria. Portata e sensibilità di uno strumento. Equivalenze. Densità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DULO 2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Sostanze pure. Miscugli omogenei ed eterogenei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istemi omogenei ed eterogenei. Sostanze pure: elementi e composti. Miscugli omogenei ed eterogenei. Tecniche di separazione di miscugli omogenei. Tecniche di separazione di miscugli eterogenei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 xml:space="preserve">Stati di aggregazione della materia e passaggi di stato. 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tati fisici della materia. Passaggi di stato. Modello particellare. Trasformazioni fisiche e chimiche. Curva di riscaldamento e raffreddamento di una sostanza pura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DULO 3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I composti e gli elementi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imbologia Chimica. Differenza tra elemento e composto. Trasformazione Chimica. Concetto di reazione chimica. Reazioni esotermiche ed endotermiche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Leggi ponderali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Times New Roman"/>
        </w:rPr>
      </w:pPr>
      <w:r>
        <w:rPr>
          <w:rFonts w:eastAsia="Droid Sans Fallback" w:cs="Times New Roman"/>
        </w:rPr>
        <w:t>Legge di Lavoisier. Bilanciamento di una reazione. Legge di Proust e Composizione percentuale di un composto, differenza tra miscuglio e composto. Legge di Dalton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Times New Roman"/>
        </w:rPr>
      </w:pPr>
      <w:r>
        <w:rPr>
          <w:rFonts w:eastAsia="Droid Sans Fallback" w:cs="Times New Roman"/>
        </w:rPr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DULO 4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Le soluzioni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Proprietà delle soluzioni. Concentrazione % m/m, %V/V, % m/V. Solubilità e soluzioni sature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le e Molarità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 xml:space="preserve">La massa degli atomi e delle molecole. Mole. Numero di Avogadro, Massa molare. Molarità. Diluizioni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ind w:left="360" w:hanging="0"/>
        <w:jc w:val="both"/>
        <w:textAlignment w:val="auto"/>
        <w:rPr>
          <w:rFonts w:eastAsia="Times New Roman" w:cs="Times New Roman"/>
          <w:b/>
          <w:b/>
          <w:kern w:val="0"/>
          <w:sz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lang w:eastAsia="ar-SA" w:bidi="ar-SA"/>
        </w:rPr>
        <w:t>Esercitazioni di laboratorio</w:t>
      </w:r>
    </w:p>
    <w:p>
      <w:pPr>
        <w:pStyle w:val="Normal"/>
        <w:widowControl/>
        <w:ind w:left="360" w:hanging="0"/>
        <w:jc w:val="both"/>
        <w:textAlignment w:val="auto"/>
        <w:rPr>
          <w:rFonts w:eastAsia="Times New Roman" w:cs="Times New Roman"/>
          <w:b/>
          <w:b/>
          <w:kern w:val="0"/>
          <w:sz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Presentazione del laboratorio: vetreria, strumentazion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ntroduzione vetreria e strumentazione con annessa ricerc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Norme di sicurezza e dispositivi di protezione individual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Pittogrammi di pericolo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Misure di volume: uso della burett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Uso della pipetta graduat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Separazione di un miscuglio eterogeneo mediante filtrazion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istillazione del vino (accennato gli ultimi giorni di scuola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Cristallizzazione del solfato rameico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Preparazione di una soluzione a Molarità nota</w:t>
      </w:r>
    </w:p>
    <w:p>
      <w:pPr>
        <w:pStyle w:val="Normal"/>
        <w:widowControl/>
        <w:tabs>
          <w:tab w:val="clear" w:pos="708"/>
          <w:tab w:val="left" w:pos="720" w:leader="none"/>
        </w:tabs>
        <w:ind w:left="360" w:hanging="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/06 /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49:00Z</dcterms:created>
  <dc:creator>Patrizia Zafferami</dc:creator>
  <dc:description/>
  <cp:keywords/>
  <dc:language>en-US</dc:language>
  <cp:lastModifiedBy>marianna fiorello</cp:lastModifiedBy>
  <cp:lastPrinted>2012-06-03T14:34:00Z</cp:lastPrinted>
  <dcterms:modified xsi:type="dcterms:W3CDTF">2020-06-06T16:21:00Z</dcterms:modified>
  <cp:revision>12</cp:revision>
  <dc:subject/>
  <dc:title>VERBALE DELLA RIUNIONE N°63 CONSIGLIO D’ISTITUTO DEL 28</dc:title>
</cp:coreProperties>
</file>