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10310996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NATURAL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TRIZIA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Osservare la Terra e il cie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</w:rPr>
      </w:pPr>
      <w:r>
        <w:rPr>
          <w:rFonts w:eastAsia="Calibri"/>
        </w:rPr>
        <w:t xml:space="preserve">La Terra nell’Univers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sfere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Terra cambia nel temp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dimensioni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za di gravità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 della Terra e gli elementi di riferiment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reticolato geografico e le coordinate geograf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rte geograf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Osservare il cielo: la sfera celes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Orientarsi durante il dì e durante la not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b/>
          <w:sz w:val="28"/>
          <w:szCs w:val="28"/>
        </w:rPr>
        <w:t>Le stelle e il Sistema s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</w:rPr>
        <w:t xml:space="preserve">Le stelle e la luc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I colori e la luminosità delle stel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dimensioni delle stel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diagramma H-R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e reazioni termonucleari nelle stel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nascita e l’evoluzione delle stel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Sistema sola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Sole, la nostra stell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pianeti di tipo terrest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pianeti di tipo giovian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corpi minori del Sistema sola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 di rotazione dei piane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 di rivoluzione: la prima legge di Kepler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velocità di rivoluzione: la seconda e la terza legg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legge di gravitazione univers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b/>
          <w:sz w:val="28"/>
          <w:szCs w:val="28"/>
        </w:rPr>
        <w:t>I moti della Terra e il sistema Terra-Lu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 di rotazione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 di rivoluzione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 giorno solare e lo zodia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Equinozi, solstizi e stagioni astronom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zone astronom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’ora locale e i fusi orari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nno solare, l’anno civile e l’anno sidere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sistema Terra-Lu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ratteristiche della Lu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oti della Luna e il mese sidere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fasi lunari e il mese sinod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eclissi di Luna e di So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Le rocce della litosfe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lineamenti della superficie terrest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struttura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processi endogeni ed esoge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Che cosa sono i miner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struttura dei miner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proprietà dei miner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inerali più diffusi: i silica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ratteristiche delle rocc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lle rocce magmat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struttura delle rocce intrusiv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struttura delle rocce effusiv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classificazione delle rocce magmat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lle rocce sedimentari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ratteristiche delle rocce sedimentari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rocce detrit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rocce organogen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rocce di deposito chimi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l suol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lle rocce metamorf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e rocce metamorfiche più comuni in Itali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ciclo litogene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I terremo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Che cosa sono i terremo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vari tipi di onde sism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sismografi e i sismogram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magnitudo e la scala Richter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’intensità di un sisma e la scala MCS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use dei terremo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teoria del rimbalzo elasti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La pericolosità sismica e il rischio sism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e onde sismiche e l’interno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b/>
          <w:sz w:val="28"/>
          <w:szCs w:val="28"/>
        </w:rPr>
        <w:t>I magmi e i vulca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i mag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Che cosa sono i vulca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Eruzioni effusive ed eruzioni esplosiv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I vulcani ad attività centr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’attività esplosiva dei vulca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vulcani italiani e il rischio vulcan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vulcanesimo secondari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vulcani ad attività lineare e le dorsali oceanich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distribuzione dell’attività vulcanica e sism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La tettonica globale e la storia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</w:rPr>
        <w:t xml:space="preserve">La teoria della tettonica glob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o spessore e la densità delle plac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re delle plac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argini divergenti e l’espansione dei fond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argini di subduzione e i sistemi arco-foss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argini di collisione continent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argini conservativ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punti cald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a deriva dei continenti e l’evoluzione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/>
        <w:t>Testo: J.PHELAN   M.C. PIGNOCCHINO– Scopriamo le scienze della Terra  ZANICH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usso Patriz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17:00Z</dcterms:created>
  <dc:creator>Patrizia Zafferami</dc:creator>
  <dc:description/>
  <cp:keywords/>
  <dc:language>en-US</dc:language>
  <cp:lastModifiedBy>Account Microsoft</cp:lastModifiedBy>
  <cp:lastPrinted>2012-06-03T14:34:00Z</cp:lastPrinted>
  <dcterms:modified xsi:type="dcterms:W3CDTF">2020-06-04T08:23:00Z</dcterms:modified>
  <cp:revision>10</cp:revision>
  <dc:subject/>
  <dc:title>VERBALE DELLA RIUNIONE N°63 CONSIGLIO D’ISTITUTO DEL 28</dc:title>
</cp:coreProperties>
</file>