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7801183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25"/>
        <w:gridCol w:w="1129"/>
        <w:gridCol w:w="4135"/>
      </w:tblGrid>
      <w:tr>
        <w:trPr>
          <w:trHeight w:val="42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D I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. INFORMATICHE</w:t>
            </w:r>
          </w:p>
        </w:tc>
      </w:tr>
      <w:tr>
        <w:trPr>
          <w:trHeight w:val="7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STURNIOLO  Prof. G. ESPOSIT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1: INFORMAZIONI E SISTEMI INFORMATIC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>Sistemi informatici, informazioni e dat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stemi di numerazione 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i binario, decimale ed esadecimale, conversioni di bas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ttivi logici e tavole della verità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generale di un sistema di elaborazion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eda Madre 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a Central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feriche di input e output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2: SISTEMI OPERATIVI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>Sistemi Operativi, il Windows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rse del pc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e di cartelle e file ed operazioni vari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ni di informatica mobile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MODULO 3: ELABORAZIONE DIGITALE DEI DOCUMENTI</w:t>
      </w:r>
      <w:r>
        <w:rPr>
          <w:rFonts w:cs="Arial" w:ascii="Arial" w:hAnsi="Arial"/>
          <w:sz w:val="22"/>
          <w:szCs w:val="20"/>
        </w:rPr>
        <w:t xml:space="preserve"> – ESPERIENZE DI LABORATORIO E TEORIA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zione dei test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ginazione, formattazione, controllo ortografico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imento di immagini, tabelle ed elenchi, tabulazion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o di Word per la creazione di relazioni su vari argomenti, esercitazioni al pc</w:t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 xml:space="preserve">MODULO 4: FOGLI ELETTRONICO  -- </w:t>
      </w:r>
      <w:r>
        <w:rPr>
          <w:rFonts w:cs="Arial" w:ascii="Arial" w:hAnsi="Arial"/>
          <w:sz w:val="22"/>
          <w:szCs w:val="20"/>
        </w:rPr>
        <w:t>ESPERIENZE DI LABORATORIO E TEOR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à e funzioni generali di Excel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o delle formule e delle funzioni, collegamenti tra celle, modifica dei formati, creazione dei grafic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me, medie, riferimenti relativi ed assolut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empi ed esercizi al pc  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o di Excel per la creazione di fogli di lavoro per l’analisi di dati matematici e statistic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idattica a Distanza  - Uso dei Pc di casa anche per esercitazion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5: STRUTTURA DI INTERNET E SERVIZ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zione, elementi della comunicazion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 di computer, vantaggi e svantaggi delle ret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i di ret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Reti analogiche e reti digitali, domin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da larg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i ip, ipertes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6: ALGORITMI E LINGUAGGI DI PROGRAMMAZIONE- ESERCITAZIONI AL PC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Definizione di algoritmo, esempi 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oritmo ed esecutore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rammi a blocch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ruzioni di controllo sequenza, selezione, iterazione esemp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zzo di Algobuild – Esercitazioni 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2" w:hAnsi="Wingdings 2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Symbol" w:hAnsi="Symbol" w:cs="Symbol"/>
      <w:b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50z1">
    <w:name w:val="WW8Num50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PageNumber">
    <w:name w:val="Page Number"/>
    <w:basedOn w:val="DefaultParagraphFont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odyText2">
    <w:name w:val="Body Text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54:00Z</dcterms:created>
  <dc:creator>Patrizia Zafferami</dc:creator>
  <dc:description/>
  <cp:keywords/>
  <dc:language>en-US</dc:language>
  <cp:lastModifiedBy>pippo</cp:lastModifiedBy>
  <cp:lastPrinted>2016-06-07T13:55:00Z</cp:lastPrinted>
  <dcterms:modified xsi:type="dcterms:W3CDTF">2020-06-08T14:36:00Z</dcterms:modified>
  <cp:revision>4</cp:revision>
  <dc:subject/>
  <dc:title>VERBALE DELLA RIUNIONE N°63 CONSIGLIO D’ISTITUTO DEL 28</dc:title>
</cp:coreProperties>
</file>