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085"/>
        <w:gridCol w:w="1122"/>
        <w:gridCol w:w="475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Vineta BT" w:ascii="Vineta BT" w:hAnsi="Vineta BT"/>
                <w:sz w:val="18"/>
              </w:rPr>
              <w:t xml:space="preserve">1^ F  ITI </w:t>
            </w:r>
            <w:r>
              <w:rPr>
                <w:shadow/>
                <w:color w:val="333399"/>
                <w:sz w:val="20"/>
              </w:rPr>
              <w:t xml:space="preserve">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</w:t>
      </w:r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1909"/>
        <w:gridCol w:w="5797"/>
        <w:gridCol w:w="1309"/>
      </w:tblGrid>
      <w:tr>
        <w:trPr>
          <w:trHeight w:val="39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operativ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5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ncipi generali del disegno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inalità e campo di applicazione della “Tecnologia e disegno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al progetto all’oggetto (Cos’è il disegno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per il disegno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umenti tradizionali del diseg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uggerimenti metodologici per il loro utilizz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………..…….</w:t>
            </w:r>
          </w:p>
        </w:tc>
      </w:tr>
      <w:tr>
        <w:trPr>
          <w:trHeight w:val="12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3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rmativa bas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bas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 geom. eucl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cuzione grafic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ti di normazione e loro funzione   (ISO, EN, U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ormati unificati e squadratura dei fogli         (UNI-ISO  545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ipi di linee del disegno tecnico                     (UNI-ISO128-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critture                                                          (UNI-IDO  309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a rappresentazione in scala                          (UNI-ISO 5455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...…….…………….…..…………….……..……</w:t>
            </w:r>
          </w:p>
        </w:tc>
      </w:tr>
      <w:tr>
        <w:trPr>
          <w:trHeight w:val="81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i di 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misuratori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lementi di metrolog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surazione e caratteristiche degli strumenti di mis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umenti per misure lineari (calibri 1/10 e 1/20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secuzione di misure con gli strumenti suddet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e</w:t>
            </w:r>
          </w:p>
        </w:tc>
      </w:tr>
      <w:tr>
        <w:trPr>
          <w:trHeight w:val="5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str. geom. fond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ligoni regolar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fr e le sue tang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accordi circolar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e policentrich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finizioni e segni conven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struzioni geometriche elementari (segmenti, rette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erpendicolari, divisione di segmenti e di angol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struzioni di poligoni regolari dato il lato e inscritti in una cf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angenti, raccordi e curve policen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liedri regolari, piramidi, prismi e solidi di rotazion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..…...….…..…...……..…...……….…………………</w:t>
            </w:r>
          </w:p>
        </w:tc>
      </w:tr>
      <w:tr>
        <w:trPr>
          <w:trHeight w:val="5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descrittiv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oiezione centrale e proiezione parallela (grafo sinottic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istemi di rappresentazi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3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etodi esecutivi di bas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zioni ortogonali di segmenti, di figure piane, di solidi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eometrici e di oggetti non compless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eneralità e cenni stor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ipi di assonometria (ortogonali e obliqu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ssonometria isometrica di poligoni, solidi e gruppi di solid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...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disegno assistito al comput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8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e caratteristiche del disegno computerizzato. Operazioni grafiche preliminari (immissione dei comandi, di coordinate assolute e relative, snap ad oggetto, …). I principali comandi di assistenza, gestione e di visualizzazione. I principali comandi di disegno 2D (linea, punto, arco, rettangolo, cerchio, poligono, tratteggia, …). I principali comandi di modifica e di utilità (proprietà, cancella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copia, specchio, offset, serie, sposta, ruota, scala, taglia, estendi, spezza, raccorda, …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8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,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aderno 08/06/2020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of.  </w:t>
      </w:r>
      <w:r>
        <w:rPr>
          <w:rFonts w:cs="Brush Script MT" w:ascii="Brush Script MT" w:hAnsi="Brush Script MT"/>
        </w:rPr>
        <w:t>Raffale  Lu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of.  </w:t>
      </w:r>
      <w:r>
        <w:rPr>
          <w:rFonts w:cs="Brush Script MT" w:ascii="Brush Script MT" w:hAnsi="Brush Script MT"/>
        </w:rPr>
        <w:t>Marcello Mauro</w:t>
      </w:r>
      <w:r>
        <w:rPr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1842778585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41:00Z</dcterms:created>
  <dc:creator>RAFFAELE LUCANO.</dc:creator>
  <dc:description/>
  <cp:keywords/>
  <dc:language>en-US</dc:language>
  <cp:lastModifiedBy>Raffa</cp:lastModifiedBy>
  <cp:lastPrinted>2019-05-31T18:34:00Z</cp:lastPrinted>
  <dcterms:modified xsi:type="dcterms:W3CDTF">2020-06-10T14:45:00Z</dcterms:modified>
  <cp:revision>4</cp:revision>
  <dc:subject/>
  <dc:title> </dc:title>
</cp:coreProperties>
</file>