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085"/>
        <w:gridCol w:w="1122"/>
        <w:gridCol w:w="4754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Vineta BT" w:ascii="Vineta BT" w:hAnsi="Vineta BT"/>
                <w:sz w:val="18"/>
              </w:rPr>
              <w:t xml:space="preserve">1^ C  ITI </w:t>
            </w:r>
            <w:r>
              <w:rPr>
                <w:shadow/>
                <w:color w:val="333399"/>
                <w:sz w:val="20"/>
              </w:rPr>
              <w:t xml:space="preserve">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Vineta BT" w:ascii="Vineta BT" w:hAnsi="Vineta BT"/>
                <w:sz w:val="18"/>
              </w:rPr>
              <w:t>TECNOLOGIE  E  TECNICHE  DI  RAPPR.  GRAFICA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sz w:val="20"/>
              </w:rPr>
              <w:t>R. LUCANO,     M. MAUR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</w:t>
      </w:r>
    </w:p>
    <w:tbl>
      <w:tblPr>
        <w:tblW w:w="991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1909"/>
        <w:gridCol w:w="5797"/>
        <w:gridCol w:w="1309"/>
      </w:tblGrid>
      <w:tr>
        <w:trPr>
          <w:trHeight w:val="39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odul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 operativ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enut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70" w:hanging="0"/>
              <w:rPr/>
            </w:pPr>
            <w:r>
              <w:rPr/>
              <w:t>Note</w:t>
            </w:r>
          </w:p>
        </w:tc>
      </w:tr>
      <w:tr>
        <w:trPr>
          <w:trHeight w:val="5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ncipi generali del disegno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inalità e campo di applicazione della “Tecnologia e disegno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al progetto all’oggetto (Cos’è il disegno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</w:t>
            </w:r>
          </w:p>
        </w:tc>
      </w:tr>
      <w:tr>
        <w:trPr>
          <w:trHeight w:val="54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per il disegno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umenti tradizionali del disegn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uggerimenti metodologici per il loro utilizz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………..…….</w:t>
            </w:r>
          </w:p>
        </w:tc>
      </w:tr>
      <w:tr>
        <w:trPr>
          <w:trHeight w:val="12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2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3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rmativa base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strumenti base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am geom. eucl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cuzione grafic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ti di normazione e loro funzione   (ISO, EN, UN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ormati unificati e squadratura dei fogli         (UNI-ISO  545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ipi di linee del disegno tecnico                     (UNI-ISO128-2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critture                                                          (UNI-IDO  309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a rappresentazione in scala                          (UNI-ISO 5455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…...…….…………….…..…………….……..……</w:t>
            </w:r>
          </w:p>
        </w:tc>
      </w:tr>
      <w:tr>
        <w:trPr>
          <w:trHeight w:val="81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cipi di 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ia.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enti misuratori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lementi di metrolog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isurazione e caratteristiche degli strumenti di misu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umenti per misure lineari (calibri 1/10 e 1/20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secuzione di misure con gli strumenti suddett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e</w:t>
            </w:r>
          </w:p>
        </w:tc>
      </w:tr>
      <w:tr>
        <w:trPr>
          <w:trHeight w:val="52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str. geom. fond.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oligoni regolari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fr e le sue tang.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accordi circolari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e policentriche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efinizioni e segni convenzi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struzioni geometriche elementari (segmenti, rette,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erpendicolari, divisione di segmenti e di angol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struzioni di poligoni regolari dato il lato e inscritti in una cf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angenti, raccordi e curve policent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oliedri regolari, piramidi, prismi e solidi di rotazione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…..…...….…..…...……..…...……….…………………</w:t>
            </w:r>
          </w:p>
        </w:tc>
      </w:tr>
      <w:tr>
        <w:trPr>
          <w:trHeight w:val="52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ometria descrittiv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oiezione centrale e proiezione parallela (grafo sinottico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4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istemi di rappresentazi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</w:tr>
      <w:tr>
        <w:trPr>
          <w:trHeight w:val="38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ortogonale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Metodi esecutivi di bas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roiezioni ortogonali di segmenti, di figure piane, di solidi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geometrici e di oggetti non compless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assonometric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Generalità e cenni stori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ipi di assonometria (ortogonali e obliqu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ssonometria isometrica di poligoni, solidi e gruppi di solid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...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 disegno assistito al comput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8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95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enti e caratteristiche del disegno computerizzato. Operazioni grafiche preliminari (immissione dei comandi, di coordinate assolute e relative, snap ad oggetto, …). I principali comandi di assistenza, gestione e di visualizzazione. I principali comandi di disegno 2D (linea, punto, arco, rettangolo, cerchio, poligono, tratteggia, …). I principali comandi di modifica e di utilità (proprietà, cancella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copia, specchio, offset, serie, sposta, ruota, scala, taglia, estendi, spezza, raccorda, …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8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95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,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laborator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  <w:t>Cesano Maderno 08/06/2020                                                            Firma</w:t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of.  </w:t>
      </w:r>
      <w:r>
        <w:rPr>
          <w:rFonts w:cs="Brush Script MT" w:ascii="Brush Script MT" w:hAnsi="Brush Script MT"/>
        </w:rPr>
        <w:t>Raffale  Luc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of.  </w:t>
      </w:r>
      <w:r>
        <w:rPr>
          <w:rFonts w:cs="Brush Script MT" w:ascii="Brush Script MT" w:hAnsi="Brush Script MT"/>
        </w:rPr>
        <w:t>Marcello Mauro</w:t>
      </w:r>
      <w:r>
        <w:rPr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567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ineta BT">
    <w:charset w:val="00"/>
    <w:family w:val="decorative"/>
    <w:pitch w:val="variable"/>
  </w:font>
  <w:font w:name="Brush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0"/>
      <w:gridCol w:w="1469"/>
      <w:gridCol w:w="7079"/>
    </w:tblGrid>
    <w:tr>
      <w:trPr>
        <w:trHeight w:val="872" w:hRule="atLeast"/>
        <w:cantSplit w:val="true"/>
      </w:trPr>
      <w:tc>
        <w:tcPr>
          <w:tcW w:w="109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355600" cy="384175"/>
                <wp:effectExtent l="0" t="0" r="0" b="0"/>
                <wp:docPr id="1" name="immagini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i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5600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05pt;height:29.55pt" filled="f" o:ole="">
                <v:imagedata r:id="rId3" o:title=""/>
              </v:shape>
              <o:OLEObject Type="Embed" ProgID="" ShapeID="ole_rId2" DrawAspect="Content" ObjectID="_738563969" r:id="rId2"/>
            </w:object>
          </w:r>
        </w:p>
      </w:tc>
      <w:tc>
        <w:tcPr>
          <w:tcW w:w="70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8"/>
            </w:rPr>
          </w:pPr>
          <w:r>
            <w:rPr>
              <w:rFonts w:cs="Book Antiqua" w:ascii="Book Antiqua" w:hAnsi="Book Antiqua"/>
              <w:b/>
              <w:sz w:val="28"/>
            </w:rPr>
            <w:t xml:space="preserve">ITIS </w:t>
          </w:r>
          <w:r>
            <w:rPr>
              <w:rFonts w:cs="Book Antiqua" w:ascii="Book Antiqua" w:hAnsi="Book Antiqua"/>
              <w:b/>
              <w:i/>
              <w:sz w:val="28"/>
            </w:rPr>
            <w:t>“Ettore Majorana”</w:t>
          </w:r>
        </w:p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0"/>
              <w:szCs w:val="20"/>
            </w:rPr>
          </w:pPr>
          <w:r>
            <w:rPr>
              <w:rFonts w:cs="Book Antiqua" w:ascii="Book Antiqua" w:hAnsi="Book Antiqua"/>
              <w:sz w:val="20"/>
              <w:szCs w:val="20"/>
            </w:rPr>
            <w:t>Via A. De Gasperi, 6   -   20811  Cesano  Maderno  (MB)</w:t>
          </w:r>
        </w:p>
        <w:p>
          <w:pPr>
            <w:pStyle w:val="Normal"/>
            <w:spacing w:before="20" w:after="0"/>
            <w:jc w:val="center"/>
            <w:rPr>
              <w:rFonts w:ascii="Book Antiqua" w:hAnsi="Book Antiqua" w:cs="Book Antiqua"/>
              <w:b/>
              <w:b/>
              <w:sz w:val="20"/>
              <w:szCs w:val="28"/>
            </w:rPr>
          </w:pPr>
          <w:r>
            <w:rPr>
              <w:rFonts w:cs="Book Antiqua" w:ascii="Book Antiqua" w:hAnsi="Book Antiqua"/>
              <w:b/>
              <w:sz w:val="20"/>
              <w:szCs w:val="28"/>
            </w:rPr>
          </w:r>
        </w:p>
      </w:tc>
    </w:tr>
  </w:tbl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PROGRAMMA SVOL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02"/>
      <w:outlineLvl w:val="0"/>
    </w:pPr>
    <w:rPr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3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4">
    <w:name w:val="WW8Num31z4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39:00Z</dcterms:created>
  <dc:creator>RAFFAELE LUCANO.</dc:creator>
  <dc:description/>
  <cp:keywords/>
  <dc:language>en-US</dc:language>
  <cp:lastModifiedBy>Raffa</cp:lastModifiedBy>
  <cp:lastPrinted>2019-05-31T18:34:00Z</cp:lastPrinted>
  <dcterms:modified xsi:type="dcterms:W3CDTF">2020-06-10T14:45:00Z</dcterms:modified>
  <cp:revision>8</cp:revision>
  <dc:subject/>
  <dc:title> </dc:title>
</cp:coreProperties>
</file>