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312976128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  <w:r>
              <w:rPr>
                <w:rFonts w:cs="Trebuchet MS" w:ascii="Trebuchet MS" w:hAnsi="Trebuchet MS"/>
                <w:vertAlign w:val="superscript"/>
              </w:rPr>
              <w:t>a</w:t>
            </w:r>
            <w:r>
              <w:rPr>
                <w:rFonts w:cs="Trebuchet MS" w:ascii="Trebuchet MS" w:hAnsi="Trebuchet MS"/>
              </w:rPr>
              <w:t xml:space="preserve"> F –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ammatic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uoni e segni della lingua: </w:t>
      </w:r>
    </w:p>
    <w:p>
      <w:pPr>
        <w:pStyle w:val="Normal"/>
        <w:numPr>
          <w:ilvl w:val="0"/>
          <w:numId w:val="11"/>
        </w:numPr>
        <w:ind w:left="568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rtografia;</w:t>
      </w:r>
    </w:p>
    <w:p>
      <w:pPr>
        <w:pStyle w:val="Normal"/>
        <w:numPr>
          <w:ilvl w:val="0"/>
          <w:numId w:val="11"/>
        </w:numPr>
        <w:ind w:left="568" w:hanging="284"/>
        <w:jc w:val="both"/>
        <w:rPr/>
      </w:pPr>
      <w:r>
        <w:rPr>
          <w:sz w:val="22"/>
          <w:szCs w:val="22"/>
        </w:rPr>
        <w:t>la sillaba;</w:t>
      </w:r>
    </w:p>
    <w:p>
      <w:pPr>
        <w:pStyle w:val="Normal"/>
        <w:numPr>
          <w:ilvl w:val="0"/>
          <w:numId w:val="11"/>
        </w:numPr>
        <w:ind w:left="568" w:hanging="284"/>
        <w:jc w:val="both"/>
        <w:rPr/>
      </w:pPr>
      <w:r>
        <w:rPr>
          <w:sz w:val="22"/>
          <w:szCs w:val="22"/>
        </w:rPr>
        <w:t>l’accento;</w:t>
      </w:r>
    </w:p>
    <w:p>
      <w:pPr>
        <w:pStyle w:val="Normal"/>
        <w:numPr>
          <w:ilvl w:val="0"/>
          <w:numId w:val="11"/>
        </w:numPr>
        <w:ind w:left="568" w:hanging="284"/>
        <w:jc w:val="both"/>
        <w:rPr/>
      </w:pPr>
      <w:r>
        <w:rPr>
          <w:sz w:val="22"/>
          <w:szCs w:val="22"/>
        </w:rPr>
        <w:t>elisione e troncamento;</w:t>
      </w:r>
    </w:p>
    <w:p>
      <w:pPr>
        <w:pStyle w:val="Normal"/>
        <w:numPr>
          <w:ilvl w:val="0"/>
          <w:numId w:val="11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la punteggiatu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orma e significato delle parole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ssico e parole;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orma delle parole (invariabili e variabili – primitive e derivate – composte – piene e vuote – sinonimi, omonimi, antonimi e contrar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rticolo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li articoli determinativi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li articoli indeterminativi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li articoli partitiv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nome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genere del nom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numero del nom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imitivi, derivati, alterati, compost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ggettivo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2"/>
          <w:szCs w:val="22"/>
        </w:rPr>
        <w:t>genere, numero e gradi degli aggettivi qualificativi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li aggettivi determinativi (possessivi, dimostrativi, identificativi, indefiniti, interrogativi ed esclamativi, numeral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pronome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pronomi personali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nomi e aggettivi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pronomi relativ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Marcello Sensini – </w:t>
      </w:r>
      <w:r>
        <w:rPr>
          <w:b/>
          <w:i/>
          <w:sz w:val="22"/>
          <w:szCs w:val="22"/>
        </w:rPr>
        <w:t>Con metod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bilità linguistiche e tipologie testuali</w:t>
      </w:r>
      <w:r>
        <w:rPr>
          <w:b/>
          <w:sz w:val="22"/>
          <w:szCs w:val="22"/>
        </w:rPr>
        <w:t xml:space="preserve"> (antologia)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diversi generi letterari della prosa e le principali differenze con la poesia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struttura del racconto: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fabula e intreccio;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tipologia di sequenze (narrativa, descrittiva, riflessiva, dialogata)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2"/>
          <w:szCs w:val="22"/>
        </w:rPr>
        <w:t>Le parti del racconto: esordio, avvenimento, peripezie, spannung, scioglimento, epilogo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aratteristiche del testo riflessivo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aratteristiche del testo argomentativo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’oggettività e la soggettività nei testi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tipologie testuali: testo narrativo, testo descrittivo, testo espositivo e testo argomentativ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NARRAZIONE BREVE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ome riconoscere il genere del testo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novella e il racco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TEATRO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. 3 lezioni su Pirandello: “teatro nel teatro”, le maschere, il vero io, l’“angelismo pirandelliano” la pazzia (in occasione della partecipazione allo spettacolo teatrale “Il fu Mattia Pascal”)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TTURA, COMMENTO ED ANALISI DE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sz w:val="22"/>
          <w:szCs w:val="22"/>
        </w:rPr>
        <w:t>il racconto “La collana” di Guy de Maupassant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acconto “Una pallottola nel cervello” di Tobias Wolff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acconto “La barbona” di Antonia Susan Byatt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acconto “Il rigore più lungo del mondo” di Osvaldo Soriano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acconto “Il cuore rivelatore” di Edgar Allan Po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Alessandro Baricco </w:t>
      </w:r>
      <w:r>
        <w:rPr>
          <w:sz w:val="22"/>
          <w:szCs w:val="22"/>
        </w:rPr>
        <w:t>(ideato da)</w:t>
      </w:r>
      <w:r>
        <w:rPr>
          <w:b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 xml:space="preserve">La seconda luna (vol. Leggere 1 – Costellazioni di racconti e poesie) </w:t>
      </w:r>
      <w:r>
        <w:rPr>
          <w:b/>
          <w:sz w:val="22"/>
          <w:szCs w:val="22"/>
        </w:rPr>
        <w:t>– ed. Zanich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843"/>
        <w:gridCol w:w="548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– 06 -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45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17:00Z</dcterms:modified>
  <cp:revision>38</cp:revision>
  <dc:subject/>
  <dc:title>VERBALE DELLA RIUNIONE N°63 CONSIGLIO D’ISTITUTO DEL 28</dc:title>
</cp:coreProperties>
</file>