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8650570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  Galli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i in uso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Beatrice Galli, Maria Letizia Quinzio  “Libri in Movimento”,  Einaudi Scuol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GianLuigi Beccaria, Mariella Presciasco  “Parole per…Leggere, pensare, comunicare scrivere”.  Grammatica.  Mondadori per la Scuo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u w:val="single"/>
        </w:rPr>
        <w:t>Obiettivi minimi della disciplina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Times New Roman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  <w:t>Saper ascoltare e comprendere testi di vario genere, articolati e compless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  <w:t>Saper esporre in modo appropriato i concetti acquisiti, usare la lingua nelle diverse funzioni servendosi di un registro adeguato, esprimendo il proprio punto di vista e riconoscendo quello altru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  <w:t>Leggere, comprendere ed interpretare testi scritti di vario tip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u w:val="single"/>
          <w:lang w:eastAsia="it-IT" w:bidi="ar-SA"/>
        </w:rPr>
        <w:t>Il testo narrativo</w:t>
      </w:r>
      <w:r>
        <w:rPr>
          <w:rFonts w:eastAsia="Times New Roman" w:cs="Times New Roman"/>
          <w:bCs/>
          <w:kern w:val="0"/>
          <w:lang w:eastAsia="it-IT" w:bidi="ar-SA"/>
        </w:rPr>
        <w:t>: narrazione, sequenze, fabula ed intreccio, punto di focalizzazione, i personaggi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kern w:val="0"/>
          <w:lang w:eastAsia="it-IT" w:bidi="ar-SA"/>
        </w:rPr>
        <w:t>Lettura dei numerosi brani proposti dal testo antologico in us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Lettura dei quattro libri indicati nel concorso “per un pugno di libri”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Lettura di due libri presi attraverso il prestito con la biblioteca scolastic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 xml:space="preserve">Lettura di un testo liberamente scelto tra un elenco proposto dal docente durante il periodo della didattica a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Distanza. Tale pratica proseguirà anche per tutto il periodo estiv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 xml:space="preserve">Avvio all’analisi del testo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kern w:val="0"/>
          <w:lang w:eastAsia="it-IT" w:bidi="ar-SA"/>
        </w:rPr>
        <w:t>I generi della narrazione: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kern w:val="0"/>
          <w:lang w:eastAsia="it-IT" w:bidi="ar-SA"/>
        </w:rPr>
        <w:t>l’avventura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kern w:val="0"/>
          <w:lang w:eastAsia="it-IT" w:bidi="ar-SA"/>
        </w:rPr>
        <w:t>Il fantastic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Il fantasy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Il giallo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kern w:val="0"/>
          <w:lang w:eastAsia="it-IT" w:bidi="ar-SA"/>
        </w:rPr>
        <w:t>La fantascienz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Italo Calvino” Il barone Rampante” testo letto e presentato con attività di Pawer poin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</w:r>
      <w:bookmarkStart w:id="0" w:name="_Hlk41847971"/>
      <w:bookmarkStart w:id="1" w:name="_Hlk41847971"/>
      <w:bookmarkEnd w:id="1"/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bookmarkStart w:id="2" w:name="_Hlk41847971"/>
      <w:bookmarkEnd w:id="2"/>
      <w:r>
        <w:rPr>
          <w:rFonts w:eastAsia="Times New Roman" w:cs="Times New Roman"/>
          <w:bCs/>
          <w:i/>
          <w:iCs/>
          <w:kern w:val="0"/>
          <w:lang w:eastAsia="it-IT" w:bidi="ar-SA"/>
        </w:rPr>
        <w:t>Saper ideare e strutturare testi di varia tipologia, utilizzando correttamente  il lessico e le regole sintattiche e grammatical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  <w:t>Saper ragionare sulle strutture morfologiche e sintattiche della lingua, sulla varietà nel tempo e nello spazio sui diversi registri e usi linguistic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/>
          <w:kern w:val="0"/>
          <w:lang w:eastAsia="it-IT" w:bidi="ar-SA"/>
        </w:rPr>
        <w:t>Riflessione linguistica</w:t>
      </w:r>
      <w:r>
        <w:rPr>
          <w:rFonts w:eastAsia="Times New Roman" w:cs="Times New Roman"/>
          <w:bCs/>
          <w:kern w:val="0"/>
          <w:lang w:eastAsia="it-IT" w:bidi="ar-SA"/>
        </w:rPr>
        <w:t>: il nome, gli aggettivi, i pronomi, le preposizioni, le congiunzion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 xml:space="preserve">Gli avverbi, il Verbo ( nella forma attiva, passiva e riflessiva)  i verbi servili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u w:val="single"/>
          <w:lang w:eastAsia="it-IT" w:bidi="ar-SA"/>
        </w:rPr>
      </w:pPr>
      <w:r>
        <w:rPr>
          <w:rFonts w:eastAsia="Times New Roman" w:cs="Times New Roman"/>
          <w:bCs/>
          <w:kern w:val="0"/>
          <w:u w:val="single"/>
          <w:lang w:eastAsia="it-IT" w:bidi="ar-SA"/>
        </w:rPr>
        <w:t>Sono stati svolti quasi tutti gli esercizi presenti sul testo di grammatica in uso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kern w:val="0"/>
          <w:lang w:eastAsia="it-IT" w:bidi="ar-SA"/>
        </w:rPr>
        <w:t>La frase semplice: il soggetto  e il predicat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Introduzione ai complementi diretti ed indirett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i/>
          <w:i/>
          <w:iCs/>
          <w:kern w:val="0"/>
          <w:lang w:eastAsia="it-IT" w:bidi="ar-SA"/>
        </w:rPr>
      </w:pPr>
      <w:r>
        <w:rPr>
          <w:rFonts w:eastAsia="Times New Roman" w:cs="Times New Roman"/>
          <w:bCs/>
          <w:i/>
          <w:iCs/>
          <w:kern w:val="0"/>
          <w:lang w:eastAsia="it-IT" w:bidi="ar-SA"/>
        </w:rPr>
        <w:t>Saper ideare e strutturare testi di varia tipologia, utilizzando correttamente  il lessico e le regole sintattiche e grammatical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Il Riassunt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Il testo descrittiv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Testo narrativ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Testo argomentativ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kern w:val="0"/>
          <w:lang w:eastAsia="it-IT" w:bidi="ar-SA"/>
        </w:rPr>
      </w:pPr>
      <w:r>
        <w:rPr>
          <w:rFonts w:eastAsia="Times New Roman" w:cs="Times New Roman"/>
          <w:bCs/>
          <w:kern w:val="0"/>
          <w:lang w:eastAsia="it-IT" w:bidi="ar-SA"/>
        </w:rPr>
        <w:t>Avvio all’articolo di giornale attraverso la lettura del quotidiano in class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bCs/>
          <w:i/>
          <w:i/>
          <w:kern w:val="0"/>
          <w:sz w:val="16"/>
          <w:szCs w:val="22"/>
          <w:shd w:fill="FFFF00" w:val="clear"/>
          <w:lang w:eastAsia="it-IT" w:bidi="ar-SA"/>
        </w:rPr>
      </w:pPr>
      <w:r>
        <w:rPr>
          <w:rFonts w:eastAsia="Times New Roman" w:cs="Palatino Linotype" w:ascii="Palatino Linotype" w:hAnsi="Palatino Linotype"/>
          <w:bCs/>
          <w:i/>
          <w:kern w:val="0"/>
          <w:sz w:val="16"/>
          <w:szCs w:val="22"/>
          <w:shd w:fill="FFFF00" w:val="clear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70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8 06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7:19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0-06-07T16:22:00Z</dcterms:modified>
  <cp:revision>11</cp:revision>
  <dc:subject/>
  <dc:title>VERBALE DELLA RIUNIONE N°63 CONSIGLIO D’ISTITUTO DEL 28</dc:title>
</cp:coreProperties>
</file>