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619340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 (Lingua e letteratura italiana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TIC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verbo: la coniugazione del verbo, attiva e passiv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si passa dalla forma attiva alla forma passiv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verbo riflessivo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erbi irregolar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uso dei modi e dei temp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vverbi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Aggettivi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congiunzion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Articolo, nome, preposizioni (accenni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Analisi logica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o e predicato verbale e nominal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. oggetto, di specificazione, di termine, di luogo, di tempo, di causa, di fine o scopo, di compagnia e unione, di agente e di causa efficiente, di argomento, di mezzo o strumen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ibro di testo in adozione e schede fornite dal Professore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LOGI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ca Introduzione al gener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ero e la questione omer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Iliade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i/>
        </w:rPr>
        <w:t>Odissea</w:t>
      </w:r>
      <w:r>
        <w:rPr>
          <w:rFonts w:cs="Times New Roman" w:ascii="Times New Roman" w:hAnsi="Times New Roman"/>
        </w:rPr>
        <w:t>: caratteristiche comuni e differenze; l’epiteto, le similitudini, il patronimico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</w:rPr>
        <w:t>Iliade</w:t>
      </w:r>
      <w:r>
        <w:rPr>
          <w:rFonts w:cs="Times New Roman" w:ascii="Times New Roman" w:hAnsi="Times New Roman"/>
        </w:rPr>
        <w:t>, lettura del proemio, canto I, canto XVI, la morte di Patroclo; canto XX, lo scontro tra Ettore e Achille; canto XXII, la morte di Ettore; canto XXIV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dissea</w:t>
      </w:r>
      <w:r>
        <w:rPr>
          <w:rFonts w:cs="Times New Roman" w:ascii="Times New Roman" w:hAnsi="Times New Roman"/>
        </w:rPr>
        <w:t>, la trama, i personaggi, la figura di Ulisse nella letteratura occidentale. – Lettura di passi scelti del canto V, VII, IX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/>
        </w:rPr>
        <w:t xml:space="preserve">Testi adottati: </w:t>
      </w:r>
      <w:r>
        <w:rPr>
          <w:rFonts w:cs="Times New Roman"/>
          <w:i/>
        </w:rPr>
        <w:t>Iliade</w:t>
      </w:r>
      <w:r>
        <w:rPr>
          <w:rFonts w:cs="Times New Roman"/>
        </w:rPr>
        <w:t>, traduzione di G. Tonna, Garzanti (pdf fornito dal Professore)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     </w:t>
      </w:r>
      <w:r>
        <w:rPr>
          <w:rFonts w:cs="Times New Roman"/>
          <w:i/>
        </w:rPr>
        <w:t>Odissea</w:t>
      </w:r>
      <w:r>
        <w:rPr>
          <w:rFonts w:cs="Times New Roman"/>
        </w:rPr>
        <w:t>, traduzione di   M. G. Ciani, Marsilio (pdf. fornito dal Professore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Italo Calvino, </w:t>
      </w:r>
      <w:r>
        <w:rPr>
          <w:rFonts w:cs="Times New Roman"/>
          <w:i/>
        </w:rPr>
        <w:t>Marcovaldo, ovvero le stagioni in città</w:t>
      </w:r>
      <w:r>
        <w:rPr>
          <w:rFonts w:cs="Times New Roman"/>
        </w:rPr>
        <w:t xml:space="preserve">, lettura di un racconto a scelta dello studente, in aggiunta ai seguenti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1 Funghi in citt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 La città smarrita nella neve</w:t>
      </w:r>
    </w:p>
    <w:p>
      <w:pPr>
        <w:pStyle w:val="Normal"/>
        <w:rPr/>
      </w:pPr>
      <w:r>
        <w:rPr>
          <w:rFonts w:cs="Times New Roman"/>
        </w:rPr>
        <w:t>3 Il bosco sull'autostrada</w:t>
      </w:r>
    </w:p>
    <w:p>
      <w:pPr>
        <w:pStyle w:val="Normal"/>
        <w:rPr/>
      </w:pPr>
      <w:r>
        <w:rPr>
          <w:rFonts w:cs="Times New Roman"/>
        </w:rPr>
        <w:t>4 La fermata sbagliat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5 Dov'è più azzurro il fium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TESTO FORNITO IN PDF DAL PROFESSO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16:00Z</dcterms:modified>
  <cp:revision>3</cp:revision>
  <dc:subject/>
  <dc:title>VERBALE DELLA RIUNIONE N°63 CONSIGLIO D’ISTITUTO DEL 28</dc:title>
</cp:coreProperties>
</file>