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99901335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E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FORTUNATO GERAR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Times New Roman"/>
          <w:color w:val="333333"/>
          <w:sz w:val="20"/>
          <w:szCs w:val="20"/>
          <w:shd w:fill="F5F5F5" w:val="clear"/>
        </w:rPr>
      </w:pPr>
      <w:r>
        <w:rPr>
          <w:rFonts w:eastAsia="Calibri" w:cs="Times New Roman" w:ascii="Calibri" w:hAnsi="Calibri"/>
          <w:color w:val="333333"/>
          <w:sz w:val="20"/>
          <w:szCs w:val="20"/>
          <w:shd w:fill="F5F5F5" w:val="clear"/>
        </w:rPr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origini della vita sulla Terra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La preistoria. L’età paleolitica, l’homo ergaster, l’homo di Neandertal, l’Homo sapiens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nascita dell’agricoltura nell’età Neolitica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iviltà dei fiumi, i Sumeri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rivoluzione urbana e la scrittura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iviltà degli Egizi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Ebrei (sintesi)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retesi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enici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hei e Micenei – La Guerra di Troia - i Dor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La civiltà greca: Atene (nascita ed evoluzione della polis, la città stato;  nascita delle leggi scritte nelle colonie; l'invenzione della moneta; la nascita della falange; la tirannide e la prima Olimpiade, la religione); Sparta, città stato oligarchica (sintesi).   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Guerre Persiane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Guerra del Peloponneso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toria greca dopo la Guerra del Peloponneso fino alla morte di Alessandro Magno: fine di Sparta, supremazia di Tebe; fine di Tebe; Filippo di Macedonia; Alessandro Magno   (sintesi)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crazia, ieri e ogg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03 I 06 I 202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erardo Fortunat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kern w:val="2"/>
      <w:sz w:val="28"/>
      <w:szCs w:val="25"/>
      <w:lang w:eastAsia="zh-CN" w:bidi="hi-IN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FORTUNATO</cp:lastModifiedBy>
  <cp:lastPrinted>2012-06-03T14:34:00Z</cp:lastPrinted>
  <dcterms:modified xsi:type="dcterms:W3CDTF">2020-06-08T12:11:00Z</dcterms:modified>
  <cp:revision>3</cp:revision>
  <dc:subject/>
  <dc:title>VERBALE DELLA RIUNIONE N°63 CONSIGLIO D’ISTITUTO DEL 28</dc:title>
</cp:coreProperties>
</file>