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12119530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LE PROPRIETÀ DELLA MATERIA  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Campo di studio della chimica e definizione di materia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l concetto di massa, volume e corpo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Proprietà fisiche e proprietà chimiche della materia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Gli stati fisici della materia e le loro proprietà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I fenomeni fisici e i passaggi di stato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Trasformazioni fisiche e trasformazioni chimiche: definizione ed esempi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Il modello particellare della materia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I passaggi di stato secondo il modello particellare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Il metodo sperimentale.  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LE MISURE E IL SISTEMAINTERNAZIONALE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Grandezze fondamentali e derivate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 multipli delle unità di misura e notazione scientifica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/>
      </w:pPr>
      <w:r>
        <w:rPr>
          <w:rFonts w:eastAsia="Calibri"/>
          <w:sz w:val="28"/>
          <w:szCs w:val="28"/>
        </w:rPr>
        <w:t>Le caratteristiche  degli strumenti: portata e sensibilità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Grandezze estensive e intensive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/>
      </w:pPr>
      <w:r>
        <w:rPr>
          <w:rFonts w:eastAsia="Calibri"/>
          <w:sz w:val="28"/>
          <w:szCs w:val="28"/>
        </w:rPr>
        <w:t>Massa, volume e densità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Forza, peso , energia potenziale e cinetica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/>
      </w:pPr>
      <w:r>
        <w:rPr>
          <w:rFonts w:eastAsia="Calibri"/>
          <w:sz w:val="28"/>
          <w:szCs w:val="28"/>
        </w:rPr>
        <w:t>Temperatura e calore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COMPOSIZIONE DELLA MATERIA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Il concetto di sostanza pura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Le sostanze elementari (elementi chimici) e le sostanze composte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Miscugli eterogenei e metodi di separazione dei loro componenti: -decantazione, centrifugazione e filtrazione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Miscugli omogenei e metodi di separazione dei loro componenti: -estrazione con solvente, cromatografia e distillazione.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a curva di riscaldamento delle sostanze pure e dei miscugli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a sosta termica e il calore latente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a temperatura di fusione e di ebollizione di una sostanza pura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/>
        </w:rPr>
        <w:t xml:space="preserve">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L’AMBIENTE CELEST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La sfera celeste e le costellazion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Le distanze astronomiche: unità astronomica (U.A.) e anno luce (a.l.)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e stelle: caratteristiche, origine ed evoluz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La Via Lattea e la classificazione delle galassie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’origine e l’evoluzione dell’univers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L SISTEMA S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l Sistema Solare: origini, caratteristiche e composiz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sz w:val="28"/>
          <w:szCs w:val="28"/>
        </w:rPr>
        <w:t>La stella Sole: struttura e funzionam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La classificazione dei pianeti: pianeti Terrestri e pianeti Giovian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I corpi minori del Sistema Solare: satelliti, meteore, meteoriti, asteroidi e comete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e leggi di Kepler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La legge di gravitazione universale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L SISTEMA TERRA-LU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La forma e le dimensioni della Terra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I Sistemi di riferimento e il reticolato geografico: poli, meridiani e parallel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sz w:val="28"/>
          <w:szCs w:val="28"/>
        </w:rPr>
        <w:t>Le coordinate geografiche: latitudine e longitudi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Moto di rotazione terrestre: giorno solare e giorno sidereo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sz w:val="28"/>
          <w:szCs w:val="28"/>
        </w:rPr>
        <w:t>Conseguenze del moto di rotazione terrestre: alternanza del dì e della not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Moto di rivoluzione terrestre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Conseguenze del  moto di rivoluzione: la diversa durata del dì e della notte e il fenomeno delle stagion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’orient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sz w:val="28"/>
          <w:szCs w:val="28"/>
        </w:rPr>
        <w:t>La misura del tempo: tempo civile e fusi or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a luna, i movimenti della luna, le fasi lunari, le ecliss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A TERRA COME SISTEM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l Sistema Ter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L’atmosfer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’idrosf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a litosf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a Biosf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I Cicli Biogeochim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Testi</w:t>
      </w:r>
    </w:p>
    <w:p>
      <w:pPr>
        <w:pStyle w:val="Standard"/>
        <w:jc w:val="both"/>
        <w:rPr/>
      </w:pPr>
      <w:r>
        <w:rPr/>
        <w:t>Massimo Crippa, Marco Fiorani – Sistema Terra – Linea Blu Volume per il 1° biennio.</w:t>
      </w:r>
    </w:p>
    <w:p>
      <w:pPr>
        <w:pStyle w:val="Standard"/>
        <w:jc w:val="both"/>
        <w:rPr/>
      </w:pPr>
      <w:r>
        <w:rPr/>
        <w:t>Mondadori Scuol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Maria Cristina Pignocchino – La chimica e i suoi fenomeni</w:t>
      </w:r>
    </w:p>
    <w:p>
      <w:pPr>
        <w:pStyle w:val="Standard"/>
        <w:jc w:val="both"/>
        <w:rPr/>
      </w:pPr>
      <w:r>
        <w:rPr/>
        <w:t>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b/>
          <w:b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b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44:00Z</dcterms:modified>
  <cp:revision>12</cp:revision>
  <dc:subject/>
  <dc:title>VERBALE DELLA RIUNIONE N°63 CONSIGLIO D’ISTITUTO DEL 28</dc:title>
</cp:coreProperties>
</file>