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02018480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o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Delli Carri Eleon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Testo in us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D. Rizzo, G. Parisi, </w:t>
      </w:r>
      <w:r>
        <w:rPr>
          <w:rFonts w:eastAsia="Calibri" w:cs="Calibri" w:ascii="Calibri" w:hAnsi="Calibri"/>
          <w:i/>
          <w:iCs/>
          <w:sz w:val="22"/>
          <w:szCs w:val="22"/>
        </w:rPr>
        <w:t>Nuovo viaggio nella geostoria. Dalla Preistoria a Roma repubblicana. La geografia umana, l’Europa, l’Italia</w:t>
      </w:r>
      <w:r>
        <w:rPr>
          <w:rFonts w:eastAsia="Calibri" w:cs="Calibri" w:ascii="Calibri" w:hAnsi="Calibri"/>
          <w:sz w:val="22"/>
          <w:szCs w:val="22"/>
        </w:rPr>
        <w:t>, A. Mondadori Scuola, Milano 2017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Competenze, conoscenze e abil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 fondamentali elementi delle civiltà ant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usare il linguaggio disciplin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ricostruire i rapporti causa-effet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interpretare le fon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l linguaggio della discipli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individuare e definire gli aspetti fisici e antropici delle realtà esaminat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leggere ed interpretare carte, dati e grafic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nità didattiche di apprendimen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a Preistoria e l’evoluzione della specie uman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e antiche civiltà mesopotamich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antico Egitt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antiche civiltà del Mediterrane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e origini di India, Cina e Ameri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Creta, Micene e il Medioevo ellenic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olis gre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persian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Età di Pericle e la Guerra del Peloponnes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Impero di Alessandro Magno e l’Ellenism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Italia preromana e gli Etrusch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origini di Rom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espansione di Roma in Itali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egemonia nel Mediterrane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climi e gli ambienti della Terr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e risorse e lo sviluppo sostenibile;</w:t>
        <w:br/>
        <w:t>L’acqu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aumento della popolazione mondial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ittà e le sue funzion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b/>
          <w:b/>
          <w:bCs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b/>
          <w:bCs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9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Eleonora Delli Car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41z1">
    <w:name w:val="WW8Num41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Eleonora Delli Carri</cp:lastModifiedBy>
  <cp:lastPrinted>2012-06-03T14:34:00Z</cp:lastPrinted>
  <dcterms:modified xsi:type="dcterms:W3CDTF">2020-06-09T19:27:00Z</dcterms:modified>
  <cp:revision>4</cp:revision>
  <dc:subject/>
  <dc:title>VERBALE DELLA RIUNIONE N°63 CONSIGLIO D’ISTITUTO DEL 28</dc:title>
</cp:coreProperties>
</file>