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85469604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ssa Delli Carri Eleon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Testo in us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Vittoria Calvani, </w:t>
      </w:r>
      <w:r>
        <w:rPr>
          <w:rFonts w:eastAsia="Calibri" w:cs="Calibri" w:ascii="Calibri" w:hAnsi="Calibri"/>
          <w:i/>
          <w:iCs/>
          <w:sz w:val="22"/>
          <w:szCs w:val="22"/>
        </w:rPr>
        <w:t>Presente passato presente. Dalla Preistoria alla Roma repubblicana</w:t>
      </w:r>
      <w:r>
        <w:rPr>
          <w:rFonts w:eastAsia="Calibri" w:cs="Calibri" w:ascii="Calibri" w:hAnsi="Calibri"/>
          <w:sz w:val="22"/>
          <w:szCs w:val="22"/>
        </w:rPr>
        <w:t>, A. Mondadori, Milano 2019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Competenze, conoscenze e abil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oscere i fondamentali elementi delle civiltà antich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Saper usare il linguaggio disciplinar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aper ricostruire i rapporti causa-effet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aper interpretare le font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oscere il linguaggio della disciplin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aper individuare e definire gli aspetti fisici e antropici delle realtà esaminat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aper leggere ed interpretare carte, dati e grafic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Unità didattiche di apprendiment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a Preistoria e l’evoluzione della specie uman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e antiche civiltà mesopotamiche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antico Egitt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antiche civiltà del Mediterrane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e origini di India, Cina e Americ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Creta, Micene e il Medioevo ellenic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a polis grec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Guerre persiane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Età di Pericle e la Guerra del Peloponnes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Impero di Alessandro Magno e l’Ellenism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Italia preromana e gli Etruschi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origini di Rom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espansione di Roma in Itali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9 I 06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iCs/>
                <w:sz w:val="18"/>
                <w:szCs w:val="18"/>
              </w:rPr>
              <w:t>Eleonora Delli Carr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Symbol" w:hAnsi="Symbol" w:cs="Symbol"/>
      <w:b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</w:rPr>
  </w:style>
  <w:style w:type="character" w:styleId="WW8Num41z1">
    <w:name w:val="WW8Num41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31z0">
    <w:name w:val="WW8Num31z0"/>
    <w:qFormat/>
    <w:rPr>
      <w:b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Eleonora Delli Carri</cp:lastModifiedBy>
  <cp:lastPrinted>2012-06-03T14:34:00Z</cp:lastPrinted>
  <dcterms:modified xsi:type="dcterms:W3CDTF">2020-06-09T19:31:00Z</dcterms:modified>
  <cp:revision>5</cp:revision>
  <dc:subject/>
  <dc:title>VERBALE DELLA RIUNIONE N°63 CONSIGLIO D’ISTITUTO DEL 28</dc:title>
</cp:coreProperties>
</file>