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69912493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bidi w:val="0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bidi w:val="0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bidi w:val="0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1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 E SPORTIV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. MALACARNE PA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113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bidi w:val="0"/>
        <w:spacing w:lineRule="auto" w:line="328" w:before="0" w:after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biettivi disciplinari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nz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iferimenti anatomo-fisiologici dell’apparato locomotor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cnica delle attività propost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egolamenti essenziali di gara delle discipline sportive propos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raumatologia più comune e delle cause legati ad essi che possono avvenire durante l'attività motor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emplici metodologie di allenamen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rminologia specifi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odologie di ricer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metabolismo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apacit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praticamente i gesti  tecnici  di base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il regolamento di gara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Utilizzare correttamente le tecniche specifich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ffinare le capacità di utilizzo delle qualità condizionali e le funzioni coordinative ed espressive compless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Valutare le proprie capacità e prestazioni confrontandole con le appropriate tabelle di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riferi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re azioni efficaci in situazioni spazio-tempo diversificate, con uno o più attrezzi, in equilibrio in condizioni dinamiche complesse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etenz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l’attrezzatura e le attività specifiche in base al tipo di lavoro  propost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volgere funzioni di arbitro e giudice di gar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in modo adeguato i gesti tecnici specifici nella loro completezza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ed applicare strategie di squadra nei ruoli specific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rendere coscienza della propria corporeità al fine di perseguire il proprio benessere individual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tere in pratica le norme per prevenire gli infortu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le modalità più opportune per intervenire in caso di infortunio</w:t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TENUTI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OTENZIAMENTO FISIOLOGIC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rsa prolungata, intervallata, a diverse andatu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allungamento Muscolare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ab/>
        <w:tab/>
        <w:tab/>
        <w:tab/>
        <w:tab/>
        <w:tab/>
        <w:tab/>
        <w:t>DAD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 potenziamento muscola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rcuit training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la resistenza muscolar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ZION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controllo generale e segmentario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equilibrio e controllo del corpo in vol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dinamica generale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oculo-manuale, oculo-podalica e dissociata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MAN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mulazioni con avversar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 di partita: 6/6,8/8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VOL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4 /4  6/6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CALCIO</w:t>
        <w:tab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 5/5&amp;7/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GINNASTICA ARTISTICA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rincipali corpo libero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reazione di una successione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utocorrezione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EORIA DELLO SPORT (DAD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concetto di spor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Fair pla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respirazion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riscaldamento e defaticamento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TTADANZA E COSTITUZIONE  (DAD)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Benessere psicofisico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Rispetto degli altri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ArialMT" w:cs="Times New Roman" w:ascii="Times New Roman" w:hAnsi="Times New Roman"/>
          <w:sz w:val="24"/>
          <w:szCs w:val="24"/>
        </w:rPr>
        <w:t>Lavori di gruppo e cooperazione</w:t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200" w:after="200"/>
        <w:jc w:val="left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bidi w:val="0"/>
      <w:ind w:left="0" w:right="36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dc:language>en-US</dc:language>
  <cp:lastModifiedBy>Leo</cp:lastModifiedBy>
  <cp:lastPrinted>2012-06-03T14:34:00Z</cp:lastPrinted>
  <dcterms:modified xsi:type="dcterms:W3CDTF">2015-05-28T12:19:00Z</dcterms:modified>
  <cp:revision>2</cp:revision>
  <dc:subject/>
  <dc:title>VERBALE DELLA RIUNIONE N°63 CONSIGLIO D’ISTITUTO DEL 28</dc:title>
</cp:coreProperties>
</file>