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06198000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Delli Carri Eleon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Testi in us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G. L. Beccaria, M. Pregliasco, </w:t>
      </w:r>
      <w:r>
        <w:rPr>
          <w:rFonts w:eastAsia="Calibri" w:cs="Calibri" w:ascii="Calibri" w:hAnsi="Calibri"/>
          <w:i/>
          <w:iCs/>
          <w:sz w:val="22"/>
          <w:szCs w:val="22"/>
        </w:rPr>
        <w:t>Parole per… leggere pensare comunicare scrivere</w:t>
      </w:r>
      <w:r>
        <w:rPr>
          <w:rFonts w:eastAsia="Calibri" w:cs="Calibri" w:ascii="Calibri" w:hAnsi="Calibri"/>
          <w:sz w:val="22"/>
          <w:szCs w:val="22"/>
        </w:rPr>
        <w:t>, Le Monnier Scuola, Milano 2019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M. Fontana, L. Forte, M. T. Talice, </w:t>
      </w:r>
      <w:r>
        <w:rPr>
          <w:rFonts w:eastAsia="Calibri" w:cs="Calibri" w:ascii="Calibri" w:hAnsi="Calibri"/>
          <w:i/>
          <w:iCs/>
          <w:sz w:val="22"/>
          <w:szCs w:val="22"/>
        </w:rPr>
        <w:t>Una vita da lettori. Narrativa</w:t>
      </w:r>
      <w:r>
        <w:rPr>
          <w:rFonts w:eastAsia="Calibri" w:cs="Calibri" w:ascii="Calibri" w:hAnsi="Calibri"/>
          <w:sz w:val="22"/>
          <w:szCs w:val="22"/>
        </w:rPr>
        <w:t>, Zanichelli, Bologna 2018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R. Pugliese, E. Golo, </w:t>
      </w:r>
      <w:r>
        <w:rPr>
          <w:rFonts w:eastAsia="Calibri" w:cs="Calibri" w:ascii="Calibri" w:hAnsi="Calibri"/>
          <w:i/>
          <w:iCs/>
          <w:sz w:val="22"/>
          <w:szCs w:val="22"/>
        </w:rPr>
        <w:t>Scrittori &amp; Lettori. Epica</w:t>
      </w:r>
      <w:r>
        <w:rPr>
          <w:rFonts w:eastAsia="Calibri" w:cs="Calibri" w:ascii="Calibri" w:hAnsi="Calibri"/>
          <w:sz w:val="22"/>
          <w:szCs w:val="22"/>
        </w:rPr>
        <w:t>, Il Capitello, Torino 2011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Competenze, conoscenze e abil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adroneggiare gli strumenti espressivi e argomentativi indispensabili per gestire l’interazione comunicativa verbale nei vari contest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l sistema e le strutture fondamentali della lingua italiana a livello della frase semplic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ggere, comprendere e interpretare testi scritti di vario tip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durre testi di vario tipo in relazione a differenti scop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sporre in modo chiaro, logico e coerente il contenuto del testo letto o ascoltat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durre un testo tenendo conto del contesto, dello scopo e dei destinatar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gliere i caratteri specifici dei vari generi letterar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sare tecniche di lettura espressiv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dividuare la varietà lessicale in relazione ai differenti contes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nità didattiche di apprendimen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analisi grammatical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a struttura del testo narrativo: il tempo, lo spazio, i personaggi, il narratore e lo stil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riassunt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sto descrittiv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ma personal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ecensione cinematografi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Il mito e l’epi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avola e la fiab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generi letterari: l’umorismo, il fantastico e l’horror, il giallo, la fantascienza e il fantasy con riferimenti all’apparato teorico di Pirandello, Bergson, Propp e Freud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ei quattro libri proposti per la partecipazione alla gara di lettura “Per un pugno di libri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9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Eleonora Delli Car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41z1">
    <w:name w:val="WW8Num41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Eleonora Delli Carri</cp:lastModifiedBy>
  <cp:lastPrinted>2012-06-03T14:34:00Z</cp:lastPrinted>
  <dcterms:modified xsi:type="dcterms:W3CDTF">2020-06-09T18:18:00Z</dcterms:modified>
  <cp:revision>3</cp:revision>
  <dc:subject/>
  <dc:title>VERBALE DELLA RIUNIONE N°63 CONSIGLIO D’ISTITUTO DEL 28</dc:title>
</cp:coreProperties>
</file>