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8629742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o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ittoria Calvani, </w:t>
      </w:r>
      <w:r>
        <w:rPr>
          <w:rFonts w:eastAsia="Calibri" w:cs="Calibri" w:ascii="Calibri" w:hAnsi="Calibri"/>
          <w:i/>
          <w:iCs/>
          <w:sz w:val="22"/>
          <w:szCs w:val="22"/>
        </w:rPr>
        <w:t>Presente passato presente. Dalla Preistoria alla Roma repubblicana</w:t>
      </w:r>
      <w:r>
        <w:rPr>
          <w:rFonts w:eastAsia="Calibri" w:cs="Calibri" w:ascii="Calibri" w:hAnsi="Calibri"/>
          <w:sz w:val="22"/>
          <w:szCs w:val="22"/>
        </w:rPr>
        <w:t>, A. Mondadori, Milano 2019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 fondamentali elementi delle civiltà an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usare il linguaggio disciplin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ricostruire i rapporti causa-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interpretare le fo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linguaggio della discipli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dividuare e definire gli aspetti fisici e antropici delle realtà esamina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leggere ed interpretare carte, dati e graf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reistoria e l’evoluzione della specie uman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antiche civiltà mesopotamich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tico Egit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antiche civiltà d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origini di India, Cina e Amer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Creta, Micene e il Medioevo ellenic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polis gre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sian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tà di Pericle e la Guerra del Peloponnes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mpero di Alessandro Magno e l’Ellenism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Italia preromana e gli Etrusch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rigini di Ro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spansione di Roma in Itali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33:00Z</dcterms:modified>
  <cp:revision>7</cp:revision>
  <dc:subject/>
  <dc:title>VERBALE DELLA RIUNIONE N°63 CONSIGLIO D’ISTITUTO DEL 28</dc:title>
</cp:coreProperties>
</file>