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49092812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>I I S “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Cesano Maderno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EMATIC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Paccone M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1. I numeri naturali e numeri inter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’insieme N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e operazioni in N;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</w:rPr>
        <w:t>Potenze ed espressioni in N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Multipli e divisori;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</w:rPr>
        <w:t>L’insieme Z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e operazioni in Z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otenze ed espressioni in Z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ntroduzione al problem solving e problemi in N e in Z.</w:t>
      </w:r>
    </w:p>
    <w:p>
      <w:pPr>
        <w:pStyle w:val="Standard"/>
        <w:spacing w:before="57" w:after="0"/>
        <w:ind w:left="70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numPr>
          <w:ilvl w:val="0"/>
          <w:numId w:val="2"/>
        </w:numPr>
        <w:spacing w:before="57" w:after="0"/>
        <w:ind w:left="420" w:hanging="136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. Numeri razionali e introduzione ai numeri real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e frazioni;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</w:rPr>
        <w:t>Il calcolo con le frazioni;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</w:rPr>
        <w:t>Rappresentazione di frazioni tramite numeri decimali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Rapporti, proporzioni e percentuali;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</w:rPr>
        <w:t>L’insieme Q dei numeri razionali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e operazioni in Q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e potenze in Q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otazione scientifica e ordine di grandezza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ntroduzione ai numeri reali.</w:t>
      </w:r>
    </w:p>
    <w:p>
      <w:pPr>
        <w:pStyle w:val="Standard"/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3. Insiemi e logica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3.1 Gli insiemi e le loro rappresentazioni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3.2 I sottoinsiemi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3.3 L’intersezione, l’unione e la differenza fra insiemi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3.4 Il prodotto cartesiano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3.5 Gli insiemi come modello per risolvere i problemi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3.6 La logica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  <w:b/>
          <w:bCs/>
        </w:rPr>
        <w:t>4. Monomi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4.1 Il calcolo letterale e le espressioni algebriche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4.2 I monomi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4.3 Addizione e sottrazione di monomi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4.4 Moltiplicazione, potenza e divisione di monomi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4.5 Massimo comun divisore e minimo comune multiplo tra monomi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4.6. Il calcolo letterale e i monomi per risolvere i problemi.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5. Polinomi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5.1 I polinomi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5.2 Operazioni tra polinomi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5.3 Prodotti notevoli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5.4 Il triangolo di Tartaglia e la potenza di un binomio; 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5.5 I polinomi per risolvere problemi e per dimostrare.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6. Divisibilità tra polinomi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6.1 Introduzione alla divisione nell’insieme dei polinomi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6.2 La divisione con resto tra due polinomi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6.3 La regola di Ruffini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6.4 Il teorema del resto e il teorema di Ruffini.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7. Scomposizione di polinomi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7.1 Introduzione alle scomposizioni e raccoglimenti totali e parziali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7.2 Scomposizione mediante prodotti notevoli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7.3 Scomposizione di particolari trinomi di secondo grado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7.4 Scomposizione mediante il teorema e la regola di Ruffini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7.5 Massimo comun divisore e minimo comune multiplo tra polinomi.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8. Frazioni algebriche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8.1 Introduzione alle frazioni algebriche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8.2 Semplificazione di frazioni algebriche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8.3 Addizioni e sottrazioni tra frazioni algebrich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6/06/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13:18:00Z</dcterms:created>
  <dc:creator>Patrizia Zafferami</dc:creator>
  <dc:description/>
  <cp:keywords/>
  <dc:language>en-US</dc:language>
  <cp:lastModifiedBy>Mario Paccone</cp:lastModifiedBy>
  <cp:lastPrinted>2012-06-03T14:34:00Z</cp:lastPrinted>
  <dcterms:modified xsi:type="dcterms:W3CDTF">2020-06-03T08:53:00Z</dcterms:modified>
  <cp:revision>8</cp:revision>
  <dc:subject/>
  <dc:title>VERBALE DELLA RIUNIONE N°63 CONSIGLIO D’ISTITUTO DEL 28</dc:title>
</cp:coreProperties>
</file>