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bidi w:val="0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604298101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spacing w:before="60" w:after="0"/>
              <w:jc w:val="lef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bidi w:val="0"/>
              <w:spacing w:before="60" w:after="0"/>
              <w:jc w:val="lef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bidi w:val="0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bidi w:val="0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1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bidi w:val="0"/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 E SPORTIV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Prof. MALACARNE PA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bidi w:val="0"/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bidi w:val="0"/>
        <w:spacing w:before="113" w:after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"/>
        <w:bidi w:val="0"/>
        <w:spacing w:lineRule="auto" w:line="328" w:before="0" w:after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Obiettivi disciplinari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noscenze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noscer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 riferimenti anatomo-fisiologici dell’apparato locomotore 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La tecnica delle attività proposte 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 regolamenti essenziali di gara delle discipline sportive propos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raumatologia più comune e delle cause legati ad essi che possono avvenire durante l'attività motor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emplici metodologie di allenamen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La terminologia specific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Metodologie di ricerc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l metabolismo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707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apacità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guire praticamente i gesti  tecnici  di base 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pplicare il regolamento di gara 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Utilizzare correttamente le tecniche specifich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ffinare le capacità di utilizzo delle qualità condizionali e le funzioni coordinative ed espressive compless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mpiere attività di resistenza, forza, velocità, articolarità attraverso esercitazioni di diversa durata e intensità utilizzando le corrette metodologie di allenament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Valutare le proprie capacità e prestazioni confrontandole con le appropriate tabelle di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707" w:right="0" w:hanging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riferiment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mpiere attività di resistenza, forza, velocità, articolarità attraverso esercitazioni di diversa durata e intensità utilizzando le corrette metodologie di allenament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ordinare azioni efficaci in situazioni spazio-tempo diversificate, con uno o più attrezzi, in equilibrio in condizioni dinamiche complesse 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mpetenz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Organizzare il lavoro in modo autonomo seguendo i criteri metodologici corrett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sere in grado di scegliere l’attrezzatura e le attività specifiche in base al tipo di lavoro  proposto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volgere funzioni di arbitro e giudice di gar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guire in modo adeguato i gesti tecnici specifici nella loro completezza</w:t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sere in grado di scegliere ed applicare strategie di squadra nei ruoli specific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Prendere coscienza della propria corporeità al fine di perseguire il proprio benessere individual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sere in grado di osservare ed interpretare i fenomeni connessi al mondo dell’attività motoria e sportiva proposta nell’attuale contesto socioculturale, in una prospettiva di durata lungo tutto l’arco della vit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Mettere in pratica le norme per prevenire gli infortu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Organizzare il lavoro in modo autonomo seguendo i criteri metodologici corrett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sere in grado di osservare ed interpretare i fenomeni connessi al mondo dell’attività motoria e sportiva proposta nell’attuale contesto socioculturale, in una prospettiva di durata lungo tutto l’arco della vit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pplicare le modalità più opportune per intervenire in caso di infortunio</w:t>
      </w:r>
    </w:p>
    <w:p>
      <w:pPr>
        <w:pStyle w:val="TextBody"/>
        <w:bidi w:val="0"/>
        <w:spacing w:lineRule="auto" w:line="288" w:before="0" w:after="0"/>
        <w:ind w:left="0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ind w:left="0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707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NTENUTI 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POTENZIAMENTO FISIOLOGICO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rsa prolungata, intervallata, a diverse andatur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di allungamento Muscolare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707" w:right="0" w:hanging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ab/>
        <w:tab/>
        <w:tab/>
        <w:tab/>
        <w:tab/>
        <w:tab/>
        <w:tab/>
        <w:t>DAD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er il  potenziamento muscolar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ircuit training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er la resistenza muscolare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ORDINAZIONE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di controllo generale e segmentario 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di equilibrio e controllo del corpo in volo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er il miglioramento della coordinazione dinamica generale 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er il miglioramento della coordinazione oculo-manuale, oculo-podalica e dissociata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.T.D. PALLAMANO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Fondamentali individuali e di squadr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mulazioni con avversar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tuazioni di partita: 6/6,8/8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.T.D. PALLAVOLO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Fondamentali individuali e di squadr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tuazioni  partita:4 /4  6/6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rbitraggio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.T.D. CALCIO</w:t>
        <w:tab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Fondamentali individuali e di squadr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tuazioni  partita: 5/5&amp;7/7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rbitraggio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.T.D. GINNASTICA ARTISTICA</w:t>
      </w:r>
    </w:p>
    <w:p>
      <w:pPr>
        <w:pStyle w:val="TextBody"/>
        <w:numPr>
          <w:ilvl w:val="0"/>
          <w:numId w:val="8"/>
        </w:numPr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rincipali corpo libero</w:t>
      </w:r>
    </w:p>
    <w:p>
      <w:pPr>
        <w:pStyle w:val="TextBody"/>
        <w:numPr>
          <w:ilvl w:val="0"/>
          <w:numId w:val="8"/>
        </w:numPr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reazione di una successione</w:t>
      </w:r>
    </w:p>
    <w:p>
      <w:pPr>
        <w:pStyle w:val="TextBody"/>
        <w:numPr>
          <w:ilvl w:val="0"/>
          <w:numId w:val="8"/>
        </w:numPr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utocorrezione</w:t>
      </w:r>
    </w:p>
    <w:p>
      <w:pPr>
        <w:pStyle w:val="TextBody"/>
        <w:bidi w:val="0"/>
        <w:spacing w:lineRule="auto" w:line="28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EORIA DELLO SPORT (DAD)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l concetto di sport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l Fair play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La respirazione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l riscaldamento e defaticamento</w:t>
      </w:r>
    </w:p>
    <w:p>
      <w:pPr>
        <w:pStyle w:val="TextBody"/>
        <w:bidi w:val="0"/>
        <w:spacing w:lineRule="auto" w:line="28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jc w:val="both"/>
        <w:rPr>
          <w:rFonts w:ascii="Times New Roman" w:hAnsi="Times New Roman" w:eastAsia="ArialMT" w:cs="Times New Roman"/>
          <w:sz w:val="24"/>
          <w:szCs w:val="24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ITTADANZA E COSTITUZIONE  (DAD)</w:t>
      </w:r>
    </w:p>
    <w:p>
      <w:pPr>
        <w:pStyle w:val="Normal"/>
        <w:numPr>
          <w:ilvl w:val="0"/>
          <w:numId w:val="10"/>
        </w:numPr>
        <w:bidi w:val="0"/>
        <w:spacing w:lineRule="auto" w:line="288" w:before="0" w:after="0"/>
        <w:jc w:val="both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Benessere psicofisico</w:t>
      </w:r>
    </w:p>
    <w:p>
      <w:pPr>
        <w:pStyle w:val="Normal"/>
        <w:numPr>
          <w:ilvl w:val="0"/>
          <w:numId w:val="10"/>
        </w:numPr>
        <w:bidi w:val="0"/>
        <w:spacing w:lineRule="auto" w:line="288" w:before="0" w:after="0"/>
        <w:jc w:val="both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Rispetto degli altri</w:t>
      </w:r>
    </w:p>
    <w:p>
      <w:pPr>
        <w:pStyle w:val="Normal"/>
        <w:numPr>
          <w:ilvl w:val="0"/>
          <w:numId w:val="10"/>
        </w:numPr>
        <w:bidi w:val="0"/>
        <w:spacing w:lineRule="auto" w:line="288"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ArialMT" w:cs="Times New Roman" w:ascii="Times New Roman" w:hAnsi="Times New Roman"/>
          <w:sz w:val="24"/>
          <w:szCs w:val="24"/>
        </w:rPr>
        <w:t>Lavori di gruppo e cooperazione</w:t>
      </w:r>
    </w:p>
    <w:p>
      <w:pPr>
        <w:pStyle w:val="Standard"/>
        <w:tabs>
          <w:tab w:val="clear" w:pos="708"/>
          <w:tab w:val="left" w:pos="7460" w:leader="none"/>
        </w:tabs>
        <w:bidi w:val="0"/>
        <w:spacing w:before="57" w:after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bidi w:val="0"/>
        <w:spacing w:before="57" w:after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bidi w:val="0"/>
        <w:spacing w:before="57" w:after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8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bidi w:val="0"/>
        <w:spacing w:before="200" w:after="200"/>
        <w:jc w:val="left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0"/>
    <w:family w:val="auto"/>
    <w:pitch w:val="default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bidi w:val="0"/>
      <w:ind w:left="0" w:right="36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dc:language>en-US</dc:language>
  <cp:lastModifiedBy>Leo</cp:lastModifiedBy>
  <cp:lastPrinted>2012-06-03T14:34:00Z</cp:lastPrinted>
  <dcterms:modified xsi:type="dcterms:W3CDTF">2015-05-28T12:19:00Z</dcterms:modified>
  <cp:revision>2</cp:revision>
  <dc:subject/>
  <dc:title>VERBALE DELLA RIUNIONE N°63 CONSIGLIO D’ISTITUTO DEL 28</dc:title>
</cp:coreProperties>
</file>