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967991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Osservare la Terra e il cie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Calibri"/>
        </w:rPr>
        <w:t xml:space="preserve">La Terra nell’Univers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sfer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Terra cambia nel temp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dimensioni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za di gravi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 della Terra e gli elementi di riferiment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reticolato geografico e le coordinate geogra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te geogra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sservare il cielo: la sfera celes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rientarsi durante il dì e durante la not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Le stelle e il Sistema s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</w:rPr>
        <w:t xml:space="preserve">Le stelle e la luc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I colori e la luminosità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dimensioni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diagramma H-R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reazioni termonucleari n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nascita e l’evoluzione delle stel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istema so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ole, la nostra stell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ianeti di tipo terrest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ianeti di tipo giovi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corpi minori del Sistema so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otazione dei piane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ivoluzione: la prima legge di Kepler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velocità di rivoluzione: la seconda e la terza legg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legge di gravitazione univers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I moti della Terra e il sistema Terra-Lu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ota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 di rivolu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 giorno solare e lo zodia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Equinozi, solstizi e stagioni astrono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zone astrono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ora locale e i fusi orari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nno solare, l’anno civile e l’anno sidere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sistema Terra-Lu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a Lu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oti della Luna e il mese sidere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fasi lunari e il mese sinod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eclissi di Luna e di So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e rocce della litosf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lineamenti della superficie terrest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rocessi endogeni ed esoge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Che cosa sono i mi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i miner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prietà dei miner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inerali più diffusi: i silic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e rocc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magma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e rocce intru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struttura delle rocce effu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lassificazione delle rocce magma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sedimentari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ratteristiche delle rocce sedimentari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detri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organoge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rocce di deposito chim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 suol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lle rocce metamorf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rocce metamorfiche più comuni in Itali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ciclo litogene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I terremo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Che cosa sono i terrem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vari tipi di onde sism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sismografi e i sismogram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magnitudo e la scala Richter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’intensità di un sisma e la scala MCS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cause dei terrem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teoria del rimbalzo elast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pericolosità sismica e il rischio sism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e onde sismiche e l’interno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  <w:sz w:val="28"/>
          <w:szCs w:val="28"/>
        </w:rPr>
        <w:t>I magmi e i vulca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formazione dei mag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Che cosa sono i vulca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Eruzioni effusive ed eruzioni esplosiv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I vulcani ad attività centr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attività esplosiva dei vulca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vulcani italiani e il rischio vulca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vulcanesimo secondari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vulcani ad attività lineare e le dorsali oceanich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distribuzione dell’attività vulcanica e sism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La tettonica globale e la storia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</w:rPr>
        <w:t xml:space="preserve">La teoria della tettonica glob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o spessore e la densità delle plac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motore delle plac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divergenti e l’espansione dei fond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di subduzione e i sistemi arco-foss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argini di collisione continent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margini conservativ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punti cald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deriva dei continenti e l’evoluzione della Ter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/>
        <w:t>Testo: J.PHELAN   M.C. PIGNOCCHINO– Scopriamo le scienze della Terra  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17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21:00Z</dcterms:modified>
  <cp:revision>10</cp:revision>
  <dc:subject/>
  <dc:title>VERBALE DELLA RIUNIONE N°63 CONSIGLIO D’ISTITUTO DEL 28</dc:title>
</cp:coreProperties>
</file>