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2700087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grandi domande dell’uomo: domande esistenziali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voro a gruppi e dibattito: pro o contro l’IRC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adolescenza: il rapporto genitori-figl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lle origini della religione: cosa vuol dire credere, scienza-fede, religione e magia, credenti o “creduloni”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eligioni naturali e religioni rivelate; origine delle religioni monoteistiche; l’Alleanza nella religione giudaico-cristiana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aratteristiche dell’Alleanza di Dio con Abramo; analisi di alcuni passi biblici, lavori di riflessione e dibattito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l popolo d’Israele dalla terra di Canaan all’Egitto: la figura di Giuseppe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e fino alla fine dell’Anno scolastico, sono stati assegnati articoli,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 E’ stato inoltre introdotto il libro dell’Esodo (cap. 1 e cap. 2) e la figura di Mosè, in continuità con il percorso dell’Alleanza intrapreso.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28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5-29T10:23:00Z</dcterms:modified>
  <cp:revision>5</cp:revision>
  <dc:subject/>
  <dc:title>VERBALE DELLA RIUNIONE N°63 CONSIGLIO D’ISTITUTO DEL 28</dc:title>
</cp:coreProperties>
</file>