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7546641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139"/>
        <w:gridCol w:w="1134"/>
        <w:gridCol w:w="317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Maddalena Gangi Chio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ind w:right="-143" w:hanging="0"/>
        <w:jc w:val="left"/>
        <w:rPr/>
      </w:pP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</w:t>
      </w: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M.Berlis,J.Bowie,H.Jones e B.Bettinelli “Engage Compact”  Pearson Longman </w:t>
      </w:r>
      <w:r>
        <w:rPr>
          <w:b w:val="false"/>
          <w:i w:val="false"/>
          <w:sz w:val="20"/>
        </w:rPr>
        <w:t xml:space="preserve">, le unità : </w:t>
      </w:r>
      <w:r>
        <w:rPr>
          <w:b w:val="false"/>
          <w:i w:val="false"/>
          <w:sz w:val="20"/>
          <w:lang w:val="en-US"/>
        </w:rPr>
        <w:t xml:space="preserve"> 5,6,7,8,9,10, 12, 13 e 14  ( Tutte le attività di  Reading-listening, esercizi e dialoghi)</w:t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>Per lo studio e le esercitazioni sulla grammatica è stato utilizzato il testo in adozione : L.Bonci, S.M.Howell “</w:t>
      </w:r>
      <w:r>
        <w:rPr>
          <w:bCs/>
          <w:i w:val="false"/>
          <w:sz w:val="20"/>
        </w:rPr>
        <w:t xml:space="preserve">Grammar  in Progress”, </w:t>
      </w:r>
      <w:r>
        <w:rPr>
          <w:b w:val="false"/>
          <w:i w:val="false"/>
          <w:sz w:val="20"/>
        </w:rPr>
        <w:t>Ed. Zanichell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Titolo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4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u w:val="single"/>
                <w:lang w:val="it-IT" w:eastAsia="it-IT"/>
              </w:rPr>
              <w:t>Lessico  e  funzioni</w:t>
            </w: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  <w:t>: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i w:val="false"/>
                <w:sz w:val="20"/>
                <w:u w:val="single"/>
                <w:lang w:val="it-IT" w:eastAsia="it-IT"/>
              </w:rPr>
              <w:t>Grammatic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persone:personalità , carattere e aspetto.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 tempo atmosferic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Ambiente , viaggi, vacanze</w:t>
            </w:r>
          </w:p>
          <w:p>
            <w:pPr>
              <w:pStyle w:val="Titolo"/>
              <w:jc w:val="left"/>
              <w:rPr>
                <w:rStyle w:val="Enfasiintensa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alute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el tempo libero, intrattenimento e  attività praticate.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la routine ( azioni usuali e in fase di svolgimento)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Chiedere/ dare suggerimenti 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Offrire, accettare, rifiutare, chiede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roporre  e Invita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cinema, film e teatr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tile e mod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proget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confronti tra cose o person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 mestier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Riferire esperienze – Raccontare e ripetere even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attività svolte precedentement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richieste / chiedere permesso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i regole, obblighi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tecnologia digitale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differenze cultural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Esprimere   emozioni , sensazioni e opinion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  vs  Presen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Relative pronoun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as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as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Simple past vs Past continuou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Futuro (pianificato. </w:t>
            </w:r>
            <w:r>
              <w:rPr>
                <w:i w:val="false"/>
                <w:sz w:val="20"/>
                <w:lang w:val="en-GB" w:eastAsia="it-IT"/>
              </w:rPr>
              <w:t>Present continuous)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Futuro  to be going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Futuro ( previsioni) will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Comparativi e superlativi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 xml:space="preserve">Present Perfect Simple.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Simple vs Simple Past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Duration form: since, for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Avverbi di frequenza: already,just,ever,  never, yet ? not yet, still, already, once,  twice, three time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>Modali: must, mustn’t, should / shouldn’t, have to ( do/does – don’t/doesn’t - did/didn’t )  may/might.     Can’t /must ; be allowed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Modali di deduzione : can, must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 xml:space="preserve">Past Perfect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If Clauses: 0 tipo, 1° e  2° tipo; Time clauses: if, when, as soon as,  until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Relative pronouns: who, that/which, where; no-relative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Indefinite pronouns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o/such 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en-GB" w:eastAsia="it-IT"/>
              </w:rPr>
            </w:pPr>
            <w:r>
              <w:rPr>
                <w:b w:val="false"/>
                <w:i w:val="false"/>
                <w:sz w:val="20"/>
                <w:lang w:val="en-GB" w:eastAsia="it-IT"/>
              </w:rPr>
            </w:r>
          </w:p>
          <w:p>
            <w:pPr>
              <w:pStyle w:val="Titolo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</w:r>
          </w:p>
        </w:tc>
      </w:tr>
    </w:tbl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/>
      </w:pPr>
      <w:r>
        <w:rPr>
          <w:b w:val="false"/>
          <w:i w:val="false"/>
          <w:sz w:val="20"/>
          <w:lang w:val="it-IT"/>
        </w:rPr>
        <w:t>Le unità : 5,6,7,8 sono state svolte da settembre a febbraio con la didattica ordinaria. Le unità 9,10,12,13,14 sono state svolte online da marzo a maggio usando la DAD su piattaforma Meet e classroom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 xml:space="preserve">Il </w:t>
      </w:r>
      <w:r>
        <w:rPr>
          <w:i w:val="false"/>
          <w:sz w:val="20"/>
        </w:rPr>
        <w:t xml:space="preserve">lavoro estivo di recupero per tutti gli studenti, </w:t>
      </w:r>
      <w:r>
        <w:rPr>
          <w:b w:val="false"/>
          <w:i w:val="false"/>
          <w:sz w:val="20"/>
        </w:rPr>
        <w:t>riguarderà lo studio delle funzioni e strutture grammaticali trattate durante l'anno scolastico ed elencate nel programma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al libro di testo: rivedere tutte le unità dello Students' Book e Workbook, vocaboli, verbi, svolgere e rivedere gli eserciz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92"/>
        <w:gridCol w:w="1434"/>
        <w:gridCol w:w="5524"/>
      </w:tblGrid>
      <w:tr>
        <w:trPr/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9/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993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eastAsia="Times New Roman" w:cs="Times New Roman"/>
      <w:b/>
      <w:i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itolo">
    <w:name w:val="Titolo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i/>
      <w:kern w:val="0"/>
      <w:sz w:val="32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9:06:00Z</dcterms:created>
  <dc:creator>Patrizia Zafferami</dc:creator>
  <dc:description/>
  <cp:keywords/>
  <dc:language>en-US</dc:language>
  <cp:lastModifiedBy>user</cp:lastModifiedBy>
  <cp:lastPrinted>2019-05-21T18:49:00Z</cp:lastPrinted>
  <dcterms:modified xsi:type="dcterms:W3CDTF">2020-06-05T13:25:00Z</dcterms:modified>
  <cp:revision>5</cp:revision>
  <dc:subject/>
  <dc:title>VERBALE DELLA RIUNIONE N°63 CONSIGLIO D’ISTITUTO DEL 28</dc:title>
</cp:coreProperties>
</file>