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1335011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, fonti storiche su Gesù; approfondimento e visione documentario sulla Sindone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nei quattro Vangeli: linee essenziali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predicazione di Gesù: il regno di Dio e le parabole. Analisi e attualizzazione di alcune parabole evangeliche. Il figliol prodigo: dibattito sul perdono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miracoli di Gesù: definizione, caratteristiche, finalità. Fede e miracoli; magia e miracoli. Analisi di un miracolo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risurrezione di Gesù nei Vangeli; gli Apostoli testimoni del Risorto; la risurrezione come dato di fede: spiegazione, dibattito e attualizzazioni, visione della scena finale del film “Gesù di Nazaret” di F. Zeffirelli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0" w:after="240"/>
        <w:ind w:left="641" w:hanging="357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  <w:t>-</w:t>
        <w:tab/>
      </w: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la nascita della Chiesa e la Pentecoste; i simboli cristiani e le catacombe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0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5-30T08:26:00Z</dcterms:modified>
  <cp:revision>4</cp:revision>
  <dc:subject/>
  <dc:title>VERBALE DELLA RIUNIONE N°63 CONSIGLIO D’ISTITUTO DEL 28</dc:title>
</cp:coreProperties>
</file>