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321581294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ori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ssa Delli Carri Eleon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Testo in uso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E. Cantarella, G. Guidorizzi, </w:t>
      </w:r>
      <w:r>
        <w:rPr>
          <w:rFonts w:eastAsia="Calibri" w:cs="Calibri" w:ascii="Calibri" w:hAnsi="Calibri"/>
          <w:i/>
          <w:iCs/>
          <w:sz w:val="22"/>
          <w:szCs w:val="22"/>
        </w:rPr>
        <w:t>Materia Storia 2. Da Augusto all’anno Mille</w:t>
      </w:r>
      <w:r>
        <w:rPr>
          <w:rFonts w:eastAsia="Calibri" w:cs="Calibri" w:ascii="Calibri" w:hAnsi="Calibri"/>
          <w:sz w:val="22"/>
          <w:szCs w:val="22"/>
        </w:rPr>
        <w:t>, Einaudi Scuola, Milano 2014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Competenze, conoscenze e abilità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Saper usare il linguaggio disciplinar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aper ricostruire i rapporti causa-effett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aper interpretare le font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onoscere il linguaggio della disciplin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aper individuare e definire gli aspetti fisici e antropici delle realtà esaminat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aper leggere ed interpretare carte, dati e grafic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Unità didattiche di apprendimento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origini di Roma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L’espansione di Roma in Italia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egemonia nel Mediterraneo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Augusto e l’eta di Roma imperiale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Le antiche civiltà orientali: India e Cina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Il cristianesimo e l’origine della Chiesa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La crisi dell’Impero nel III secolo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Da Diocleziano al crollo dell’Impero d’Occidente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I regni romano-barbarici e l’Impero bizantino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I Longobardi e l’ascesa del papato,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li Arabi e l’epoca d’oro dell’Impero bizantin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9 I 06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i/>
                <w:i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iCs/>
                <w:sz w:val="18"/>
                <w:szCs w:val="18"/>
              </w:rPr>
              <w:t>Eleonora Delli Carr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u w:val="none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Symbol" w:hAnsi="Symbol" w:cs="Symbol"/>
      <w:b/>
      <w:i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b/>
    </w:rPr>
  </w:style>
  <w:style w:type="character" w:styleId="WW8Num41z1">
    <w:name w:val="WW8Num41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27z1">
    <w:name w:val="WW8Num27z1"/>
    <w:qFormat/>
    <w:rPr>
      <w:u w:val="none"/>
    </w:rPr>
  </w:style>
  <w:style w:type="character" w:styleId="WW8Num31z0">
    <w:name w:val="WW8Num31z0"/>
    <w:qFormat/>
    <w:rPr>
      <w:b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Eleonora Delli Carri</cp:lastModifiedBy>
  <cp:lastPrinted>2012-06-03T14:34:00Z</cp:lastPrinted>
  <dcterms:modified xsi:type="dcterms:W3CDTF">2020-06-09T19:38:00Z</dcterms:modified>
  <cp:revision>5</cp:revision>
  <dc:subject/>
  <dc:title>VERBALE DELLA RIUNIONE N°63 CONSIGLIO D’ISTITUTO DEL 28</dc:title>
</cp:coreProperties>
</file>