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2134429746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0"/>
        <w:gridCol w:w="4139"/>
        <w:gridCol w:w="1134"/>
        <w:gridCol w:w="415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F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MOTORI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BOFFI GIUSEP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lavoro è stato prevalentemente finalizzato ad invogliare gli alunni alla pratica delle attività motorie e sportive. Attraverso  i giochi di squadra si è cercato di stimolare la collaborazione e la socializzazione, senza trascurare lo sviluppo delle Capacità Motorie, in particolare della destrezza.  Sono state praticate le seguenti attività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Tennist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Calc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canestr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con piccoli attrezzi (pedalò, cerchi, funicelle ecc.)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Salto in al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Test motor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di pre-acrobatica al trampolino elastic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Il concetto di sport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Il fair play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a respirazion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Riscaldamento e defaticamen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10"/>
        <w:gridCol w:w="992"/>
        <w:gridCol w:w="1434"/>
        <w:gridCol w:w="591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1 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Giuseppe Boffi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studenti </w:t>
            </w:r>
          </w:p>
        </w:tc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Liberation Mono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Corpodeltesto21">
    <w:name w:val="Corpo del testo 21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Utente Windows</cp:lastModifiedBy>
  <cp:lastPrinted>2019-06-01T08:31:00Z</cp:lastPrinted>
  <dcterms:modified xsi:type="dcterms:W3CDTF">2020-05-30T12:53:00Z</dcterms:modified>
  <cp:revision>5</cp:revision>
  <dc:subject/>
  <dc:title>VERBALE DELLA RIUNIONE N°63 CONSIGLIO D’ISTITUTO DEL 28</dc:title>
</cp:coreProperties>
</file>