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293900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artapesta: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snapToGrid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produzione di una forma in cartapesta e valorizzazione di essa attraverso lo studio cromatico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/>
      </w:pPr>
      <w:r>
        <w:rPr>
          <w:rFonts w:cs="Trebuchet MS" w:ascii="Trebuchet MS" w:hAnsi="Trebuchet MS"/>
          <w:b/>
          <w:sz w:val="28"/>
          <w:szCs w:val="28"/>
        </w:rPr>
        <w:t>Fot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zioni di base, studio della macchina fotograf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Utilizzo di tempi, diaframmi e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ensibilità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tudio dell’immagine fotograf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/>
      </w:pPr>
      <w:r>
        <w:rPr>
          <w:rFonts w:cs="Trebuchet MS" w:ascii="Trebuchet MS" w:hAnsi="Trebuchet MS"/>
          <w:b/>
          <w:sz w:val="28"/>
          <w:szCs w:val="28"/>
        </w:rPr>
        <w:t>I colori nella fot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mposizione di oggetti colorati fotografati in piant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 xml:space="preserve">Stencil su maglietta o tavoletta di legno: 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 xml:space="preserve">Stilizzazione di una forma, di un oggetto, partendo da un’immagine reale fotografica,  trasformandola in immagine grafica con la con la creazione di una maschera. 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MS Mincho" w:hAnsi="MS Mincho" w:eastAsia="MS Mincho" w:cs="MS Mincho"/>
          <w:kern w:val="0"/>
          <w:sz w:val="26"/>
          <w:szCs w:val="26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>Oggetto di Design</w:t>
      </w:r>
      <w:r>
        <w:rPr>
          <w:rFonts w:eastAsia="MS Mincho" w:cs="MS Mincho" w:ascii="MS Mincho" w:hAnsi="MS Mincho"/>
          <w:b/>
          <w:kern w:val="0"/>
          <w:sz w:val="26"/>
          <w:szCs w:val="26"/>
          <w:lang w:eastAsia="it-IT" w:bidi="ar-SA"/>
        </w:rPr>
        <w:t>: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Analisi di un’oggetto di uso comune e trasformazione dello stesso in oggetto di Design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rebuchet MS" w:hAnsi="Trebuchet MS" w:cs="Trebuchet MS"/>
          <w:kern w:val="0"/>
          <w:sz w:val="26"/>
          <w:szCs w:val="26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Tavole richieste: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1 fase: Analisi dell’oggetto con proiezione ortogonale e assonometria isometrica realizzata   in scala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2 fase: Bozzetti del nuovo progetto, in assonometria con prova colore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 xml:space="preserve">3 fase: Definitivo realizzato in scala con l’utilizzo dell’assonometria isometrica 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cen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Riproduzione fedele e ironica di un’opera d’arte attraverso la propria performance, tenendo conto dello spazio della scena, del contesto, della composizione e dell’aspetto luce.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ragraph">
                  <wp:posOffset>-8255</wp:posOffset>
                </wp:positionV>
                <wp:extent cx="663067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992"/>
                              <w:gridCol w:w="1434"/>
                              <w:gridCol w:w="5906"/>
                            </w:tblGrid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esano Maderno,  _ _ I _ _ I _ _ _ _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Firma Docente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Firme di tre studenti </w:t>
                                  </w:r>
                                </w:p>
                              </w:tc>
                              <w:tc>
                                <w:tcPr>
                                  <w:tcW w:w="83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78.25pt;mso-wrap-distance-left:7.05pt;mso-wrap-distance-right:7.05pt;mso-wrap-distance-top:0pt;mso-wrap-distance-bottom:0pt;margin-top:-0.65pt;mso-position-vertical-relative:text;margin-left:23.55pt;mso-position-horizontal-relative:page">
                <v:fill opacity="0f"/>
                <v:textbox inset="0in,0in,0in,0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992"/>
                        <w:gridCol w:w="1434"/>
                        <w:gridCol w:w="5906"/>
                      </w:tblGrid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esano Maderno,  _ _ I _ _ I _ _ _ _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Firma Docente</w:t>
                            </w:r>
                          </w:p>
                        </w:tc>
                        <w:tc>
                          <w:tcPr>
                            <w:tcW w:w="5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Firme di tre studenti </w:t>
                            </w:r>
                          </w:p>
                        </w:tc>
                        <w:tc>
                          <w:tcPr>
                            <w:tcW w:w="83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38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6:01:00Z</dcterms:modified>
  <cp:revision>5</cp:revision>
  <dc:subject/>
  <dc:title>VERBALE DELLA RIUNIONE N°63 CONSIGLIO D’ISTITUTO DEL 28</dc:title>
</cp:coreProperties>
</file>