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6625720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DELLA TERRA E BIOLOG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VITA E LE SU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PRIETA’ DEGLI ESSER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VELLI GERARCH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IPOTESI SULL’ORIGINE DE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TEORIA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SPERIMENTI DI REDI E PASTEUR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TEORIA DELL’EVOLUZIONE CHIM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ACQUA: STRUTTURA E PROPRIETA’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H E 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LEMENTI INDISPENSABILI A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CARATTERISTICHE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OMPOSTI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GRUPPI FUN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POLIM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BIO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ARBOIDRA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PI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TE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ACIDI NUCLE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’ATP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</w:rPr>
        <w:t>Il MONDO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DIMENSIONI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CROSCOP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PROCARIO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CELLULA EUCARIOTICA ANIM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EUCARIOTICA VEGET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MEMBRANA PLASMA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MEMBRANE SELETTIVAMENTE PERMEABI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PASS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A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ESOCITOSI ED ENDOCITO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ALTRE FUNZIONI DELLE PROTEINE DI MEMBRA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GLI ORGANULI CELLULA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NUCLEO E I RIBO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RETICOLO ENDOPLASMATICO E L’APPARATO DI GOLG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SOSOMI E I PEROSSI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VACUO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TOCOND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LOROPLA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DEMOLIZIONE DEL GLUCOSIO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GLICOLI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RESPIRAZIONE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ER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OTOSINTE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L CORPO E IL MOVI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 CORPO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MEOSTA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TESSUTI E LE LORO CONNESS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EPITEL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CONNE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NERVO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E I MUSCOLI VOLO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OS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ASSIALE E APPEND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USCOLI ANTAGONI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DIGESTIONE E 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DIGER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BOCCA E L’ESOFAG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TOMA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INTEST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ANCREAS E IL FEG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GESTIONE CHIM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SSORBIMENTO DE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CELIACH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LIMENTAZIONE E 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PIRAMIDE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VITAM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ETA E LO STILE DI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ESO CORPOR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DISTURBI DEL COMPORTAMENTO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RESPIRATO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AMBIO DEI GAS RESPIRA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VENTILAZIONE POLMON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SALUTE DELLE VIE RESPIRATOR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ATTIVITA’ DI LABORATORI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MICROSCOPPIO OTTICO, ESERCITAZIONE NELLA MESSA A FUOCO E ALLESTIMENTO DI UN VETR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SSERVAZIONE AL MICROSCOPIO DELLA CELLULA VEGETALE IN UN CAMPIONE DI EPIDERMIDE DI CIPOL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rPr/>
      </w:pPr>
      <w:r>
        <w:rPr/>
        <w:t>Testo: C. Cavazzuti, D. Damiano – Biologia (3a edizione). CELLULA,CORPO UMANO,EVOLUZIONE</w:t>
      </w:r>
    </w:p>
    <w:p>
      <w:pPr>
        <w:pStyle w:val="Standard"/>
        <w:rPr/>
      </w:pPr>
      <w:r>
        <w:rPr/>
        <w:t>Zanichelli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30:00Z</dcterms:modified>
  <cp:revision>12</cp:revision>
  <dc:subject/>
  <dc:title>VERBALE DELLA RIUNIONE N°63 CONSIGLIO D’ISTITUTO DEL 28</dc:title>
</cp:coreProperties>
</file>