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69456740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NATURALI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PATRIZIA RU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GRANDI IDEE DELLA BIOLOG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GLI ESSERI VIVENTI POSSIEDONO CARATTERISTICHE TIP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A CELLULA È L’UNITÀ DI BASE DELLA VIT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VITA È ORGANIZZATA IN DIVERSI LIVELLI DI COMPLESSITÀ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CONTINUITÀ DELLA VITA È GARANTITA DAL DN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’EVOLUZIONE DETERMINA LA VARIETÀ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’UNITARIETÀ DEI VIVENTI B6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MONDO DEI VIVENTI SI STUDIA CON IL METODO SCIENTIFIC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’ ACQUA E LE BIOMOLECOLE NEGLI ORGANISM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ELEMENTI E COMPOSTI NEGLI ORGANIS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ACQUA NEI SISTEMI VIVEN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ACQUA E LE SUE PROPRIETÀ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ACQUA COME SOLVENTE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COMPOSTI ORGANICI NEI VIVEN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CARBOIDRA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LIPID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E PROTEIN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GLI ACIDI NUCLEICI: IL DN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GLI ACIDI NUCLEICI: L’RN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VARIETÀ DELLE SPECI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CHE COS’È UNA SPECIE?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CLASSIFICAZIONE BIOLOGICA DI LINNE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CLASSIFICAZIONE E LA FILOGENES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GLI ORGANISMI UNICELLULARI PROCARIO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GLI ORGANISMI UNICELLULARI EUCARIO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FUNGH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E PIANT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GLI INVERTEBRATI: PORIFERI, CELENTERATI, ANELLIDI, MOLLUSCH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GLI INVERTEBRATI: ARTROPODI, ECHINODERMI, CEFALOCORDATI, TUNICA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PESC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GLI ANFIB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RETTI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GLI UCCEL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MAMMIFER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BIOSFE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E CARATTERISTICHE DEGLI ECOSISTE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FLUSSO DI ENERGIA NEGLI ECOSISTE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CICLI DELLA MATERIA NEGLI ECOSISTE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ECOLOGIA DELLE POPOLAZIO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E COMUNITÀ ECOLOGICHE: INSIEMI DINAMICI DI POPOLAZIO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E INTERAZIONI NELLE COMUNITÀ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E CARATTERISTICHE DEGLI ECOSISTE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FLUSSO DI ENERGIA NEGLI ECOSISTE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CICLI DELLA MATERIA NEGLI ECOSISTE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’INTERNO DELLE CELLU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  <w:sz w:val="28"/>
          <w:szCs w:val="28"/>
        </w:rPr>
      </w:pPr>
      <w:r>
        <w:rPr/>
        <w:t>LA CELLULA, L’UNITÀ FONDAMENTALE</w:t>
      </w:r>
      <w:r>
        <w:rPr>
          <w:b/>
          <w:sz w:val="28"/>
          <w:szCs w:val="28"/>
        </w:rPr>
        <w:t xml:space="preserve"> </w:t>
      </w:r>
      <w:r>
        <w:rPr/>
        <w:t xml:space="preserve">DEGLI ORGANIS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MEMBRANA PLASMATIC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CELLULA PROCARIOTIC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CELLULA EUCARIOTICA ANIMA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CELLULA EUCARIOTICA VEGETA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BIODIVERSITÀ DELLE CELLU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IL CITOSCHELE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TRASFORMAZIONI  ENERGETICHE NELLE CELLU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METABOLISMO CELLULAR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GLI ENZIMI E LA LORO ATTIVITÀ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TRASPORTO PASSIVO: LA DIFFUSION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OSMOS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TRASPORTO ATTIV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E CELLULE RICAVANO ENERGIA DAGLI ZUCCHER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A GLICOLI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A RESPIRAZIONE CELLU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A FERMENT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FOTOSINTES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b/>
          <w:sz w:val="28"/>
          <w:szCs w:val="28"/>
        </w:rPr>
        <w:t>LE CELLULE CRESCONO E SI RIPRODUCO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CICLO CELLULAR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DUPLICAZIONE DEL DN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ORGANIZZAZIONE DEL DN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E FUNZIONI DELL’RN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SINTESI DELLE PROTEIN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DIVISIONE CELLULAR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CELLULE DIPLOIDI E CELLULE APLOID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MEIOS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CROSSING-OVER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b/>
          <w:sz w:val="28"/>
          <w:szCs w:val="28"/>
        </w:rPr>
        <w:t>I LEGAMI CHIMICI</w:t>
      </w:r>
      <w:r>
        <w:rPr/>
        <w:t xml:space="preserve">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I SIMBOLI DI LEWIS, I GAS NOBILI E LA REGOLA DELL’OTTET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I LEGAMI CHIMICI: IONICO, COVALENTE PURO, COVALENTE POLA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GLI ANGOLI DI LEGAM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A GEOMETRIA DELLE MOLECO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E FORMULE DI STRUTTURA E I MODELLI MOLECOLA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E FORZE INERMOLECOLARI: LEGAMI DIPOLO-DIPOLO, FORZE DI LONDON E LEGAME A IDROGENO 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I LEGAMI TRA MOLECOLE E IONI NELLE SOLUZIO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ELETTROLITI FORTI ED ELETTTROLITI DEBOLI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  <w:t>TESTI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>Saraceni Silvia / Strumia Giorgio</w:t>
      </w:r>
    </w:p>
    <w:p>
      <w:pPr>
        <w:pStyle w:val="Standard"/>
        <w:jc w:val="both"/>
        <w:rPr/>
      </w:pPr>
      <w:r>
        <w:rPr/>
        <w:t>Scienze Naturali 2 ed – Biologia</w:t>
      </w:r>
    </w:p>
    <w:p>
      <w:pPr>
        <w:pStyle w:val="Standard"/>
        <w:jc w:val="both"/>
        <w:rPr/>
      </w:pPr>
      <w:r>
        <w:rPr/>
        <w:t>Zanichelli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Maria Cristina Pignocchino – La chimica e i suoi fenomeni</w:t>
      </w:r>
    </w:p>
    <w:p>
      <w:pPr>
        <w:pStyle w:val="Standard"/>
        <w:jc w:val="both"/>
        <w:rPr/>
      </w:pPr>
      <w:r>
        <w:rPr/>
        <w:t>Zanichel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 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usso Patrizi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17:00Z</dcterms:created>
  <dc:creator>Patrizia Zafferami</dc:creator>
  <dc:description/>
  <cp:keywords/>
  <dc:language>en-US</dc:language>
  <cp:lastModifiedBy>Account Microsoft</cp:lastModifiedBy>
  <cp:lastPrinted>2012-06-03T14:34:00Z</cp:lastPrinted>
  <dcterms:modified xsi:type="dcterms:W3CDTF">2020-06-08T15:26:00Z</dcterms:modified>
  <cp:revision>14</cp:revision>
  <dc:subject/>
  <dc:title>VERBALE DELLA RIUNIONE N°63 CONSIGLIO D’ISTITUTO DEL 28</dc:title>
</cp:coreProperties>
</file>