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0774716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rendere il cambiamento e la diversità dei tempi storici in una dimensione diacronica attraverso il confronto tra epoche e in una dimensione sincronica attraverso il confronto tra aree geografiche e cultural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llocare gli eventi in successione cronologica e nelle aree geografiche di riferiment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tere in relazione cause e conseguenze degli event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tere in relazione fattori economici, sociali e politici a un livello semplic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ilizzare il linguaggio specific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gliere relazioni tra le diverse civiltà antiche (soprattutto in relazione alle diverse istituzioni politiche, economiche e religiose)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gliere relazioni– in modo guidato- tra diversi aspetti del passato e la realtà attu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STRUMENTI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. CANTARELLA, G. GUIDORIZZI</w:t>
      </w:r>
      <w:r>
        <w:rPr>
          <w:rFonts w:cs="Trebuchet MS" w:ascii="Trebuchet MS" w:hAnsi="Trebuchet MS"/>
          <w:i/>
          <w:iCs/>
        </w:rPr>
        <w:t xml:space="preserve"> Materia storia, </w:t>
      </w:r>
      <w:r>
        <w:rPr>
          <w:rFonts w:cs="Trebuchet MS" w:ascii="Trebuchet MS" w:hAnsi="Trebuchet MS"/>
        </w:rPr>
        <w:t>Einaudi scuola, Volumi 1 e 2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ENUTI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ma repubblicana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risi della Repubblica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ulio Cesare: la fine della repubblica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ma imperiale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gusto e l’Età di Roma imperiale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sformazione del mondo antico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ristianesimo e l’origine della Chiesa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risi dell’Impero del III secolo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Da Diocleziano al crollo dell’Impero d’Occidente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lto Medioevo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regni romano-barbarici e l’Impero bizantino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I Longobardi e l’ascesa del papato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Franchi e l’Impero di Carlo Magno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2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09:27:00Z</dcterms:modified>
  <cp:revision>12</cp:revision>
  <dc:subject/>
  <dc:title>VERBALE DELLA RIUNIONE N°63 CONSIGLIO D’ISTITUTO DEL 28</dc:title>
</cp:coreProperties>
</file>