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29843600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ALLO ROS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attività svolta  è stata   finalizzata  ad invogliare gli alunni alla pratica delle attività motorie e sportive. Attraverso  i  giochi di squadra si è cercato di stimolare la collaborazione, la socializzazione ed il rispetto delle regole, senza trascurare lo sviluppo delle Capacità Motorie, in particolare della destrezza e della coordinazione.   Sono state praticate le seguenti attività fisiche e trattati i seguenti argomenti (DAD)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hoche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Hitball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Doodgball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viluppo dell’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-Esercizi di potenziamento muscolare ed allungamento muscola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sviluppo delle capacità coordinative 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l riscaldamento e il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Le capacità motorie coordinative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sistema scheletr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3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allo Rossan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Rossana</cp:lastModifiedBy>
  <cp:lastPrinted>2019-05-29T09:25:00Z</cp:lastPrinted>
  <dcterms:modified xsi:type="dcterms:W3CDTF">2020-06-03T17:18:00Z</dcterms:modified>
  <cp:revision>41</cp:revision>
  <dc:subject/>
  <dc:title>VERBALE DELLA RIUNIONE N°63 CONSIGLIO D’ISTITUTO DEL 28</dc:title>
</cp:coreProperties>
</file>