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0455163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nei quattro Vangeli: linee essenziali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Il figliol prodigo: dibattito sul perdono</w:t>
      </w: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>e spiegazione del quadro di Rembrandt “Il ritorno del figliol prodigo”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surrezione di Gesù nei Vangeli; gli Apostoli testimoni del Risorto; la risurrezione come dato di fede: spiegazione, dibattito e attualizzazioni, visione della scena finale del film “Gesù di Nazaret” di F. Zeffirelli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persecuzioni ai cristiani nell’epoca moderna: la “Chiesa del silenzio” nei paesi dell’Europa dell’est</w:t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e dibattito a partire da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la nascita della Chiesa e la Pentecoste; i simboli cristiani e le catacombe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1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9:00:00Z</dcterms:modified>
  <cp:revision>5</cp:revision>
  <dc:subject/>
  <dc:title>VERBALE DELLA RIUNIONE N°63 CONSIGLIO D’ISTITUTO DEL 28</dc:title>
</cp:coreProperties>
</file>