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66304248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4I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LA PORTA AND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 hoc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rrampicata (funi, pertiche, quadro svedes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ordinative: coordinazione, 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i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: forza, velocità, resiste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lassificazione delle discipline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D</w:t>
      </w:r>
      <w:r>
        <w:rPr>
          <w:rFonts w:cs="Calibri" w:ascii="Calibri" w:hAnsi="Calibri"/>
          <w:sz w:val="22"/>
          <w:szCs w:val="22"/>
        </w:rPr>
        <w:t>al 26/2, a causa dell’emergenza Covid-19, la programmazione prosegue con Didattica a dista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potenziamento muscolare general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rcizi analitici a corpo libero o con l’ausilio di piccoli attrezz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ndrea la Port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1:00Z</dcterms:created>
  <dc:creator>Patrizia Zafferami</dc:creator>
  <dc:description/>
  <cp:keywords/>
  <dc:language>en-US</dc:language>
  <cp:lastModifiedBy>Andrea La Porta</cp:lastModifiedBy>
  <cp:lastPrinted>2019-06-01T08:33:00Z</cp:lastPrinted>
  <dcterms:modified xsi:type="dcterms:W3CDTF">2020-06-01T15:29:00Z</dcterms:modified>
  <cp:revision>6</cp:revision>
  <dc:subject/>
  <dc:title>VERBALE DELLA RIUNIONE N°63 CONSIGLIO D’ISTITUTO DEL 28</dc:title>
</cp:coreProperties>
</file>