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28"/>
        <w:gridCol w:w="7168"/>
      </w:tblGrid>
      <w:tr>
        <w:trPr>
          <w:trHeight w:val="872" w:hRule="atLeast"/>
          <w:cantSplit w:val="true"/>
        </w:trPr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658289815" r:id="rId3"/>
              </w:objec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2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866"/>
        <w:gridCol w:w="1111"/>
        <w:gridCol w:w="3862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4^ ET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TALIANO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MAZZOLA MARIELL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019-20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’Umanesimo e il Rinascimento: </w:t>
      </w:r>
      <w:r>
        <w:rPr/>
        <w:t>caratteri generali dell’età umanistico-rinascimentale</w:t>
      </w:r>
      <w:r>
        <w:rPr>
          <w:b/>
        </w:rPr>
        <w:t xml:space="preserve">, </w:t>
      </w:r>
      <w:r>
        <w:rPr/>
        <w:t>la visione antropocentrica, la riscoperta dei testi antichi, la filologia; la lingua: latino e volgare</w:t>
      </w:r>
    </w:p>
    <w:p>
      <w:pPr>
        <w:pStyle w:val="Normal"/>
        <w:rPr/>
      </w:pPr>
      <w:r>
        <w:rPr>
          <w:b/>
        </w:rPr>
        <w:t>Lorenzo de’ Medici</w:t>
      </w:r>
      <w:r>
        <w:rPr/>
        <w:t xml:space="preserve">, </w:t>
      </w:r>
      <w:r>
        <w:rPr>
          <w:i/>
        </w:rPr>
        <w:t>Trionfo di Bacco e Arian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Niccolò Machiavelli</w:t>
      </w:r>
      <w:r>
        <w:rPr/>
        <w:t>: la vita e le opere. “Il Principe”.”La Mandragola”</w:t>
      </w:r>
    </w:p>
    <w:p>
      <w:pPr>
        <w:pStyle w:val="Normal"/>
        <w:rPr/>
      </w:pPr>
      <w:r>
        <w:rPr/>
        <w:t xml:space="preserve">Da  “Il Principe”: cap. I, XVIII, XXV, XXV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l poema epico-cavalleresco: Ariosto e Tas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udovico Ariosto</w:t>
      </w:r>
      <w:r>
        <w:rPr/>
        <w:t>: la vita e le opere; il pensiero e la poetica; l’“Orlando furioso”</w:t>
      </w:r>
    </w:p>
    <w:p>
      <w:pPr>
        <w:pStyle w:val="Normal"/>
        <w:rPr>
          <w:i/>
          <w:i/>
        </w:rPr>
      </w:pPr>
      <w:r>
        <w:rPr/>
        <w:t xml:space="preserve">dall’”Orlando furioso”: </w:t>
      </w:r>
      <w:r>
        <w:rPr>
          <w:i/>
        </w:rPr>
        <w:t>Proemio;</w:t>
      </w:r>
      <w:r>
        <w:rPr/>
        <w:t xml:space="preserve"> </w:t>
      </w:r>
      <w:r>
        <w:rPr>
          <w:i/>
        </w:rPr>
        <w:t>La follia di Orlando; Astolfo sulla lun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Torquato Tasso </w:t>
      </w:r>
      <w:r>
        <w:rPr/>
        <w:t>: la vita e le opere; il pensiero e la poetica; le “Rime”, l’”Aminta”, la “Gerusalemme liberata”</w:t>
      </w:r>
    </w:p>
    <w:p>
      <w:pPr>
        <w:pStyle w:val="Normal"/>
        <w:rPr/>
      </w:pPr>
      <w:r>
        <w:rPr/>
        <w:t xml:space="preserve">Dalle “Rime”: </w:t>
      </w:r>
      <w:r>
        <w:rPr>
          <w:i/>
        </w:rPr>
        <w:t>Qual rugiada o qual pianto</w:t>
      </w:r>
    </w:p>
    <w:p>
      <w:pPr>
        <w:pStyle w:val="Normal"/>
        <w:rPr>
          <w:i/>
          <w:i/>
        </w:rPr>
      </w:pPr>
      <w:r>
        <w:rPr/>
        <w:t xml:space="preserve">dalla “Gerusalemme liberata”: </w:t>
      </w:r>
      <w:r>
        <w:rPr>
          <w:i/>
        </w:rPr>
        <w:t>Proemio; La morte di Clorind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IL SEICENT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Il Barocco: </w:t>
      </w:r>
      <w:r>
        <w:rPr/>
        <w:t>le idee e le visioni del mondo; la letteratura barocca, la lirica barocca in Italia</w:t>
      </w:r>
    </w:p>
    <w:p>
      <w:pPr>
        <w:pStyle w:val="Normal"/>
        <w:rPr/>
      </w:pPr>
      <w:r>
        <w:rPr>
          <w:b/>
        </w:rPr>
        <w:t>G.B. Marino</w:t>
      </w:r>
      <w:r>
        <w:rPr/>
        <w:t xml:space="preserve">, da “La lira”: </w:t>
      </w:r>
      <w:r>
        <w:rPr>
          <w:i/>
        </w:rPr>
        <w:t>Onde dor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SETTECEN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’Illuminismo</w:t>
      </w:r>
      <w:r>
        <w:rPr/>
        <w:t xml:space="preserve"> : i caratteri dell’Illuminismo; la Francia e gli intellettuali illuministi; il rinnovamento delle scienze e la nascita dell’economia politica; cosmopolitismo e circolazione delle idee; l’assolutismo illuminato e le riforme; l’Illuminismo lombard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C. Beccaria</w:t>
      </w:r>
      <w:r>
        <w:rPr/>
        <w:t xml:space="preserve">, da “Dei delitti e delle pene”: </w:t>
      </w:r>
      <w:r>
        <w:rPr>
          <w:i/>
        </w:rPr>
        <w:t>Contro la pena di morte</w:t>
      </w:r>
    </w:p>
    <w:p>
      <w:pPr>
        <w:pStyle w:val="Normal"/>
        <w:rPr/>
      </w:pPr>
      <w:r>
        <w:rPr>
          <w:b/>
        </w:rPr>
        <w:t>P.Verri</w:t>
      </w:r>
      <w:r>
        <w:rPr>
          <w:i/>
        </w:rPr>
        <w:t>, Presentazione del “Caffè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Giuseppe Parini </w:t>
      </w:r>
      <w:r>
        <w:rPr/>
        <w:t>: la vita e le opere; Parini fra Neoclassicismo e Illuminismo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da “Il Giorno”:</w:t>
      </w:r>
      <w:r>
        <w:rPr>
          <w:i/>
        </w:rPr>
        <w:t xml:space="preserve"> La “vergine cucci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rlo Goldoni </w:t>
      </w:r>
      <w:r>
        <w:rPr/>
        <w:t>: la vita e le opere; Goldoni e l’Illuminismo; la riforma della commedia</w:t>
      </w:r>
    </w:p>
    <w:p>
      <w:pPr>
        <w:pStyle w:val="Normal"/>
        <w:rPr/>
      </w:pPr>
      <w:r>
        <w:rPr/>
        <w:t xml:space="preserve">da “La locandiera”: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atto I, scene I, IV, V, IX, XV; atto II, scene XVI, XVII, XIX; atto III, scene VI, VI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’ETA’ NAPOLEONIC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eoclassicismo e Preromanticismo </w:t>
      </w:r>
      <w:r>
        <w:rPr/>
        <w:t>(accenn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go Foscolo</w:t>
      </w:r>
      <w:r>
        <w:rPr/>
        <w:t>: la vita e le opere; la cultura e le idee</w:t>
      </w:r>
    </w:p>
    <w:p>
      <w:pPr>
        <w:pStyle w:val="Normal"/>
        <w:rPr/>
      </w:pPr>
      <w:r>
        <w:rPr/>
        <w:t xml:space="preserve">dai “Sonetti”: </w:t>
      </w:r>
      <w:r>
        <w:rPr>
          <w:i/>
        </w:rPr>
        <w:t>Alla sera; A Zacinto; In morte del fratello Giovan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’ETA’ DEL ROMANTICIS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essandro Manzoni</w:t>
      </w:r>
      <w:r>
        <w:rPr/>
        <w:t>: la vita e le opere, il pensiero e la poetica; “</w:t>
      </w:r>
      <w:r>
        <w:rPr>
          <w:i/>
        </w:rPr>
        <w:t>I promessi sposi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lasse ha partecipato al Torneo “Per un  pugno di libr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duzione scritta</w:t>
      </w:r>
      <w:r>
        <w:rPr/>
        <w:t>: analisi di un testo letterario italiano, analisi e produzione di un testo argomentativo, riflessione critica di carattere espositivo-argomentativo su tematiche di attual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cita didattica a Monza per assistere alla proiezione del film </w:t>
      </w:r>
      <w:r>
        <w:rPr>
          <w:i/>
        </w:rPr>
        <w:t>La paranza dei bambini</w:t>
      </w:r>
      <w:r>
        <w:rPr/>
        <w:t xml:space="preserve"> con successivo dibattito.</w:t>
      </w:r>
    </w:p>
    <w:p>
      <w:pPr>
        <w:pStyle w:val="Normal"/>
        <w:rPr/>
      </w:pPr>
      <w:r>
        <w:rPr/>
        <w:t xml:space="preserve">Visione del film </w:t>
      </w:r>
      <w:r>
        <w:rPr>
          <w:i/>
        </w:rPr>
        <w:t>Le suffragette</w:t>
      </w:r>
      <w:r>
        <w:rPr/>
        <w:t>.</w:t>
      </w:r>
    </w:p>
    <w:p>
      <w:pPr>
        <w:pStyle w:val="Normal"/>
        <w:rPr/>
      </w:pPr>
      <w:r>
        <w:rPr/>
        <w:t>Visione di una testimonianza di Liliana Segre (RAI STORIA) per la Giornata della Mem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Testo in adozione:</w:t>
      </w:r>
      <w:r>
        <w:rPr/>
        <w:t xml:space="preserve"> </w:t>
      </w:r>
    </w:p>
    <w:p>
      <w:pPr>
        <w:pStyle w:val="Normal"/>
        <w:rPr/>
      </w:pPr>
      <w:r>
        <w:rPr/>
        <w:t xml:space="preserve">Roncoroni-Cappellini-Dendi-Sada-Tribulato, </w:t>
      </w:r>
      <w:r>
        <w:rPr>
          <w:i/>
        </w:rPr>
        <w:t>Il rosso e il blu</w:t>
      </w:r>
      <w:r>
        <w:rPr/>
        <w:t>, voll. 1 e 2, ed. Signorelli,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926"/>
        <w:gridCol w:w="1396"/>
        <w:gridCol w:w="5504"/>
      </w:tblGrid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5 I 06 I 20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0:24:00Z</dcterms:created>
  <dc:creator>Simone</dc:creator>
  <dc:description/>
  <cp:keywords/>
  <dc:language>en-US</dc:language>
  <cp:lastModifiedBy>Utente</cp:lastModifiedBy>
  <cp:lastPrinted>2020-06-05T20:39:00Z</cp:lastPrinted>
  <dcterms:modified xsi:type="dcterms:W3CDTF">2020-06-05T18:39:00Z</dcterms:modified>
  <cp:revision>92</cp:revision>
  <dc:subject/>
  <dc:title>PROGRAMMA SVOLTO DI ITALIANO</dc:title>
</cp:coreProperties>
</file>