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4042769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^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Vi presento Gesù: analisi della figura e della testimonianza di Gesù attraverso vari stimoli (film “Alla luce del sole” su don Pino Puglisi, documentario sulla Sindone)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l male analizzato attraverso la realtà del carcere; esempi di conversione nel braccio della morte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Ciò che caratterizza il cristianesimo; il messaggio cristiano. Tematiche affrontate attraverso la visione di video, interviste, lettura articoli di giornale e dibattiti. 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ind w:left="284" w:hanging="0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Times New Roman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32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6-02T07:57:00Z</dcterms:modified>
  <cp:revision>4</cp:revision>
  <dc:subject/>
  <dc:title>VERBALE DELLA RIUNIONE N°63 CONSIGLIO D’ISTITUTO DEL 28</dc:title>
</cp:coreProperties>
</file>