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99536541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>I I S “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Cesano Maderno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E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MATICA – COMPLEMENTI DI MATE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ccone Mario</w:t>
            </w:r>
          </w:p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Pinna Anton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MATEM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1. Equazioni e disequazio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e principi di equivalenza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di primo e secondo grado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di grado superiore al secondo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frat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istemi di disequazioni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quazioni e disequazioni con valori assoluti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quazioni e disequazioni irrazionali.</w:t>
      </w:r>
    </w:p>
    <w:p>
      <w:pPr>
        <w:pStyle w:val="Standard"/>
        <w:spacing w:before="57" w:after="0"/>
        <w:ind w:left="70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numPr>
          <w:ilvl w:val="0"/>
          <w:numId w:val="2"/>
        </w:numPr>
        <w:spacing w:before="57" w:after="0"/>
        <w:ind w:left="420" w:hanging="136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. Funzio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Funzioni e loro caratteristich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Funzioni iniettive, suriettive e biunivoche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Funzione inversa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prietà delle funzioni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Funzioni compost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rasformazioni geometriche e grafici.</w:t>
      </w:r>
    </w:p>
    <w:p>
      <w:pPr>
        <w:pStyle w:val="Standard"/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3. Piano cartesiano e retta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1 Coordinate nel pian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2 Lunghezza e punto medio di un segment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3 Rette nel piano cartesian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4 Rette parallele e rette perpendicolar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5 Distanza di un punto da una rett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6 Fasci di rett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4. Parabola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1 Parabola e sua equazione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2 Parabola con asse parallelo all’asse delle x, parabola e funzion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3 Rette e parabol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4 Determinare l’equazione di una parabol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5 Fasci di parabol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5. Circonferenza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1 Circonferenza e sua equazion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2 Rette e circonferenz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3 Determinare l’equazione di una circonferenz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5.4 Posizione di due circonferenze; 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5 Fasci di circonferenz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57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GONIOMETRIA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57" w:after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b/>
          <w:b/>
          <w:bCs/>
          <w:kern w:val="0"/>
          <w:lang w:eastAsia="it-IT" w:bidi="ar-SA"/>
        </w:rPr>
      </w:pPr>
      <w:r>
        <w:rPr>
          <w:rFonts w:eastAsia="Times New Roman" w:cs="Calibri" w:ascii="Calibri" w:hAnsi="Calibri"/>
          <w:b/>
          <w:bCs/>
          <w:kern w:val="0"/>
          <w:lang w:eastAsia="it-IT" w:bidi="ar-SA"/>
        </w:rPr>
        <w:t xml:space="preserve">6. Le funzioni goniometriche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6.1 Gli angoli e la loro ampiezza. Misura di un angolo in gradi e in radianti. Dai gradi ai radianti e viceversa. 6.2 Angoli orientati. La circonferenza goniometrica. 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6.3 Le funzioni goniometriche: seno, coseno, tangente, cotangente, secante, cosecante.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kern w:val="0"/>
          <w:lang w:eastAsia="it-IT" w:bidi="ar-SA"/>
        </w:rPr>
        <w:t>6.4 Le funzioni goniometriche di angoli particolari. Cenni sulla riduzione al primo quadrante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>6.5 Relazioni della goniometria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6.6 Gli angoli associati.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kern w:val="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b/>
          <w:kern w:val="0"/>
          <w:lang w:eastAsia="it-IT" w:bidi="ar-SA"/>
        </w:rPr>
        <w:t>7. Formule goniometriche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7.1 Le formule di addizione e sottrazione.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7.2 Le formule di duplicazione.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7.3 Le formule di bisezione.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kern w:val="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b/>
          <w:bCs/>
          <w:kern w:val="0"/>
          <w:lang w:eastAsia="it-IT" w:bidi="ar-SA"/>
        </w:rPr>
        <w:t xml:space="preserve">8. Le equazioni goniometriche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kern w:val="0"/>
          <w:lang w:eastAsia="it-IT" w:bidi="ar-SA"/>
        </w:rPr>
        <w:t>8.1 Le equazioni goniometriche elementari e quelle ad esse riconducibili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Trebuchet MS" w:hAnsi="Trebuchet MS" w:eastAsia="Times New Roman" w:cs="Trebuchet MS"/>
          <w:kern w:val="0"/>
          <w:sz w:val="23"/>
          <w:szCs w:val="23"/>
          <w:lang w:eastAsia="it-IT" w:bidi="ar-SA"/>
        </w:rPr>
      </w:pPr>
      <w:r>
        <w:rPr>
          <w:rFonts w:eastAsia="Times New Roman" w:cs="Trebuchet MS" w:ascii="Trebuchet MS" w:hAnsi="Trebuchet MS"/>
          <w:kern w:val="0"/>
          <w:sz w:val="23"/>
          <w:szCs w:val="23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rPr>
          <w:rFonts w:ascii="Calibri" w:hAnsi="Calibri" w:eastAsia="Calibri" w:cs="Calibri"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ibro di testo: Bergamini, Barozzi, Trifone. Matematica verde. Vol. 3° - seconda edizione con Tutor. 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6/06/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5:39:00Z</dcterms:created>
  <dc:creator>Patrizia Zafferami</dc:creator>
  <dc:description/>
  <cp:keywords/>
  <dc:language>en-US</dc:language>
  <cp:lastModifiedBy>Mario Paccone</cp:lastModifiedBy>
  <cp:lastPrinted>2012-06-03T14:34:00Z</cp:lastPrinted>
  <dcterms:modified xsi:type="dcterms:W3CDTF">2020-06-05T18:46:00Z</dcterms:modified>
  <cp:revision>5</cp:revision>
  <dc:subject/>
  <dc:title>VERBALE DELLA RIUNIONE N°63 CONSIGLIO D’ISTITUTO DEL 28</dc:title>
</cp:coreProperties>
</file>