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54927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TTRONICA ED ELETTROTECN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SERGIO SBROVAZZO e VINCENZO CAP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1: GRANDEZZE ELETTRI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ità della corrente elettrica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za di potenziale, tensione elettrica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za e conduttanza, legge di Ohm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tto Joule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oro, potenza, energia</w:t>
      </w:r>
    </w:p>
    <w:p>
      <w:pPr>
        <w:pStyle w:val="Normal"/>
        <w:ind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2: BIPOLI ELETTRICI E LORO COLLEGAMENTI</w:t>
      </w:r>
    </w:p>
    <w:p>
      <w:pPr>
        <w:pStyle w:val="Foot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tto di bipolo e convenzioni di segno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a esterna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ore ideale di tensione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ore ideale di corrente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poli in serie e in parallelo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a resistenza equivalente di un circuito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ze collegate a stella e a triangolo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ore reale di tensione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tore reale di corrente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a esterna dei generatori re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3:</w:t>
        <w:tab/>
        <w:t>RETI ELETTRICHE LINEARI IN REGIME STAZIONARIO</w:t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tto di maglia e di nodo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e di Kirchhoff delle correnti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e di Kirchhoff delle tensioni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ollario di Millmann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o delle correnti cicliche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ma di Thevenin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i sovrapposizione delle cause e degli effetti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luzione di reti elettriche lineari in regime stazion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4: CAMPO MAGNETICO E CIRCUITI MAGNET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magnetic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zione magnetic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eabilità magnetic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a di magnetizzazione e ciclo d’isteresi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za magnetomotric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sso magnetic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uttanza e permeanz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e di Hopkinson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luzione di circuiti magneti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5: RETI INDUT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e di Faraday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t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immagazzinata da un indut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orio di magnetizzazione di un indut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orio di smagnetizzazione di un indut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luzione di reti elettriche con un induttore nel periodo transitorio e a regi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6: CAMPO ELETTRICO E RETI CAPACI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o elettric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ensa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ia immagazzinata da un condensa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orio di carica di un condensa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orio di scarica di un condensat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luzione di reti elettriche con un condensatore nel periodo transitorio e a regi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7: LABORATO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tto di misura elettrica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gli strumenti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e di corrente, tensione, resistenza e potenza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e di resistenza tramite circuiti a ponte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della legge di Ohm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della legge di Kirchhoff delle correnti e delle tensioni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 del teorema di Thevenin</w:t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Symbol" w:hAnsi="Symbol" w:cs="Symbol"/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6z1">
    <w:name w:val="WW8Num46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Sergio Sbrovazzo</cp:lastModifiedBy>
  <cp:lastPrinted>2019-05-22T08:45:00Z</cp:lastPrinted>
  <dcterms:modified xsi:type="dcterms:W3CDTF">2020-06-10T15:42:00Z</dcterms:modified>
  <cp:revision>16</cp:revision>
  <dc:subject/>
  <dc:title>VERBALE DELLA RIUNIONE N°63 CONSIGLIO D’ISTITUTO DEL 28</dc:title>
</cp:coreProperties>
</file>