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58983346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IA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ssa Manuela Casp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</w:rPr>
        <w:t>[Ripresa ultimi argomenti dell’anno precedente non trattati nel Biennio: Caduta dell’Impero romano; Alto Medioevo]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Testo in adozione: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Barbero, Frugoni, Sclarandis,  </w:t>
      </w:r>
      <w:r>
        <w:rPr>
          <w:rFonts w:eastAsia="Calibri" w:cs="Calibri" w:ascii="Calibri" w:hAnsi="Calibri"/>
          <w:i/>
        </w:rPr>
        <w:t>La Storia, progettare il futuro. Dall’anno Mille al Seicento</w:t>
      </w:r>
      <w:r>
        <w:rPr>
          <w:rFonts w:eastAsia="Calibri" w:cs="Calibri" w:ascii="Calibri" w:hAnsi="Calibri"/>
        </w:rPr>
        <w:t>, Zanichelli Ed., Milano, 2019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Unità 1 La ripresa dell’Occiden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a crescita economica a partire dall’ XI sec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a lotta per le investitu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e crociate in Oriente  e in Occiden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Unità 2 L’Europa e il mondo nel Basso Medioev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’Italia comunale e l’Impe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apato, Impero e monarchia na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Unità 3 Il tardo Medioevo tra crisi e innov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a crisi del Trec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a crisi dei poteri universali e l’affermazione degli Stati na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’Italia degli Stati reg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Unità 4 Un mondo più grand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all’Umanesimo al Rinascimento *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Musulmani, cristiani e la frontiera mediterranea *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Il Nuovo Mond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Unità 5 L’Europa cristiana divis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’Impero di Carlo V e la Riforma protestan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a diffusione della Riforma e la Controriforma cattol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conomia e società nell’Europa del Cinquec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guerre di religione e i nuovi equilibri fra le potenze *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*Assegnato come studio estiv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5:28:00Z</dcterms:created>
  <dc:creator>Patrizia Zafferami</dc:creator>
  <dc:description/>
  <cp:keywords/>
  <dc:language>en-US</dc:language>
  <cp:lastModifiedBy>Manuela</cp:lastModifiedBy>
  <cp:lastPrinted>2012-06-03T14:34:00Z</cp:lastPrinted>
  <dcterms:modified xsi:type="dcterms:W3CDTF">2020-06-09T14:07:00Z</dcterms:modified>
  <cp:revision>10</cp:revision>
  <dc:subject/>
  <dc:title>VERBALE DELLA RIUNIONE N°63 CONSIGLIO D’ISTITUTO DEL 28</dc:title>
</cp:coreProperties>
</file>