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00984792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>I I S “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Cesano Maderno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MATICA – COMPLEMENTI DI MATE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ccone M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MATEM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1. Equazioni e disequazi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e principi di equivalenza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di primo e secondo grado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di grado superiore al secondo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equazioni frat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istemi di disequazion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quazioni e disequazioni con valori assoluti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quazioni e disequazioni irrazionali.</w:t>
      </w:r>
    </w:p>
    <w:p>
      <w:pPr>
        <w:pStyle w:val="Standard"/>
        <w:spacing w:before="57" w:after="0"/>
        <w:ind w:left="70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numPr>
          <w:ilvl w:val="0"/>
          <w:numId w:val="2"/>
        </w:numPr>
        <w:spacing w:before="57" w:after="0"/>
        <w:ind w:left="420" w:hanging="136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. Funzioni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unzioni e loro caratteristich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unzioni iniettive, suriettive e biunivoche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Funzione inversa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prietà delle funzioni;</w:t>
      </w:r>
    </w:p>
    <w:p>
      <w:pPr>
        <w:pStyle w:val="Standard"/>
        <w:numPr>
          <w:ilvl w:val="1"/>
          <w:numId w:val="2"/>
        </w:numPr>
        <w:spacing w:before="57" w:after="0"/>
        <w:rPr/>
      </w:pPr>
      <w:r>
        <w:rPr>
          <w:rFonts w:eastAsia="Calibri" w:cs="Calibri" w:ascii="Calibri" w:hAnsi="Calibri"/>
        </w:rPr>
        <w:t>Funzioni composte;</w:t>
      </w:r>
    </w:p>
    <w:p>
      <w:pPr>
        <w:pStyle w:val="Standard"/>
        <w:numPr>
          <w:ilvl w:val="1"/>
          <w:numId w:val="2"/>
        </w:numPr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rasformazioni geometriche e grafici.</w:t>
      </w:r>
    </w:p>
    <w:p>
      <w:pPr>
        <w:pStyle w:val="Standard"/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3. Piano cartesiano e rett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1 Coordinate nel pian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2 Lunghezza e punto medio di un segment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3 Rette nel piano cartesiano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4 Rette parallele e rette perpendicolar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3.5 Distanza di un punto da una rett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6 Fasci di rett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4. Parabola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1 Parabola e sua equazione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2 Parabola con asse parallelo all’asse delle x, parabola e funzioni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4.3 Rette e parabol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4 Determinare l’equazione di una parabol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5 Fasci di parabol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5. Circonferenz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1 Circonferenza e sua equazion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2 Rette e circonferenz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3 Determinare l’equazione di una circonferenza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5.4 Posizione di due circonferenze; 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5 Fasci di circonferenze.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</w:rPr>
        <w:tab/>
        <w:tab/>
        <w:tab/>
        <w:tab/>
        <w:tab/>
      </w:r>
      <w:r>
        <w:rPr>
          <w:rFonts w:eastAsia="Calibri" w:cs="Calibri" w:ascii="Calibri" w:hAnsi="Calibri"/>
          <w:b/>
          <w:bCs/>
          <w:sz w:val="28"/>
          <w:szCs w:val="28"/>
        </w:rPr>
        <w:t>COMPLEMENTI DI MATEMATICA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6. Funzioni goniometriche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1 Misura degli angol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2 Funzioni seno e coseno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3 Funzione tangent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4 Funzioni secante, cosecante e cotangente;</w:t>
      </w:r>
    </w:p>
    <w:p>
      <w:pPr>
        <w:pStyle w:val="Standard"/>
        <w:spacing w:before="57" w:after="0"/>
        <w:ind w:left="284" w:hanging="0"/>
        <w:rPr/>
      </w:pPr>
      <w:r>
        <w:rPr>
          <w:rFonts w:eastAsia="Calibri" w:cs="Calibri" w:ascii="Calibri" w:hAnsi="Calibri"/>
        </w:rPr>
        <w:t>6.5 Funzioni goniometriche di angoli particolar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6 Angoli associati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7 Funzioni goniometriche inverse;</w:t>
      </w:r>
    </w:p>
    <w:p>
      <w:pPr>
        <w:pStyle w:val="Standard"/>
        <w:spacing w:before="57" w:after="0"/>
        <w:ind w:left="28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8 Funzioni goniometriche e trasformazioni goniometr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6/06/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38:00Z</dcterms:created>
  <dc:creator>Patrizia Zafferami</dc:creator>
  <dc:description/>
  <cp:keywords/>
  <dc:language>en-US</dc:language>
  <cp:lastModifiedBy>Mario Paccone</cp:lastModifiedBy>
  <cp:lastPrinted>2012-06-03T14:34:00Z</cp:lastPrinted>
  <dcterms:modified xsi:type="dcterms:W3CDTF">2020-06-05T18:51:00Z</dcterms:modified>
  <cp:revision>9</cp:revision>
  <dc:subject/>
  <dc:title>VERBALE DELLA RIUNIONE N°63 CONSIGLIO D’ISTITUTO DEL 28</dc:title>
</cp:coreProperties>
</file>