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95489593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^E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ELISA SCUD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OBIETTIVI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per contestualizzare un fatto e/o un fenomeno nell'ambito di un processo storic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per fare l'analisi guidata di fonti, documenti e semplici testi storiografici e saperli interpretare criticament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per individuare gli aspetti socio-economici e culturali delle varie epoche storiche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Saper cogliere nei fatti storici le relazioni e le differenze tra passato e present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RUMENTI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</w:rPr>
        <w:t>La lezione della storia. Voll. 1 e 2</w:t>
      </w:r>
      <w:r>
        <w:rPr>
          <w:rFonts w:cs="Trebuchet MS" w:ascii="Trebuchet MS" w:hAnsi="Trebuchet MS"/>
        </w:rPr>
        <w:t xml:space="preserve"> Bertini, Mursia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TENUTI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protestantesimo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iforma in Germania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ltre Lutero: la radicalizzazione della Riforma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rebuchet MS" w:ascii="Trebuchet MS" w:hAnsi="Trebuchet MS"/>
        </w:rPr>
        <w:t>La Riforma in Europ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età della Controriforma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hiesa cattolica fra autodifesa e rinnovamento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ontroriforma: repressione e nuova spiritualità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rlo V e la nascita del capitalismo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Impero di Carlo V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conomia e società nel XVI secol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grandi potenze del secondo Cinquecento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Spagna di Filippo II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Inghilterra elisabettiana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Francia nell’epoca delle guerre di religion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Seicento fra crisi e sviluppo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Seicento della crisi e della rivoluzione scientifica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rebuchet MS" w:ascii="Trebuchet MS" w:hAnsi="Trebuchet MS"/>
        </w:rPr>
        <w:t>La decadenza della Spagna e dell’Itali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ero, Inghilterra e Francia nel XVII secolo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Guerra dei Trent’anni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Francia da Richelieu al Re Sole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ivoluzione ingles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lutismo e guerre dinastiche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guerre per l’equilibrio nell’Europa del Settecent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L’età dell’Illuminismo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Illuminismo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teorie politiche dell’Illuminismo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rebuchet MS" w:ascii="Trebuchet MS" w:hAnsi="Trebuchet MS"/>
        </w:rPr>
        <w:t>L’Europa del dispotismo illuminato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rebuchet MS" w:ascii="Trebuchet MS" w:hAnsi="Trebuchet MS"/>
        </w:rPr>
        <w:t>L’Illuminismo in Itali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ivoluzione industriale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conomia e società nel XVIII secolo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ivoluzione industrial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ivoluzione american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1 I 10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ISA SCUDE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54:00Z</dcterms:created>
  <dc:creator>Patrizia Zafferami</dc:creator>
  <dc:description/>
  <cp:keywords/>
  <dc:language>en-US</dc:language>
  <cp:lastModifiedBy>Elisa Scuderi</cp:lastModifiedBy>
  <cp:lastPrinted>2012-06-03T14:34:00Z</cp:lastPrinted>
  <dcterms:modified xsi:type="dcterms:W3CDTF">2020-06-11T10:18:00Z</dcterms:modified>
  <cp:revision>18</cp:revision>
  <dc:subject/>
  <dc:title>VERBALE DELLA RIUNIONE N°63 CONSIGLIO D’ISTITUTO DEL 28</dc:title>
</cp:coreProperties>
</file>