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both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40023665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both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jc w:val="both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^IA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NGUA E LETTERATURA ITALIAN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ELISA SCUD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OBIETTIVI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rientarsi nella storia delle idee, della cultura e della letteratura italiana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prendere ed analizzare testi letterar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mentare ed interpretare testi letterar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droneggiare gli strumenti espressivi della lingua italiana secondo le esigenze comunicative nei vari contest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durre diverse tipologie di tes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STRUMENTI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  <w:t>Roncoroni, Cappellini, Dendi, Sada, Tribolato</w:t>
      </w:r>
      <w:r>
        <w:rPr>
          <w:rFonts w:cs="Trebuchet MS" w:ascii="Trebuchet MS" w:hAnsi="Trebuchet MS"/>
          <w:i/>
          <w:iCs/>
        </w:rPr>
        <w:t>, Il Rosso e il Blu. Dalle origini al Cinquecento/Dal Seicento all’Ottocento</w:t>
      </w:r>
      <w:r>
        <w:rPr>
          <w:rFonts w:cs="Trebuchet MS" w:ascii="Trebuchet MS" w:hAnsi="Trebuchet MS"/>
          <w:iCs/>
        </w:rPr>
        <w:t>, Signorelli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  <w:t>CONTENUTI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Rinascimento: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riscoperta dell’uomo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Niccolò Machiavelli</w:t>
      </w:r>
      <w:r>
        <w:rPr>
          <w:rFonts w:cs="Trebuchet MS" w:ascii="Trebuchet MS" w:hAnsi="Trebuchet MS"/>
        </w:rPr>
        <w:t xml:space="preserve"> – </w:t>
      </w:r>
      <w:r>
        <w:rPr>
          <w:rFonts w:cs="Trebuchet MS" w:ascii="Trebuchet MS" w:hAnsi="Trebuchet MS"/>
          <w:b/>
          <w:bCs/>
        </w:rPr>
        <w:t>TESTI</w:t>
      </w:r>
      <w:r>
        <w:rPr>
          <w:rFonts w:cs="Trebuchet MS" w:ascii="Trebuchet MS" w:hAnsi="Trebuchet MS"/>
        </w:rPr>
        <w:t>- Da Il Principe: Le tipologie del principato (cap. I), Le qualità necessarie a un principe (cap. XV), La volpe e il leone (cap. XVIII), Virtù contro fortuna (cap. XXV). Da La Mandragola: Fra Timoteo, Sostrata e Lucrezia (atto III, scene IX, X, XI)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poema cavalleresco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 xml:space="preserve">Ludovico Ariosto – TESTI – </w:t>
      </w:r>
      <w:r>
        <w:rPr>
          <w:rFonts w:cs="Trebuchet MS" w:ascii="Trebuchet MS" w:hAnsi="Trebuchet MS"/>
        </w:rPr>
        <w:t>Dall’Orlando furioso: Proemio, La follia di Orlando, Astolfo sulla Luna.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 xml:space="preserve">Torquato Tasso – TESTI – </w:t>
      </w:r>
      <w:r>
        <w:rPr>
          <w:rFonts w:cs="Trebuchet MS" w:ascii="Trebuchet MS" w:hAnsi="Trebuchet MS"/>
        </w:rPr>
        <w:t>Dalla Gerusalemme liberata: Proemio, Tancredi e Clorinda: amore e guerra, La morte di Clorinda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Il Seicento: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L’età del Barocco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La poesia barocca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  <w:b/>
          <w:bCs/>
        </w:rPr>
        <w:t>Giambattista Marino – TESTI</w:t>
      </w:r>
      <w:r>
        <w:rPr>
          <w:rFonts w:eastAsia="Calibri" w:cs="Calibri" w:ascii="Trebuchet MS" w:hAnsi="Trebuchet MS"/>
        </w:rPr>
        <w:t xml:space="preserve"> – Da La lira: Onde dorate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/>
      </w:pPr>
      <w:r>
        <w:rPr>
          <w:rFonts w:eastAsia="Calibri" w:cs="Calibri" w:ascii="Trebuchet MS" w:hAnsi="Trebuchet MS"/>
        </w:rPr>
        <w:t>La prosa del Seicento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  <w:b/>
          <w:bCs/>
        </w:rPr>
        <w:t xml:space="preserve">Galileo Galilei 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Il Settecento: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L’età delle rivoluzioni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/>
      </w:pPr>
      <w:r>
        <w:rPr>
          <w:rFonts w:eastAsia="Calibri" w:cs="Calibri" w:ascii="Trebuchet MS" w:hAnsi="Trebuchet MS"/>
        </w:rPr>
        <w:t>Il secolo illuminato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  <w:b/>
          <w:bCs/>
        </w:rPr>
        <w:t>Carlo Goldoni – TESTI</w:t>
      </w:r>
      <w:r>
        <w:rPr>
          <w:rFonts w:eastAsia="Calibri" w:cs="Calibri" w:ascii="Trebuchet MS" w:hAnsi="Trebuchet MS"/>
        </w:rPr>
        <w:t xml:space="preserve"> – Da La Locandiera: Una originale filosofia di vita, Mirandolina seduce il cavaliere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  <w:b/>
          <w:bCs/>
        </w:rPr>
        <w:t>Vittorio Alfieri – TESTI</w:t>
      </w:r>
      <w:r>
        <w:rPr>
          <w:rFonts w:eastAsia="Calibri" w:cs="Calibri" w:ascii="Trebuchet MS" w:hAnsi="Trebuchet MS"/>
        </w:rPr>
        <w:t xml:space="preserve"> – Da Saul: I tomenti interiori di Saul; da Mirra: Mirra preferisce morire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1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LISA SCUDER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jc w:val="both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4:02:00Z</dcterms:created>
  <dc:creator>Patrizia Zafferami</dc:creator>
  <dc:description/>
  <cp:keywords/>
  <dc:language>en-US</dc:language>
  <cp:lastModifiedBy>Elisa Scuderi</cp:lastModifiedBy>
  <cp:lastPrinted>2012-06-03T14:34:00Z</cp:lastPrinted>
  <dcterms:modified xsi:type="dcterms:W3CDTF">2020-06-11T14:03:00Z</dcterms:modified>
  <cp:revision>3</cp:revision>
  <dc:subject/>
  <dc:title>VERBALE DELLA RIUNIONE N°63 CONSIGLIO D’ISTITUTO DEL 28</dc:title>
</cp:coreProperties>
</file>