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328677604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^IA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ELISA SCUD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OBIETTIVI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aper contestualizzare un fatto e/o un fenomeno nell'ambito di un processo storico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aper fare l'analisi guidata di fonti, documenti e semplici testi storiografici e saperli interpretare criticament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aper individuare gli aspetti socio-economici e culturali delle varie epoche storiche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>Saper cogliere nei fatti storici le relazioni e le differenze tra passato e present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RUMENTI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</w:rPr>
        <w:t>La lezione della storia. Voll. 1 e 2</w:t>
      </w:r>
      <w:r>
        <w:rPr>
          <w:rFonts w:cs="Trebuchet MS" w:ascii="Trebuchet MS" w:hAnsi="Trebuchet MS"/>
        </w:rPr>
        <w:t xml:space="preserve"> Bertini, Mursia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TENUTI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protestantesimo: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Riforma in Germania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ltre Lutero: la radicalizzazione della Riforma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rebuchet MS" w:ascii="Trebuchet MS" w:hAnsi="Trebuchet MS"/>
        </w:rPr>
        <w:t>La Riforma in Europa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età della Controriforma: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Chiesa cattolica fra autodifesa e rinnovamento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Controriforma: repressione e nuova spiritualità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rlo V e la nascita del capitalismo: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Impero di Carlo V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conomia e società nel XVI secolo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 grandi potenze del secondo Cinquecento: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Spagna di Filippo II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Inghilterra elisabettiana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Francia nell’epoca delle guerre di religione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Seicento fra crisi e sviluppo: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Seicento della crisi e della rivoluzione scientifica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rebuchet MS" w:ascii="Trebuchet MS" w:hAnsi="Trebuchet MS"/>
        </w:rPr>
        <w:t>La decadenza della Spagna e dell’Italia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>Impero, Inghilterra e Francia nel XVII secolo: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Guerra dei Trent’anni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Francia da Richelieu al Re Sole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rivoluzione inglese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olutismo e guerre dinastiche: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 guerre per l’equilibrio nell’Europa del Settecento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>L’età dell’Illuminismo: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Illuminismo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 teorie politiche dell’Illuminismo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rebuchet MS" w:ascii="Trebuchet MS" w:hAnsi="Trebuchet MS"/>
        </w:rPr>
        <w:t>L’Europa del dispotismo illuminato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rebuchet MS" w:ascii="Trebuchet MS" w:hAnsi="Trebuchet MS"/>
        </w:rPr>
        <w:t>L’Illuminismo in Italia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rivoluzione industriale: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conomia e società nel XVIII secolo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rivoluzione industriale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rivoluzione americana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11 I 10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LISA SCUDER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0:19:00Z</dcterms:created>
  <dc:creator>Patrizia Zafferami</dc:creator>
  <dc:description/>
  <cp:keywords/>
  <dc:language>en-US</dc:language>
  <cp:lastModifiedBy>Elisa Scuderi</cp:lastModifiedBy>
  <cp:lastPrinted>2012-06-03T14:34:00Z</cp:lastPrinted>
  <dcterms:modified xsi:type="dcterms:W3CDTF">2020-06-11T10:19:00Z</dcterms:modified>
  <cp:revision>2</cp:revision>
  <dc:subject/>
  <dc:title>VERBALE DELLA RIUNIONE N°63 CONSIGLIO D’ISTITUTO DEL 28</dc:title>
</cp:coreProperties>
</file>