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87028068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^ ET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Gesù e il cristianesimo; la figura del Gesù storico</w:t>
      </w:r>
    </w:p>
    <w:p>
      <w:pPr>
        <w:pStyle w:val="Normal"/>
        <w:widowControl/>
        <w:ind w:firstLine="284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Vi presento Gesù: analisi della figura e della testimonianza di Gesù attraverso vari stimoli (film “Alla luce del sole” su don Pino Puglisi, documentario sulla Sindone)</w:t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l male analizzato attraverso la realtà del carcere; esempi di conversione nel braccio della morte</w:t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Ciò che caratterizza il cristianesimo; il messaggio cristiano. Tematiche affrontate attraverso la visione di video, interviste, lettura articoli di giornale e dibattiti. </w:t>
      </w:r>
    </w:p>
    <w:p>
      <w:pPr>
        <w:pStyle w:val="Normal"/>
        <w:widowControl/>
        <w:ind w:left="28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bCs/>
          <w:kern w:val="0"/>
          <w:lang w:eastAsia="ar-SA" w:bidi="ar-SA"/>
        </w:rPr>
        <w:t>Visione video: testimonianze di fede e di conversione; “Credo, non credo, perché dovrei credere?” – riflessioni scritte e dibattito</w:t>
      </w:r>
    </w:p>
    <w:p>
      <w:pPr>
        <w:pStyle w:val="Paragrafoelenc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urante il periodo del lockdown dovuto alla pandemia da Covid-19 e fino al termine dell’Anno scolastico sono stati assegnati articoli e testi diversamente collegati alla situazione di pandemia dovuta al Covid-19, testi che contenevano implicazioni e riferimenti di natura etica e religiosa; è stato chiesto agli alunni di analizzarli attentamente e di produrre una propria riflessione personale, sulla quale sono stati valutati.</w:t>
      </w:r>
    </w:p>
    <w:p>
      <w:pPr>
        <w:pStyle w:val="Normal"/>
        <w:widowControl/>
        <w:ind w:left="284" w:hanging="0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4:40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0-06-02T08:00:00Z</dcterms:modified>
  <cp:revision>4</cp:revision>
  <dc:subject/>
  <dc:title>VERBALE DELLA RIUNIONE N°63 CONSIGLIO D’ISTITUTO DEL 28</dc:title>
</cp:coreProperties>
</file>