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1193493956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3ET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BOFFI GIUSEP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lavoro è stato prevalentemente finalizzato ad invogliare gli alunni alla pratica delle attività motorie e sportive. Attraverso  i giochi di squadra si è cercato di stimolare la collaborazione e la socializzazione, senza trascurare lo sviluppo delle Capacità Motorie, in particolare della destrezza.  Sono state praticate le seguenti attività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nnist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alc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canest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Uni hoc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arrampicata (funi, pertiche, quadro svedese)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pre-acrobatica al trampolino elast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pre-acrobat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st moto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e capacità motorie coordinative: coordinazione, equilibr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a mobilità articol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e capacità motorie condizionali: forza, velocità, resistenz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lassificazione delle discipline sportiv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1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Giuseppe Boff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 studenti 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rpodeltesto21">
    <w:name w:val="Corpo del testo 21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Utente Windows</cp:lastModifiedBy>
  <cp:lastPrinted>2019-06-01T08:33:00Z</cp:lastPrinted>
  <dcterms:modified xsi:type="dcterms:W3CDTF">2020-05-30T13:02:00Z</dcterms:modified>
  <cp:revision>9</cp:revision>
  <dc:subject/>
  <dc:title>VERBALE DELLA RIUNIONE N°63 CONSIGLIO D’ISTITUTO DEL 28</dc:title>
</cp:coreProperties>
</file>