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4165696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0"/>
          <w:lang w:eastAsia="en-US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  <w:b/>
          <w:kern w:val="0"/>
          <w:lang w:eastAsia="en-US"/>
        </w:rPr>
        <w:t>Storia della Letteratura: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ibro di testo in adozione: Roncoroni et al., </w:t>
      </w:r>
      <w:r>
        <w:rPr>
          <w:rFonts w:eastAsia="Calibri" w:cs="Calibri" w:ascii="Calibri" w:hAnsi="Calibri"/>
          <w:i/>
          <w:sz w:val="22"/>
          <w:szCs w:val="22"/>
        </w:rPr>
        <w:t>Il Rosso e il Blu. Dalle Origini al Cinquecento</w:t>
      </w:r>
      <w:r>
        <w:rPr>
          <w:rFonts w:eastAsia="Calibri" w:cs="Calibri" w:ascii="Calibri" w:hAnsi="Calibri"/>
          <w:sz w:val="22"/>
          <w:szCs w:val="22"/>
        </w:rPr>
        <w:t>, Mondadori ed., Milano, 2018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Libro di testo in adozione: Roncoroni et al., </w:t>
      </w:r>
      <w:r>
        <w:rPr>
          <w:rFonts w:eastAsia="Calibri" w:cs="Calibri" w:ascii="Calibri" w:hAnsi="Calibri"/>
          <w:i/>
          <w:sz w:val="22"/>
          <w:szCs w:val="22"/>
        </w:rPr>
        <w:t>Il Rosso e il Blu. Dal Seicento all’Ottocento</w:t>
      </w:r>
      <w:r>
        <w:rPr>
          <w:rFonts w:eastAsia="Calibri" w:cs="Calibri" w:ascii="Calibri" w:hAnsi="Calibri"/>
          <w:sz w:val="22"/>
          <w:szCs w:val="22"/>
        </w:rPr>
        <w:t>, Mondadori ed., Milano, 2018</w:t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: i testi trattati si intendono completi di analisi del t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dovico Ariosto. Vita e opere. Pensiero e poetica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’Orlando furioso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emio (ottave 1 – 2 – 3 - 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alazzo di Atlante (vv.1-144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llia di Orlando (vv. 233 – 29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quato Tass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a Gerusalemme liberata (confronto con il Furioso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tteratura barocca (pag. 15-1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oesia barocca e Giambattista Mar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 prosa del Seicento; Don Chisciotte di Miguel de Cerv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Don Chisciotte e i mulini a v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kespeare e il teatro baroc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ady Macbeth (atto I, scene V-VI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lileo Galile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Saggiatore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l libro dell’univers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sopra i due massimi sist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Un esperimento sottocoperta; Simplicio e la bassa mar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lo Goldoni. Vita e opere. La riforma teatr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</w:t>
      </w:r>
      <w:r>
        <w:rPr>
          <w:rFonts w:cs="Arial" w:ascii="Arial" w:hAnsi="Arial"/>
          <w:i/>
        </w:rPr>
        <w:t>Il Mondo e il Teatr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moires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Sulla barca dei comic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locandier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 corteggiat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originale filosofia di v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randolina seduce il cavalie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trionfo di Mirando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finto svenim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smanie per la villeggiatur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 preparativi per la villeggiatu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omanzo europeo del Settec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ttori illuministi tra Francia e Ital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lluminismo francese; L’Illuminismo in Itali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Cesare Beccaria, Contro la pena di morte; Pietro Verri, Contro la tor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’Accademia dell’Arcad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</w:rPr>
        <w:t>Programma svolto nel Pentamestre in modalità Da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seppe Parini. Vita e opere. Pensiero e poe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l Giorno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L’ardua scelta del Giovin sign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vergine cuc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ttorio Alfier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R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Sublime specchio…(parallelismo con Autoritratto di Foscolo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Un ricordo d’infanzia; In viaggio per l’Europ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lfieri tragico: </w:t>
      </w:r>
      <w:r>
        <w:rPr>
          <w:rFonts w:cs="Arial" w:ascii="Arial" w:hAnsi="Arial"/>
          <w:i/>
        </w:rPr>
        <w:t>Saul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Mir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 tormenti interiori di Sa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omanticismo (pag. 449-45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poesia neoclassica (pag. 466 – 468); La poesia romantica (pag. 47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go Foscolo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time lettere di Jacopo Ort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l sacrificio della patria nos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bacio a Teres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es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a s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aci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orte del fratello Giov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itratto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i Sepolcr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Grazi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grande romanzo dell’Ottocento (pag. 682-684; pag. 693)</w:t>
      </w:r>
      <w:r>
        <w:rPr>
          <w:rFonts w:cs="Arial" w:ascii="Arial" w:hAnsi="Arial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assegnato come lavoro es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uzione scritt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o argomentativo: la struttura, le tecniche dell’argomentazione. Scrittura documen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e d’esame: la tipologia B, saggio breve e articolo di giornale, tecnica ed esercit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la nuova prova d’esame 2019: Tipologia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ttura</w:t>
      </w:r>
      <w:r>
        <w:rPr>
          <w:rFonts w:cs="Arial" w:ascii="Arial" w:hAnsi="Arial"/>
        </w:rPr>
        <w:t xml:space="preserve">. Nel corso dell’anno scolastico gli studenti hanno letto un romanzo a scelta tra: </w:t>
      </w:r>
      <w:r>
        <w:rPr>
          <w:rFonts w:cs="Arial" w:ascii="Arial" w:hAnsi="Arial"/>
          <w:i/>
        </w:rPr>
        <w:t>Nessuno si salva da sol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Non è un paese per vecchi</w:t>
      </w:r>
      <w:r>
        <w:rPr>
          <w:rFonts w:cs="Arial" w:ascii="Arial" w:hAnsi="Arial"/>
        </w:rPr>
        <w:t xml:space="preserve">; un romanzo a scelta tra </w:t>
      </w:r>
      <w:r>
        <w:rPr>
          <w:rFonts w:cs="Arial" w:ascii="Arial" w:hAnsi="Arial"/>
          <w:i/>
        </w:rPr>
        <w:t>Per chi suona la campan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 xml:space="preserve">Una questione privata. </w:t>
      </w:r>
      <w:r>
        <w:rPr>
          <w:rFonts w:cs="Arial" w:ascii="Arial" w:hAnsi="Arial"/>
        </w:rPr>
        <w:t xml:space="preserve">Tutti hanno letto (o ascoltato in modalità audio) </w:t>
      </w:r>
      <w:r>
        <w:rPr>
          <w:rFonts w:cs="Arial" w:ascii="Arial" w:hAnsi="Arial"/>
          <w:i/>
        </w:rPr>
        <w:t>Il ritratto di Dorian Grey</w:t>
      </w:r>
      <w:r>
        <w:rPr>
          <w:rFonts w:cs="Arial" w:ascii="Arial" w:hAnsi="Arial"/>
        </w:rPr>
        <w:t xml:space="preserve">  e </w:t>
      </w:r>
      <w:r>
        <w:rPr>
          <w:rFonts w:cs="Arial" w:ascii="Arial" w:hAnsi="Arial"/>
          <w:i/>
        </w:rPr>
        <w:t>Il sentiero dei nidi di rag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0-06-09T13:09:00Z</dcterms:modified>
  <cp:revision>15</cp:revision>
  <dc:subject/>
  <dc:title>VERBALE DELLA RIUNIONE N°63 CONSIGLIO D’ISTITUTO DEL 28</dc:title>
</cp:coreProperties>
</file>