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160924221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^ 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widowControl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Viaggio alla scoperta della Bibbia; struttura e caratteristiche del testo; domande sulla Bibbia; presentazione e spiegazione del racconto del diluvio universale</w:t>
      </w:r>
    </w:p>
    <w:p>
      <w:pPr>
        <w:pStyle w:val="Normal"/>
        <w:widowControl/>
        <w:ind w:left="64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Analisi di articoli di attualità e di video, di interviste e dibattiti finalizzati anche a cogliere la dimensione etica e religiosa sottesa alle problematiche affrontate</w:t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Approfondimenti sul problema del male:  la realtà del carcere – intervista a don Claudio Burgio; il diavolo (esiste, chi è, come e perché agisce, gli esorcismi) – intervista a Padre G. Amorth</w:t>
      </w:r>
    </w:p>
    <w:p>
      <w:pPr>
        <w:pStyle w:val="Normal"/>
        <w:widowControl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Analisi di articoli di attualità e di video, di interviste e dibattiti finalizzati anche a cogliere la dimensione etica e religiosa sottesa alle problematiche affrontate</w:t>
      </w:r>
    </w:p>
    <w:p>
      <w:pPr>
        <w:pStyle w:val="Normal"/>
        <w:widowControl/>
        <w:ind w:left="64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Ascolto di testimonianze sulla Shoah e dibattito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Analisi di articoli di attualità e di video, interviste…e dibattiti finalizzati anche a cogliere la dimensione etica e religiosa sottesa alle problematiche affrontate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urante il periodo del lockdown dovuto alla pandemia da Covid-19 e fino al termine dell’Anno scolastico sono stati assegnati articoli e testi diversamente collegati alla situazione di pandemia dovuta al Covid-19, testi che contenevano implicazioni e riferimenti di natura etica e religiosa; è stato chiesto agli alunni di analizzarli attentamente e di produrre una propria riflessione personale, sulla quale sono stati valutati.</w:t>
      </w:r>
    </w:p>
    <w:p>
      <w:pPr>
        <w:pStyle w:val="Normal"/>
        <w:widowControl/>
        <w:textAlignment w:val="auto"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64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434"/>
        <w:gridCol w:w="590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30 I 05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averio Hernandez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Raav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4:45:00Z</dcterms:created>
  <dc:creator>Patrizia Zafferami</dc:creator>
  <dc:description/>
  <cp:keywords/>
  <dc:language>en-US</dc:language>
  <cp:lastModifiedBy>Cinzia Castiglioni</cp:lastModifiedBy>
  <cp:lastPrinted>2016-06-01T10:27:00Z</cp:lastPrinted>
  <dcterms:modified xsi:type="dcterms:W3CDTF">2020-06-02T06:56:00Z</dcterms:modified>
  <cp:revision>6</cp:revision>
  <dc:subject/>
  <dc:title>VERBALE DELLA RIUNIONE N°63 CONSIGLIO D’ISTITUTO DEL 28</dc:title>
</cp:coreProperties>
</file>