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3765246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E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CNOLOGIE E PROGETTAZIONE DI SISTEMI ELETTRICI ED ELETTRONIC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SERGIO SBROVAZZO e VINCENZO CAP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DULO 1: PROGETTAZIONI DI IMPIANTI AUTOMATICI DI CONTROLLO E COMANDO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ettazione degli schemi funzionali per il comando e controllo di sistemi elettrici mediante apparecchi elettromeccanici: relè, temporizzatori, contattori, fotocellule, sensori induttivi e capacitivi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i funzionali per il comando e controllo di motori asincroni trifase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i funzionali per l’automazione di sistemi elettrici: cancelli automatici, semafori, montacarichi, ascensori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i funzionali per la realizzazione di cicli di lavoro automatizza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ODULO 2: LINEE E CONDUTTURE ELETTRICHE  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ificazione e struttura dei cavi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ata dei cavi e fattori da cui dipende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uta di tensione industriale su una “linea cort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DULO 3: PROGETTO E DIMENSIONAMENTO DEGLI IMPIANTI ELETTRICI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teri e norme per il dimensionamento di un impianto elettric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efficienti di contemporaneità e di utilizz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za convenzionale e potenza contrattuale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nte di impieg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tra corrente di impiego, corrente nominale dell’interruttore e portata del cavo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i di progetto e di verifica di una linea: criterio della portata e criterio della caduta di tensione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la corrente di cortocircuito su una linea elettrica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elta del potere di interruzione degli interruttori 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i di progetto e di verifica di impianti elettrici industriali in bassa tens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MODULO 4: CONTROLLORI A LOGICA PROGRAMMABILE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C Siemes S7 1200: caratteristiche generali e funzionamento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o del software TiaPortal per programmare il PLC, trasferire il programma da PC a PLC e controllare il PLC da remoto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azione tramite schemi ladder: temporizzatori, blocchi set-reset, blocchi logici</w:t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cs="Arial" w:ascii="Arial" w:hAnsi="Arial"/>
          <w:sz w:val="20"/>
          <w:szCs w:val="20"/>
        </w:rPr>
        <w:t>Schemi ladder per il comando e controllo di motori asincroni trifase</w:t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i ladder per l’automazione di sistemi elettrici: cancelli automatici, semafori, montacarichi, ascensori</w:t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cs="Arial" w:ascii="Arial" w:hAnsi="Arial"/>
          <w:sz w:val="20"/>
          <w:szCs w:val="20"/>
        </w:rPr>
        <w:t>Schemi ladder per la realizzazione di cicli di lavoro automatizzati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DULO 5: PRODUZIONE DELL’ENERGIA ELETTRIC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Fonti primarie di energi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Potenza installata e energia elettrica prodotta in Italia: ripartizione in base alle fonti primari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iagramma di carico giornaliero e sua copertur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osto e tariffazione dell’energia elettric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trali termoelettriche a ciclo Rankine, a ciclo Joule e a ciclo combinat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trali nuclear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trali idroelettrich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trali geotermoelettriche, fotovoltaiche, eoliche, ad energia marina, a biomasse e rifiut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Raffronto economico e impatto ambientale dei vari sistemi di produzion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 xml:space="preserve">Ciclo frigorifero e utilizzo delle pompe di calore per il riscaldamento: risparmio energetico e rendimento </w:t>
        <w:tab/>
        <w:t>complessivo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integrazione del modulo è stata svolta una visita guidata alla centrale termoelettrica di Vado Lig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DULO 6: SICUREZZA ELETTRICA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tti della corrente elettrica sul corpo umano</w:t>
      </w:r>
    </w:p>
    <w:p>
      <w:pPr>
        <w:pStyle w:val="Normal"/>
        <w:widowControl/>
        <w:numPr>
          <w:ilvl w:val="0"/>
          <w:numId w:val="4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stenza del corpo umano, resistenza di contatto e tensione di conta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DULO 7: LABORATORIO</w:t>
      </w:r>
    </w:p>
    <w:p>
      <w:pPr>
        <w:pStyle w:val="Normal"/>
        <w:widowControl/>
        <w:numPr>
          <w:ilvl w:val="0"/>
          <w:numId w:val="3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o di comando di un cancello automatico</w:t>
      </w:r>
    </w:p>
    <w:p>
      <w:pPr>
        <w:pStyle w:val="Normal"/>
        <w:widowControl/>
        <w:numPr>
          <w:ilvl w:val="0"/>
          <w:numId w:val="3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clo di lavoro automatico con due M.A.T. e due motori in CC</w:t>
      </w:r>
    </w:p>
    <w:p>
      <w:pPr>
        <w:pStyle w:val="Normal"/>
        <w:widowControl/>
        <w:numPr>
          <w:ilvl w:val="0"/>
          <w:numId w:val="3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ianto semaforico comandato da PLC </w:t>
      </w:r>
    </w:p>
    <w:p>
      <w:pPr>
        <w:pStyle w:val="Normal"/>
        <w:widowControl/>
        <w:numPr>
          <w:ilvl w:val="0"/>
          <w:numId w:val="3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o di comando di un motore in CC tramite PLC</w:t>
      </w:r>
    </w:p>
    <w:p>
      <w:pPr>
        <w:pStyle w:val="Normal"/>
        <w:widowControl/>
        <w:numPr>
          <w:ilvl w:val="0"/>
          <w:numId w:val="3"/>
        </w:numPr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clo di lavoro automatico con due M.A.T. gestito da PL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900" w:right="746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2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 2" w:hAnsi="Wingdings 2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2z1">
    <w:name w:val="WW8Num42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Sergio Sbrovazzo</cp:lastModifiedBy>
  <cp:lastPrinted>2019-05-22T08:45:00Z</cp:lastPrinted>
  <dcterms:modified xsi:type="dcterms:W3CDTF">2020-06-10T15:36:00Z</dcterms:modified>
  <cp:revision>16</cp:revision>
  <dc:subject/>
  <dc:title>VERBALE DELLA RIUNIONE N°63 CONSIGLIO D’ISTITUTO DEL 28</dc:title>
</cp:coreProperties>
</file>