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55090372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^ 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e il cristianesimo; la figura del Gesù storico</w:t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Vi presento Gesù: analisi della figura e della testimonianza di Gesù attraverso vari stimoli (film “Alla luce del sole” su don Pino Puglisi, documentario sulla Sindone)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l male analizzato attraverso la realtà del carcere; esempi di conversione nel braccio della morte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Ciò che caratterizza il cristianesimo; il messaggio cristiano. Tematiche affrontate attraverso la visione di video, interviste, lettura articoli di giornale e dibattiti. </w:t>
      </w:r>
    </w:p>
    <w:p>
      <w:pPr>
        <w:pStyle w:val="Paragrafoelenco"/>
        <w:ind w:left="0" w:hanging="0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34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6-02T07:58:00Z</dcterms:modified>
  <cp:revision>5</cp:revision>
  <dc:subject/>
  <dc:title>VERBALE DELLA RIUNIONE N°63 CONSIGLIO D’ISTITUTO DEL 28</dc:title>
</cp:coreProperties>
</file>