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11715256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^ 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ZZOLA MAR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IL MEDIOEVO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Carlo Magno. La nascita del Sacro romano impero. L’organizzazione del nuovo impero. La spartizione dell’impero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Carolingio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Visione del documentario “I segreti del Medioevo” di Alberto e Piero Angela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A RINASCITA DOPO IL MILLE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Il mondo rurale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Dall’economia curtense al feudalesimo. La grande paura dell’anno Mille. Sviluppo demografico e rivoluzione agricola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a città: artigiani e mercanti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rinascita delle città. La rivoluzione commerciale e lo sviluppo di un’economia finanziaria. Nascono le corporazioni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’Italia dei Comuni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nascita dei Comuni. Le diverse fasi politiche del Comune. Le repubbliche marinare. I Normanni alla conquista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del Mezzogiorno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CHIESA E IMPERO FRA XII E XIII SECOLO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Potere laico e potere ecclesiale. La dinastia ottoniana e i primi contrasti fra popolo e impero. Papato vs Impero: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lotta per le investiture. Gregorio VII afferma la superiorità della Chiesa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Il Concordato di Worms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a Riforma della Chiesa e le Crociate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Chiesa e le eresie pauperistiche. I cistercensi. Le Crociate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politica ierocratica di Innocenzo III. La repressione dele eresie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nascita degli ordini mendicanti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’Impero verso la crisi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Guelfi e ghibellini. Federico Barbarossa e lo scontro con i Comuni italiani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’Impero in Italia meridionale. L’ascesa di Federico II di Svevia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fine del regno svevo nel Mezzogiorno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I mongoli e l’Europa centro-orientale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A CRISI ECONOMICA E DEMOGRAFICA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crisi del Trecento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Carestia e fame. La peste nera flagella l’Europa. Le conseguenze sociali della crisi. Firenze e il tumulto dei Ciompi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LA CRISI POLITICA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(in sintesi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Papato e Impero nella crisi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Chiesa del Trecento.  Il conflitto fra Filippo IV e Bonifacio VIII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cattività avignonese.  Lo Scisma d’Occidente. L’impero ottomano e la caduta dell’Impero bizantino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Il consolidarsi delle monarchie nazionali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Il rafforzamento delle monarchie centrali. Il consolidamento della monarchia francese. Le istituzioni politiche in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i/>
          <w:i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 xml:space="preserve">Inghilterra. La Guerra dei Cent’anni. Le conseguenze del conflitto. La penisola iberica e la </w:t>
      </w:r>
      <w:r>
        <w:rPr>
          <w:rFonts w:eastAsia="Times New Roman" w:cs="Calibri" w:ascii="Calibri" w:hAnsi="Calibri"/>
          <w:bCs/>
          <w:i/>
          <w:kern w:val="0"/>
          <w:sz w:val="22"/>
          <w:szCs w:val="22"/>
          <w:lang w:eastAsia="it-IT" w:bidi="ar-SA"/>
        </w:rPr>
        <w:t xml:space="preserve">Reconquista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cristiana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L’ITALIA DEI POTERI REGIONALI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(in sintesi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Dal Comune al Principato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Dalle Signorie ai Principati. Gli Stati regionali nell’Italia centro-settentrionale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Il Mezzogiorno tra Angioini e Aragonesi. La pace di Lodi. La discesa in Italia di Carlo VIII e la repubblica fiorentina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fine dell’indipendenza italiana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Umanesimo e Rinascimento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’Umanesimo e la riscoperta dell’antichità. Una nuova fiducia nell’uomo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Il Rinascimento. Il mecenatismo. La stampa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SCOPERTE E CONQUISTE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(in sintesi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a rivoluzione astronomica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a conquista del nuovo mondo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Nuove rotte oltre il Mediterraneo. I viaggi di esplorazione portoghesi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Cristoforo Colombo. Spagna e Portogallo si dividono il Nuovo Mondo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 xml:space="preserve">Maya, aztechi, incas. I </w:t>
      </w:r>
      <w:r>
        <w:rPr>
          <w:rFonts w:eastAsia="Times New Roman" w:cs="Calibri" w:ascii="Calibri" w:hAnsi="Calibri"/>
          <w:bCs/>
          <w:i/>
          <w:kern w:val="0"/>
          <w:sz w:val="22"/>
          <w:szCs w:val="22"/>
          <w:lang w:eastAsia="it-IT" w:bidi="ar-SA"/>
        </w:rPr>
        <w:t>conquistadores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 xml:space="preserve"> e lo sterminio degli indios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’organizzazione delle colonie spagnole. Le colonie commerciali portoghesi. I selvaggi sono uomini?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IL PROTESTANTESIMO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a Riforma in Germania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decadenza della Chiesa agli inizi del Cinquecento. Il problema dell’indulgenza. Lutero contro le indulgenze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dottrina luterana. Leone X e la condanna delle tesi luterane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Carlo V, il nuovo imperatore. La scomunica di Lutero e la Dieta di Worms. Lutero ed Erasmo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it-IT" w:bidi="ar-SA"/>
        </w:rPr>
        <w:t>La radicalizzazione della Riforma</w:t>
        <w:br/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La rapida diffusione della Riforma. La guerra fra cattolici e protestanti in Germania e la pace di Augusta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  <w:t>Calvino e il Calvinismo a Ginevra. Enrico VIII e la Riforma in Inghilterra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i/>
          <w:i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it-IT" w:bidi="ar-SA"/>
        </w:rPr>
        <w:t xml:space="preserve">    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i/>
          <w:i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Cs/>
          <w:i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it-IT" w:bidi="ar-SA"/>
        </w:rPr>
        <w:t xml:space="preserve">    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it-IT" w:bidi="ar-SA"/>
        </w:rPr>
        <w:t xml:space="preserve">    </w:t>
      </w:r>
      <w:r>
        <w:rPr>
          <w:rFonts w:eastAsia="Times New Roman" w:cs="Times New Roman"/>
          <w:b/>
          <w:kern w:val="0"/>
          <w:sz w:val="22"/>
          <w:szCs w:val="22"/>
          <w:lang w:eastAsia="it-IT" w:bidi="ar-SA"/>
        </w:rPr>
        <w:t>Testo in adozione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    </w:t>
      </w: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  <w:t xml:space="preserve">Franco Bertini, </w:t>
      </w:r>
      <w:r>
        <w:rPr>
          <w:rFonts w:eastAsia="Times New Roman" w:cs="Calibri" w:ascii="Calibri" w:hAnsi="Calibri"/>
          <w:i/>
          <w:kern w:val="0"/>
          <w:sz w:val="22"/>
          <w:szCs w:val="22"/>
          <w:lang w:eastAsia="it-IT" w:bidi="ar-SA"/>
        </w:rPr>
        <w:t>La lezione della storia</w:t>
      </w:r>
      <w:r>
        <w:rPr>
          <w:rFonts w:eastAsia="Times New Roman" w:cs="Calibri" w:ascii="Calibri" w:hAnsi="Calibri"/>
          <w:kern w:val="0"/>
          <w:sz w:val="22"/>
          <w:szCs w:val="22"/>
          <w:lang w:eastAsia="it-IT" w:bidi="ar-SA"/>
        </w:rPr>
        <w:t>, Dal Mille al Seicento, vol.1, Ed. Mursia Scuola, 2015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03:00Z</dcterms:created>
  <dc:creator>Patrizia Zafferami</dc:creator>
  <dc:description/>
  <cp:keywords/>
  <dc:language>en-US</dc:language>
  <cp:lastModifiedBy>Utente</cp:lastModifiedBy>
  <cp:lastPrinted>2016-06-02T18:49:00Z</cp:lastPrinted>
  <dcterms:modified xsi:type="dcterms:W3CDTF">2020-06-02T15:09:00Z</dcterms:modified>
  <cp:revision>54</cp:revision>
  <dc:subject/>
  <dc:title>VERBALE DELLA RIUNIONE N°63 CONSIGLIO D’ISTITUTO DEL 28</dc:title>
</cp:coreProperties>
</file>