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63853130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I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ngua e letteratura italian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ssa Manuela Caspa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esto in adozione: Roncoroni et al., Il Rosso e il Blu. Dalle origini al Cinquecento, Mondadori Ed. Milano, 2018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b/>
          <w:b/>
          <w:kern w:val="0"/>
          <w:lang w:eastAsia="en-US" w:bidi="ar-SA"/>
        </w:rPr>
      </w:pPr>
      <w:r>
        <w:rPr>
          <w:rFonts w:eastAsia="Times New Roman" w:cs="Times New Roman" w:ascii="Arial" w:hAnsi="Arial"/>
          <w:b/>
          <w:kern w:val="0"/>
          <w:lang w:eastAsia="en-US" w:bidi="ar-SA"/>
        </w:rPr>
        <w:t xml:space="preserve">Storia della Letteratura: </w:t>
      </w:r>
    </w:p>
    <w:p>
      <w:pPr>
        <w:pStyle w:val="Normal"/>
        <w:widowControl/>
        <w:suppressAutoHyphens w:val="false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a: i testi trattati si intendono completi di analisi del tes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origini della lingua volga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L’indovinello veronese; il placito di Capu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Chansons de geste e il romanzo corte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La morte di Orlando da CLXX a CLXX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Il cavaliere assorto di Chretien de Troy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oesia provenza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a letteratura religiosa in Ital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ancesco d’ Assi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Cantico di frate So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cuola sicil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copo da Lenti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Io m’aggio posto in core a Dio servi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oeti siculo e toscan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 Stilno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uinizzelli 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 Io vogl’ del ver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valcanti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 Chi è questa che ven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a poesia comico-realist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cco Angiolieri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 S’i’fosse foco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te Alighieri. Vita e opere. Pensiero e poetica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ita nuova 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 Il libro della memo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imo incontro con Beatr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nto gentile e tanto onesta par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Guido, i’vorrei che tu e Lapo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La Commedia.</w:t>
      </w:r>
      <w:r>
        <w:rPr>
          <w:rFonts w:cs="Arial" w:ascii="Arial" w:hAnsi="Arial"/>
        </w:rPr>
        <w:t xml:space="preserve"> Antologia allegata, pagine introduttive e riassunto dei Canti dell’Inferno da I a XXV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rsi scelti da Canto I (1-72) – III (1-21; 82-102) - V (1-24; 73 – 142) – X (52- 72) - XIII (28 – 54) -XXV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06- 142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ncesco Petrarca. Vita e opere. Pensiero e poetic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Secretu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L’accidia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Canzonie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sti: Voi ch’ascoltate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lo et penso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rano i capei d’oro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ce non trovo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cameretta che già fosti un porto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vita fugge, et non s’arresta una hora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ovanni Boccaccio. Vita e opere. Pensiero e poetic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Decamer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sti: Ser Ciappellet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dreuccio da Perug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sabetta da Mess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derigo degli Alberigh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ate Cipol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ichib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landrino e il porco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iselda *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anesimo e Rinascimento (da pag. 506-507, 526-527) *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assegnato come lavoro estiv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oduzione scritta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vari tipi di testo; La composizione; Il lessico e le scelte espressi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ercitazioni, lavoro casalingo  e compiti in classe su testi argomentativi e scrittura documentata.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o argomentativo: la struttura, le tecniche dell’argomentazione. Scrittura document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pologie d’esame: la tipologia B, saggio breve e articolo di giornale, tecnica ed esercitazio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condo la nuova prova d’esame 2019: Tipologia A e Tipologia 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ettura</w:t>
      </w:r>
      <w:r>
        <w:rPr>
          <w:rFonts w:cs="Arial" w:ascii="Arial" w:hAnsi="Arial"/>
        </w:rPr>
        <w:t xml:space="preserve">. Nel corso dell’anno scolastico gli studenti hanno letto un romanzo a scelta tra: </w:t>
      </w:r>
      <w:r>
        <w:rPr>
          <w:rFonts w:cs="Arial" w:ascii="Arial" w:hAnsi="Arial"/>
          <w:i/>
        </w:rPr>
        <w:t xml:space="preserve">Nelle terre estreme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i/>
        </w:rPr>
        <w:t>Cuore di tenebra</w:t>
      </w:r>
      <w:r>
        <w:rPr>
          <w:rFonts w:cs="Arial" w:ascii="Arial" w:hAnsi="Arial"/>
        </w:rPr>
        <w:t xml:space="preserve">; uno a scelta tra </w:t>
      </w:r>
      <w:r>
        <w:rPr>
          <w:rFonts w:cs="Arial" w:ascii="Arial" w:hAnsi="Arial"/>
          <w:i/>
        </w:rPr>
        <w:t>Il sentiero dei nidi di ragn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</w:rPr>
        <w:t>Tutto per una ragazza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lang w:eastAsia="en-US" w:bidi="ar-SA"/>
        </w:rPr>
      </w:pPr>
      <w:r>
        <w:rPr>
          <w:rFonts w:eastAsia="Times New Roman" w:cs="Times New Roman" w:ascii="Arial" w:hAnsi="Arial"/>
          <w:kern w:val="0"/>
          <w:lang w:eastAsia="en-US" w:bidi="ar-SA"/>
        </w:rPr>
        <w:t xml:space="preserve">Tutti gli studenti hanno letto o ascoltato in modalità audio libro: </w:t>
      </w:r>
      <w:r>
        <w:rPr>
          <w:rFonts w:eastAsia="Times New Roman" w:cs="Times New Roman" w:ascii="Arial" w:hAnsi="Arial"/>
          <w:i/>
          <w:kern w:val="0"/>
          <w:lang w:eastAsia="en-US" w:bidi="ar-SA"/>
        </w:rPr>
        <w:t>Il buio oltre la siepe</w:t>
      </w:r>
      <w:r>
        <w:rPr>
          <w:rFonts w:eastAsia="Times New Roman" w:cs="Times New Roman" w:ascii="Arial" w:hAnsi="Arial"/>
          <w:kern w:val="0"/>
          <w:lang w:eastAsia="en-US" w:bidi="ar-SA"/>
        </w:rPr>
        <w:t xml:space="preserve"> e </w:t>
      </w:r>
      <w:r>
        <w:rPr>
          <w:rFonts w:eastAsia="Times New Roman" w:cs="Times New Roman" w:ascii="Arial" w:hAnsi="Arial"/>
          <w:i/>
          <w:kern w:val="0"/>
          <w:lang w:eastAsia="en-US" w:bidi="ar-SA"/>
        </w:rPr>
        <w:t>La fattoria degli animali</w:t>
      </w:r>
      <w:r>
        <w:rPr>
          <w:rFonts w:eastAsia="Times New Roman" w:cs="Times New Roman" w:ascii="Arial" w:hAnsi="Arial"/>
          <w:kern w:val="0"/>
          <w:lang w:eastAsia="en-US" w:bidi="ar-SA"/>
        </w:rPr>
        <w:t>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5:28:00Z</dcterms:created>
  <dc:creator>Patrizia Zafferami</dc:creator>
  <dc:description/>
  <cp:keywords/>
  <dc:language>en-US</dc:language>
  <cp:lastModifiedBy>Manuela</cp:lastModifiedBy>
  <cp:lastPrinted>2012-06-03T14:34:00Z</cp:lastPrinted>
  <dcterms:modified xsi:type="dcterms:W3CDTF">2020-06-09T13:49:00Z</dcterms:modified>
  <cp:revision>10</cp:revision>
  <dc:subject/>
  <dc:title>VERBALE DELLA RIUNIONE N°63 CONSIGLIO D’ISTITUTO DEL 28</dc:title>
</cp:coreProperties>
</file>