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72540739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GINNASTICA  ARTISTIC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Fondamentali individuali 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reazione di una successione di esercizi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utocorrezion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E CAPACIT° CORDINATIVE E CONDIZIONALI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quilibri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Forza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Velocità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esistenz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obilità articolar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Stile di vita attiv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elazioni sociali e cultural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autonomia ed efficacia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