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28"/>
        <w:gridCol w:w="7168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966600189" r:id="rId3"/>
              </w:objec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2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873"/>
        <w:gridCol w:w="1111"/>
        <w:gridCol w:w="3854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^ ET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TORI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MAZZOLA MARIEL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019-20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inuazione-completamento del programma di ter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Riforma protestante</w:t>
      </w:r>
    </w:p>
    <w:p>
      <w:pPr>
        <w:pStyle w:val="Normal"/>
        <w:rPr/>
      </w:pPr>
      <w:r>
        <w:rPr/>
        <w:t>Calvino e il calvinismo a Ginevra. Enrico VIII e la Riforma in Inghilter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Controriforma</w:t>
      </w:r>
    </w:p>
    <w:p>
      <w:pPr>
        <w:pStyle w:val="Normal"/>
        <w:rPr/>
      </w:pPr>
      <w:r>
        <w:rPr/>
        <w:t>La nascita di nuovi ordini religiosi. La Compagnia di Gesù. Il concilio di Trento. I decreti dottrinali e disciplinari. La repressione del dissenso. La censura culturale: Campanella e Bruno. Il processo a Galileo Galilei. La caccia alle streghe. I santi nell’età della Controriforma. Il Baroc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ARCHIE E IMPERI NELL’EUROPA DEL ‘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 “guerre d’Italia” e l’impero di Carlo V</w:t>
      </w:r>
    </w:p>
    <w:p>
      <w:pPr>
        <w:pStyle w:val="Normal"/>
        <w:rPr/>
      </w:pPr>
      <w:r>
        <w:rPr/>
        <w:t xml:space="preserve">La fine dell’equilibrio. Francia e Spagna alla conquista dell’Italia. L’ascesa di Carlo V. La guerra con la Francia e il Sacco di Roma. Il pericolo turco. La dissoluzione dell’Impero e la fine dell’unità religiosa dell’Europ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Europa di Filippo II e di Elisabetta d’Inghilterra</w:t>
      </w:r>
    </w:p>
    <w:p>
      <w:pPr>
        <w:pStyle w:val="Normal"/>
        <w:rPr/>
      </w:pPr>
      <w:r>
        <w:rPr/>
        <w:t xml:space="preserve">Filippo II; Filippo II e la lotta contro i turchi. La rivolta dei Paesi Bassi. Elisabetta d’Inghilterra. La guerra tra Spagna e Inghilter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ISI E RIVOLUZIONI NEL ‘600 EUROP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uerre di religione e conflitti tra potenze</w:t>
      </w:r>
    </w:p>
    <w:p>
      <w:pPr>
        <w:pStyle w:val="Normal"/>
        <w:rPr/>
      </w:pPr>
      <w:r>
        <w:rPr/>
        <w:t>Le guerre di religione in Francia. L’impero asburgico. La guerra dei Trent’anni; la pace di Vestfalia e le conseguenze della guer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 crisi del ’600 in Italia e in Europa </w:t>
      </w:r>
    </w:p>
    <w:p>
      <w:pPr>
        <w:pStyle w:val="Normal"/>
        <w:rPr/>
      </w:pPr>
      <w:r>
        <w:rPr/>
        <w:t xml:space="preserve">Crisi demografica e crisi agraria; le rivolte contadine; crisi e riorganizzazione del commercio europe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etti assolutistici e rivoluzioni nel ‘600</w:t>
      </w:r>
    </w:p>
    <w:p>
      <w:pPr>
        <w:pStyle w:val="Normal"/>
        <w:rPr/>
      </w:pPr>
      <w:r>
        <w:rPr/>
        <w:t xml:space="preserve">Stato moderno e monarchie assolute. L’Inghilterra di Giacomo I; il progetto assolutistico di Carlo I; la guerra civile; il potere di Cromwell. La Francia di Luigi XIII e Richelieu; Mazzarino e la Fronda. Il declino della Spagna. Le Province Un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EUROPA DI “ANCIEN RÉGIM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e modelli di monarchia : Francia e Inghilterra</w:t>
      </w:r>
    </w:p>
    <w:p>
      <w:pPr>
        <w:pStyle w:val="Normal"/>
        <w:rPr/>
      </w:pPr>
      <w:r>
        <w:rPr/>
        <w:t xml:space="preserve">La Francia : la monarchia assoluta. Luigi XIV. L’Inghilterra : la “gloriosa” rivoluzione e la monarchia costituzionale. Guerre e nuovi equilibri internazionali. Inghilterra e Francia : la vita politica del ‘700. La Prussia : ascesa di una potenza militare. La Russia : la modernizzazione dell’Impero. Visione di un documentario su </w:t>
      </w:r>
      <w:r>
        <w:rPr>
          <w:i/>
        </w:rPr>
        <w:t>La Reggia di Versail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Illuminismo</w:t>
      </w:r>
    </w:p>
    <w:p>
      <w:pPr>
        <w:pStyle w:val="Normal"/>
        <w:rPr/>
      </w:pPr>
      <w:r>
        <w:rPr/>
        <w:t>I caratteri dell’Illuminismo. La Francia e gli intellettuali illuministi. L’ Enciclopedia. Il rinnovamento delle scienze e la nascita dell’economia politica. Cosmopolitismo e circolazione delle id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assolutismo illuminato e le riforme</w:t>
      </w:r>
    </w:p>
    <w:p>
      <w:pPr>
        <w:pStyle w:val="Normal"/>
        <w:rPr/>
      </w:pPr>
      <w:r>
        <w:rPr/>
        <w:t>Sovrani e burocrati illuminati. La lotta contro i privilegi del clero. La nuova amministrazione statale. Le riforme degli Stati europei. L’assolutismo illuminato in Ital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’ETA’ DELLE RIVOLU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conomia e società nel XVIII secolo </w:t>
      </w:r>
      <w:r>
        <w:rPr/>
        <w:t>(in sintesi)</w:t>
      </w:r>
    </w:p>
    <w:p>
      <w:pPr>
        <w:pStyle w:val="Normal"/>
        <w:rPr/>
      </w:pPr>
      <w:r>
        <w:rPr/>
        <w:t>La società europea durante l’Ancien Règime; i fattori della crescita demografica ed econom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 rivoluzione industriale </w:t>
      </w:r>
      <w:r>
        <w:rPr/>
        <w:t>(in sintesi)</w:t>
      </w:r>
    </w:p>
    <w:p>
      <w:pPr>
        <w:pStyle w:val="Normal"/>
        <w:rPr/>
      </w:pPr>
      <w:r>
        <w:rPr/>
        <w:t>La rivoluzione industriale; le premesse dell’industrializzazione in Inghilterra; il progresso tecnologico; le industrie del cotone e del ferro; la fabbrica e le trasformazioni della società; salariati contro imprendito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 Rivoluzione americana </w:t>
      </w:r>
      <w:r>
        <w:rPr/>
        <w:t>(in sintesi)</w:t>
      </w:r>
    </w:p>
    <w:p>
      <w:pPr>
        <w:pStyle w:val="Normal"/>
        <w:rPr/>
      </w:pPr>
      <w:r>
        <w:rPr/>
        <w:t>Le tredici colonie; il contrasto con l’Inghilterra; la guerra e l’intervento europeo; la Costituzione degli Stati Uni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a Rivoluzione francese </w:t>
      </w:r>
      <w:r>
        <w:rPr/>
        <w:t>(in sintesi)</w:t>
      </w:r>
    </w:p>
    <w:p>
      <w:pPr>
        <w:pStyle w:val="Normal"/>
        <w:rPr/>
      </w:pPr>
      <w:r>
        <w:rPr/>
        <w:t>Crisi dell’assolutismo e mobilitazione politica; il rovesciamento dell’”ancien régime”; la rivoluzione borghese : 1790-91; la rivoluzione popolare, la repubblica e la guerra rivoluzionaria :</w:t>
      </w:r>
    </w:p>
    <w:p>
      <w:pPr>
        <w:pStyle w:val="Normal"/>
        <w:rPr/>
      </w:pPr>
      <w:r>
        <w:rPr/>
        <w:t xml:space="preserve">1791-93; la dittatura giacobina e il terrore : 1793-94; continuità rivoluzionaria e tentativi di stabilizzazione : 1794-9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poleone </w:t>
      </w:r>
      <w:r>
        <w:rPr/>
        <w:t>(in sintesi)</w:t>
      </w:r>
    </w:p>
    <w:p>
      <w:pPr>
        <w:pStyle w:val="Normal"/>
        <w:rPr/>
      </w:pPr>
      <w:r>
        <w:rPr/>
        <w:t>Bonaparte e la campagna d’Italia; le Repubbliche “giacobine” in Italia; la spedizione in Egitto e il colpo di Stato; il consolato; l’Impero e i successi militari; la campagna di Russia e il crollo dell’Imp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o in adozione:</w:t>
      </w:r>
    </w:p>
    <w:p>
      <w:pPr>
        <w:pStyle w:val="Normal"/>
        <w:rPr/>
      </w:pPr>
      <w:r>
        <w:rPr/>
        <w:t xml:space="preserve">Franco Bertini, </w:t>
      </w:r>
      <w:r>
        <w:rPr>
          <w:i/>
        </w:rPr>
        <w:t xml:space="preserve">La lezione della storia, </w:t>
      </w:r>
      <w:r>
        <w:rPr/>
        <w:t>voll. 1 e 2, ed. Mursia, 2015</w:t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926"/>
        <w:gridCol w:w="1396"/>
        <w:gridCol w:w="5504"/>
      </w:tblGrid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5 I 06 I 20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08:00Z</dcterms:created>
  <dc:creator>Simone</dc:creator>
  <dc:description/>
  <cp:keywords/>
  <dc:language>en-US</dc:language>
  <cp:lastModifiedBy>Utente</cp:lastModifiedBy>
  <cp:lastPrinted>2010-06-07T16:27:00Z</cp:lastPrinted>
  <dcterms:modified xsi:type="dcterms:W3CDTF">2020-06-02T15:01:00Z</dcterms:modified>
  <cp:revision>81</cp:revision>
  <dc:subject/>
  <dc:title>I</dc:title>
</cp:coreProperties>
</file>