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8892915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giochi di squadra si è cercato di stimolare la collaborazione ,  la socializzazione ed il rispetto delle regole, senza trascurare lo sviluppo e l’affinamento  delle Capacità Motorie, in particolare della destrezza e della coordinazione.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hok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lam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oodg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ai piccoli e grand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ffinament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mobilizzazione e potenziamento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doping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2-06-03T14:34:00Z</cp:lastPrinted>
  <dcterms:modified xsi:type="dcterms:W3CDTF">2020-06-03T18:10:00Z</dcterms:modified>
  <cp:revision>46</cp:revision>
  <dc:subject/>
  <dc:title>VERBALE DELLA RIUNIONE N°63 CONSIGLIO D’ISTITUTO DEL 28</dc:title>
</cp:coreProperties>
</file>