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8689627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°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oria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Manuela Cas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esto in adozione: </w:t>
      </w:r>
    </w:p>
    <w:p>
      <w:pPr>
        <w:pStyle w:val="Standard"/>
        <w:rPr/>
      </w:pPr>
      <w:r>
        <w:rPr>
          <w:rFonts w:eastAsia="Calibri" w:cs="Calibri" w:ascii="Calibri" w:hAnsi="Calibri"/>
          <w:sz w:val="22"/>
          <w:szCs w:val="22"/>
        </w:rPr>
        <w:t xml:space="preserve">Bertini F., </w:t>
      </w:r>
      <w:r>
        <w:rPr>
          <w:rFonts w:eastAsia="Calibri" w:cs="Calibri" w:ascii="Calibri" w:hAnsi="Calibri"/>
          <w:i/>
          <w:sz w:val="22"/>
          <w:szCs w:val="22"/>
        </w:rPr>
        <w:t>La Lezione della storia. Dal Mille al Seicento</w:t>
      </w:r>
      <w:r>
        <w:rPr>
          <w:rFonts w:eastAsia="Calibri" w:cs="Calibri" w:ascii="Calibri" w:hAnsi="Calibri"/>
          <w:sz w:val="22"/>
          <w:szCs w:val="22"/>
        </w:rPr>
        <w:t>, Mondadori Ed., Milano 2018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Unità 11 Il Seicento fra crisi e sviluppo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icento della crisi e della rivoluzione scientifica (solo parag. 1 e 2)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decadenza della Spagna e dell’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Unità 12 Impero, Inghilterra e Francia nel XVII secolo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uerra dei Trent’anni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rancia da Richelieu al re So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glese (solo in sintesi)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Bertini F., </w:t>
      </w:r>
      <w:r>
        <w:rPr>
          <w:rFonts w:eastAsia="Calibri" w:cs="Calibri" w:ascii="Calibri" w:hAnsi="Calibri"/>
          <w:i/>
          <w:sz w:val="22"/>
          <w:szCs w:val="22"/>
        </w:rPr>
        <w:t>La Lezione della storia. Il Settecento e l’Ottocento</w:t>
      </w:r>
      <w:r>
        <w:rPr>
          <w:rFonts w:eastAsia="Calibri" w:cs="Calibri" w:ascii="Calibri" w:hAnsi="Calibri"/>
          <w:sz w:val="22"/>
          <w:szCs w:val="22"/>
        </w:rPr>
        <w:t>, Mondadori Ed., Milano 2018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1 Assolutismo e guerre dinastich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no sguardo sull’Europa fra Seicento e Settecent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per l’equilibrio nell’Europa del Settecento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2 L’Età dell’Illuminism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eorie politich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uropa del dispotismo illuminat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 in 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3 la rivoluzione industr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conomia e società nel XVIII secol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dustr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questione sociale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4 La rivoluzione american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american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5 La rivoluzione francese e l’età napoleoni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e le sue caus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iacobinismo democratic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poleone Bonaparte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6 L’Europa tra legittimità ed equilibri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gresso di Vienn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ecchio e Nuovo Mondo: le insurrezioni degli anni Venti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7 Fermenti politici e questione soc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1830 in Europ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8 La primavera dei popoli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ibattito risorgimentale in Itali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1848 in Europa e in 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9 L’unificazione italiana e tedes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uropa si modifi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olo fino a pag. 292 * Spiegato in classe, assegnato come studio es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0-06-09T12:57:00Z</dcterms:modified>
  <cp:revision>6</cp:revision>
  <dc:subject/>
  <dc:title>VERBALE DELLA RIUNIONE N°63 CONSIGLIO D’ISTITUTO DEL 28</dc:title>
</cp:coreProperties>
</file>