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10.1   Materia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>Discipline grafiche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Cs/>
          <w:color w:val="0070C0"/>
          <w:sz w:val="32"/>
          <w:szCs w:val="32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a fine dell’anno l’alunno dovrà essere in grado di conoscere, esprimersi e valorizzare i contenuti affrontati in modo corretto e rispondere alle varie richieste con espressione grafica sufficientemente corretta, pulita e persona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particolare avere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3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pacità di impaginare/comporre: conoscenza dei contenuti e correttezza strutturale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3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todo progettuale: coerente alle richieste e personale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3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pacità esecutivo/espressiva: corretta e pulita sia a mano che al computer</w:t>
      </w:r>
    </w:p>
    <w:p>
      <w:pPr>
        <w:pStyle w:val="Normal"/>
        <w:ind w:left="284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In particolare, essendo al termine del percorso di studi, l’alunno dovrà essere in grado di rappresentare e/o progettare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l’elaborazione di manufatti richiesti in modo corretto e con uso di tecniche appropriate usate in modo corretto e pulito sia a mano che al computer, in particolare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 xml:space="preserve">conoscere la storia della grafica 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gestire ogni fase progettuale sia a mano che al computer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saper progettare brochure, cataloghi, libri illustrati, manifesti e packaging per qualsiasi richiesta con layout a mano e al computer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saper orientarsi nei principi essenziali che regolano il sistema della committenza del marketing ed editoria e le figure professionali che si muovono nel settore, considerando il target di utenza e il contesto comunicativo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saper realizzare, sperimentando in maniera autonoma, nuove soluzioni estetiche attingendo dal panorama artistico interdisciplinare ed eclettico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before="0" w:after="200"/>
        <w:jc w:val="both"/>
        <w:textAlignment w:val="auto"/>
        <w:rPr>
          <w:rFonts w:ascii="Trebuchet MS" w:hAnsi="Trebuchet MS" w:eastAsia="Calibri" w:cs="Arial"/>
          <w:color w:val="000000"/>
        </w:rPr>
      </w:pPr>
      <w:r>
        <w:rPr>
          <w:rFonts w:eastAsia="Calibri" w:cs="Arial" w:ascii="Trebuchet MS" w:hAnsi="Trebuchet MS"/>
          <w:color w:val="000000"/>
        </w:rPr>
        <w:t>saper realizzare un lavoro in equipe essendo consapevoli del proprio ruolo professionale e sociale, rispettando le idee degli altri e collaborando in modo proficuo sia con i compagni che con i collaboratori esterni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rebuchet MS" w:hAnsi="Trebuchet MS" w:eastAsia="Calibri" w:cs="Trebuchet MS"/>
          <w:color w:val="000000"/>
          <w:sz w:val="24"/>
          <w:szCs w:val="24"/>
        </w:rPr>
      </w:pPr>
      <w:r>
        <w:rPr>
          <w:rFonts w:eastAsia="Calibri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4"/>
          <w:szCs w:val="24"/>
        </w:rPr>
        <w:t>1) Progetto e metodo:     è  stato consolidato un metodo progettuale corretto con particolare                          attenzione alla lettura, analisi e interpretazione del brief allo scopo di definire il problema, alla ricerca di informazioni visive da diverse fonti per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formulare ipotes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ianificare la sequenza di svilupp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resentare i risultati delle proprie ricerche con la relazione scritt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Trarre elementi dall’esperienza per aumentare la propria competenz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di problem solving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) Basic Design grafico    Leggere e decodificare messaggi visivi individuando le caratteristich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degli elementi di base, i valori e le interazion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adroneggiare il campo visivo e le regole che lo governan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Conoscere le teorie del colore e applicarne i principi nel contest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progettual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Conoscere, comprendere e utilizzare il linguaggio specific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) Macrotipografia:           Progettare autonomamente soluzioni per l’informazione e la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comunicazione finalizzata alla stampa usando testo e immagini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integrat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In particolare, gli ambiti operativi sono stati legati all’impaginazione e all’illustrazione di libri: La casa sull’acqua.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Per  illustrazione è stato ulteriormente svolta la  sostituzione del testo scritto con immagini e formulazione di dialoghi e introduzioni, del testo “La fattoria degli animali” e l’introduzione alla illustrazione scientifica con tavole per il pollo brianzol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’ stato approfondito  l’utilizzo dei tre programmi di grafica: Photoshop, Illustrator, Indesign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4"/>
          <w:szCs w:val="24"/>
        </w:rPr>
        <w:t xml:space="preserve">4) Le immagini:      Produrre e presentare un lavoro finale che soddisfi le richieste del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Brief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4"/>
          <w:szCs w:val="24"/>
        </w:rPr>
        <w:t>In particolare è stato realizzato un manifesto per il concorso Matemartiamo sulla figura di Gaetana Agnesi e manifesti per esposizioni pubbliche.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Sono state elaborate immagini per la mostra “Chiare, fresche, dolci Acque?”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5) Microtipografia:            Distinguere le caratteristiche formali dei font e gli elementi dello lor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anatomi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Digitare un testo seguendo le regole dell’ortografi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rreggere le bozze di un test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noscere e distinguere i font di più largo utilizz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6) I progetti commerciali ed editoriali:                     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Progettare oggetti grafici per l’informazione e la comunicazione 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usando un metodo appropriato per arrivare ai propri obiettivi nel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rispetto della leggibilità e/o il contrast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aper discriminare e abbinare caratteri con fondi e colori per esaltarn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la leggibilità e/o il contrast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Comprendere e utilizzare il linguaggi specialistici del brief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In particolare la grafica per un packaging per campagna contro la desertificazione e la progettazione del Packaging:” Cattura una nuvola”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7) Storia e stili:                 Raggiungere la consapevolezza delle radici storiche e delle linee d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sviluppo dell’arte e della grafic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Mostrare nel progetto di tener conto delle qualità formali, sociali, delle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tendenze e dei costumi</w:t>
      </w:r>
    </w:p>
    <w:p>
      <w:pPr>
        <w:pStyle w:val="Normal"/>
        <w:tabs>
          <w:tab w:val="clear" w:pos="708"/>
          <w:tab w:val="left" w:pos="7460" w:leader="none"/>
        </w:tabs>
        <w:suppressAutoHyphens w:val="true"/>
        <w:overflowPunct w:val="true"/>
        <w:autoSpaceDE w:val="true"/>
        <w:spacing w:before="113" w:after="0"/>
        <w:jc w:val="left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460" w:leader="none"/>
        </w:tabs>
        <w:suppressAutoHyphens w:val="true"/>
        <w:overflowPunct w:val="true"/>
        <w:autoSpaceDE w:val="true"/>
        <w:spacing w:before="57" w:after="0"/>
        <w:jc w:val="left"/>
        <w:rPr>
          <w:rFonts w:ascii="Calibri" w:hAnsi="Calibri" w:eastAsia="Calibri" w:cs="Calibri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/>
        </w:rPr>
      </w:r>
    </w:p>
    <w:p>
      <w:pPr>
        <w:pStyle w:val="Normal"/>
        <w:jc w:val="left"/>
        <w:rPr>
          <w:rFonts w:ascii="Baskerville Old Face" w:hAnsi="Baskerville Old Face" w:eastAsia="Calibri" w:cs="Baskerville Old Face"/>
          <w:kern w:val="2"/>
          <w:sz w:val="24"/>
          <w:szCs w:val="24"/>
          <w:lang w:eastAsia="zh-CN"/>
        </w:rPr>
      </w:pPr>
      <w:r>
        <w:rPr>
          <w:rFonts w:eastAsia="Calibri" w:cs="Baskerville Old Face" w:ascii="Baskerville Old Face" w:hAnsi="Baskerville Old Face"/>
          <w:kern w:val="2"/>
          <w:sz w:val="24"/>
          <w:szCs w:val="24"/>
          <w:lang w:eastAsia="zh-CN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li argomenti vengono introdotti da lezioni partecipate dove l’insegnante fa riflettere sull’esperienza personale, la confronta con le regole e fa trarre delle conclusioni.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Ogni argomento viene sperimentato in elaborazioni personali sulla base di immagini fornite a volte dal docente o prodotte dagli alunni mediante reportage fotografici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Le sperimentazioni scaturiranno in elaborati più complessi dove interverranno più elementi 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ontemporaneamente.</w:t>
      </w:r>
    </w:p>
    <w:p>
      <w:pPr>
        <w:pStyle w:val="Normal"/>
        <w:overflowPunct w:val="true"/>
        <w:autoSpaceDE w:val="true"/>
        <w:ind w:left="36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I lavori saranno discussi in classe per verificare il raggiungimento degli obiettivi.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Strumenti di lavor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iovanni Federle, Carla Stefani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li occhi del grafico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LITT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omputer dell’istituto per almeno 4 ore ogni settimana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Valutazione singola delle 4 fasi della progettazione e relazioni sulla lettura delle sedi espositive e delle mostre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                                   a.s. 2017- 2018                                                     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8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"/>
      <w:gridCol w:w="1141"/>
      <w:gridCol w:w="7339"/>
    </w:tblGrid>
    <w:tr>
      <w:trPr>
        <w:trHeight w:val="872" w:hRule="atLeast"/>
        <w:cantSplit w:val="true"/>
      </w:trPr>
      <w:tc>
        <w:tcPr>
          <w:tcW w:w="77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7030" cy="3676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030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</w:rPr>
          </w:pPr>
          <w:r>
            <w:rPr>
              <w:lang w:val="en-US" w:eastAsia="en-US"/>
            </w:rPr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8pt" filled="f" o:ole="">
                <v:imagedata r:id="rId3" o:title=""/>
              </v:shape>
              <o:OLEObject Type="Embed" ProgID="" ShapeID="ole_rId2" DrawAspect="Content" ObjectID="_1620363753" r:id="rId2"/>
            </w:object>
          </w:r>
        </w:p>
      </w:tc>
      <w:tc>
        <w:tcPr>
          <w:tcW w:w="7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b/>
              <w:b/>
              <w:bCs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entury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7:20:00Z</dcterms:created>
  <dc:creator>IIS MAJORANA</dc:creator>
  <dc:description/>
  <cp:keywords/>
  <dc:language>en-US</dc:language>
  <cp:lastModifiedBy>Clapis</cp:lastModifiedBy>
  <cp:lastPrinted>2018-06-01T12:56:00Z</cp:lastPrinted>
  <dcterms:modified xsi:type="dcterms:W3CDTF">2018-06-13T06:18:00Z</dcterms:modified>
  <cp:revision>8</cp:revision>
  <dc:subject/>
  <dc:title>Liceo Artistico Sperimentale Progetto Brocca</dc:title>
</cp:coreProperties>
</file>