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Baskerville Old Face" w:hAnsi="Baskerville Old Face" w:eastAsia="Baskerville Old Face" w:cs="Baskerville Old Face"/>
          <w:b/>
          <w:b/>
          <w:bCs/>
          <w:i/>
          <w:i/>
          <w:iCs/>
          <w:color w:val="0070C0"/>
          <w:sz w:val="32"/>
          <w:szCs w:val="32"/>
          <w:lang w:eastAsia="en-US"/>
        </w:rPr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>
          <w:rFonts w:ascii="Baskerville Old Face" w:hAnsi="Baskerville Old Face" w:eastAsia="Baskerville Old Face" w:cs="Baskerville Old Face"/>
          <w:sz w:val="24"/>
          <w:szCs w:val="24"/>
          <w:lang w:eastAsia="en-US"/>
        </w:rPr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LABORATORIO DI GRAFICA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Barbara Brugola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le fasi operative e la loro consequenzialità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la terminologia tecnic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diversi stili e tecniche di illustrazione digitale e grafico pittoric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pianificare il proprio lavoro in modo razionale nei tempi di realizzazione stabilit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applicare le conoscenze teoriche, attraverso metodologie corrette e rielaborazioni personalizzate, negli ambiti della grafica editoriale e pubblicitaria, dell’illustrazione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aper integrare correttamente l’utilizzo di tecniche grafico-pittoriche e di programmi di grafica digitale in relazione alle fasi di progetto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aper gestire autonomamente un progetto completo a livello estetico e comunicativo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sz w:val="28"/>
          <w:szCs w:val="28"/>
        </w:rPr>
        <w:t>saper lavorare in gruppo, rispettando le idee degli altri e contribuendo attivamente al progetto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: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COMPRENSIONE DEL PRODOTTO ARTISTICO VISIVO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ARTE CONTEMPORANEA - CLIL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- Street Ar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- Banksy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ABORATORI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COMUNICAZIONE PER UN EVENTO CULTURALE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MOSTRA DI KLIMT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i/>
          <w:iCs/>
          <w:sz w:val="28"/>
          <w:szCs w:val="28"/>
          <w:lang w:eastAsia="ar-SA"/>
        </w:rPr>
        <w:t>- Manifesto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- Banner/Totem/Gadge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ABORATORI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CAMPAGNA PUBBLICITA' SOCIALE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CAMPAGNA “NESSUNO SPRECHI”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Manifesto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Pieghevol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TEORIA DELLA PERCEZIONE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TEORIA DEL COLORE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Sistema additivo e sottrattivo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I sette contrasti di Itten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TEORIA DELLA GESTALT - CLIL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Principi innati di organizzazione delle immagini: Gestalt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Articolazione figura-sfondo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Gestalt e le leggi della configurazione “Gestalt Theory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ABORATORI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ILLUSTRAZIONE DIGITALE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IL GIOCO DI CORDI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Illustrazione per bambini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Incontro con l'illustratore Francesco Poroli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</w:r>
    </w:p>
    <w:p>
      <w:pPr>
        <w:pStyle w:val="Normal"/>
        <w:widowControl w:val="false"/>
        <w:rPr>
          <w:rFonts w:ascii="Baskerville Old Face" w:hAnsi="Baskerville Old Face" w:cs="Baskerville Old Face"/>
          <w:b/>
          <w:b/>
          <w:i/>
          <w:i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b/>
          <w:i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GRAPHIC DESIGN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CLIL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I PRINCIPI DEL DESIGN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Elementi e principi del design “Most important design principles”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b/>
          <w:b/>
          <w:i/>
          <w:i/>
          <w:iCs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b/>
          <w:i/>
          <w:iCs/>
          <w:sz w:val="28"/>
          <w:szCs w:val="28"/>
          <w:lang w:eastAsia="ar-SA"/>
        </w:rPr>
        <w:t>- Messaggi informali e non verbali “Informal and non verbal messages”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iCs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b/>
          <w:i/>
          <w:iCs/>
          <w:sz w:val="28"/>
          <w:szCs w:val="28"/>
          <w:lang w:eastAsia="ar-SA"/>
        </w:rPr>
        <w:t>- Cartellonistica “Big Messages”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iCs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sz w:val="28"/>
          <w:szCs w:val="28"/>
          <w:lang w:eastAsia="ar-SA"/>
        </w:rPr>
        <w:t>INFOGRAFICA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  <w:t xml:space="preserve">- </w:t>
      </w:r>
      <w:r>
        <w:rPr>
          <w:rFonts w:cs="Baskerville Old Face" w:ascii="Baskerville Old Face" w:hAnsi="Baskerville Old Face"/>
          <w:b/>
          <w:bCs/>
          <w:i/>
          <w:sz w:val="28"/>
          <w:szCs w:val="28"/>
          <w:lang w:eastAsia="ar-SA"/>
        </w:rPr>
        <w:t>Introduzione all'informazione visualizzata “Infographics”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ABORATORI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COMUNICAZIONE PER UN EVENTO COMMERCIALE (FIERA)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BRAND IDENTITY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BOLOGNA CHILDREN'S BOOK FAIR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- Pittogrammi ed infografica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b/>
          <w:bCs/>
          <w:i/>
          <w:iCs/>
          <w:sz w:val="28"/>
          <w:szCs w:val="28"/>
          <w:lang w:eastAsia="ar-SA"/>
        </w:rPr>
        <w:t>- Totem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Lezioni frontali e partecipate. Introduzione con esempi ai temi proposti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Il laboratorio è basato sull’iter progettuale: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Definizione del problema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reazione del concept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viluppo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mplementazione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isultato final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Uscite didattich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Baskerville Old Face" w:hAnsi="Baskerville Old Face" w:cs="Baskerville Old Face"/>
          <w:sz w:val="24"/>
          <w:szCs w:val="24"/>
        </w:rPr>
      </w:pPr>
      <w:r>
        <w:rPr>
          <w:sz w:val="28"/>
          <w:szCs w:val="28"/>
        </w:rPr>
        <w:t>Compiti di realtà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Strumenti di lavoro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ab/>
        <w:t xml:space="preserve">Libri di testo: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Gli occhi del grafico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LITT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Gli strumenti del grafico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Baskerville Old Face" w:hAnsi="Baskerville Old Face" w:cs="Baskerville Old Face"/>
          <w:sz w:val="24"/>
          <w:szCs w:val="24"/>
        </w:rPr>
      </w:pPr>
      <w:r>
        <w:rPr>
          <w:sz w:val="28"/>
          <w:szCs w:val="28"/>
        </w:rPr>
        <w:t>CLITT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color w:val="000000"/>
          <w:sz w:val="28"/>
          <w:szCs w:val="28"/>
          <w:lang w:eastAsia="en-US"/>
        </w:rPr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 xml:space="preserve">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Altro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left"/>
        <w:textAlignment w:val="auto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  <w:lang w:eastAsia="en-US"/>
        </w:rPr>
        <w:t>Fotocopie, link a siti di particolare interesse, audiovisivi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erifica in itinere per i progetti grafic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Presentazione di relazioni individuali o in piccoli grupp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erifica scritt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Simulazione di terza prova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PROGETTO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b/>
          <w:sz w:val="28"/>
          <w:szCs w:val="28"/>
        </w:rPr>
        <w:t>“CHIARE, FRESCHE, DOLCI ACQUE?”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me stabilito nella programmazione del curricolo di Istituto per la classe 5ALG e all’interno di un lavoro pluridisciplinare che ha avuto esito nell'evento organizzato presso l’Auditorium “Disarò”, è stato ideato e realizzato “Il gioco di Cordi” ,messo in mostra con i manifesti della campagna “Nessuno sprechi”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b/>
          <w:i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20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1816114814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2">
    <w:name w:val="Heading 2"/>
    <w:basedOn w:val="Titolo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18:00Z</dcterms:created>
  <dc:creator>IIS MAJORANA</dc:creator>
  <dc:description/>
  <dc:language>en-US</dc:language>
  <cp:lastModifiedBy>Clapis</cp:lastModifiedBy>
  <cp:lastPrinted>2018-05-28T11:13:00Z</cp:lastPrinted>
  <dcterms:modified xsi:type="dcterms:W3CDTF">2018-06-08T06:18:00Z</dcterms:modified>
  <cp:revision>2</cp:revision>
  <dc:subject/>
  <dc:title>Liceo Artistico Sperimentale Progetto Brocca</dc:title>
</cp:coreProperties>
</file>