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475"/>
        <w:gridCol w:w="7815"/>
      </w:tblGrid>
      <w:tr>
        <w:trPr>
          <w:trHeight w:val="872" w:hRule="atLeast"/>
          <w:cantSplit w:val="true"/>
        </w:trPr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356235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3pt;height:29.2pt" filled="f" o:ole="">
                  <v:imagedata r:id="rId4" o:title=""/>
                </v:shape>
                <o:OLEObject Type="Embed" ProgID="" ShapeID="ole_rId3" DrawAspect="Content" ObjectID="_1985212210" r:id="rId3"/>
              </w:object>
            </w:r>
          </w:p>
        </w:tc>
        <w:tc>
          <w:tcPr>
            <w:tcW w:w="78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3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° 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NATURALI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ALERIA CISLAG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     </w:t>
            </w:r>
            <w:r>
              <w:rPr>
                <w:rFonts w:cs="Trebuchet MS" w:ascii="Trebuchet MS" w:hAnsi="Trebuchet MS"/>
              </w:rPr>
              <w:t>2017-18</w:t>
            </w:r>
          </w:p>
        </w:tc>
      </w:tr>
    </w:tbl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IOLOGIA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Il controllo dell’espressione genica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Ripasso della sintesi proteica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La regolazione genica nei procarioti: l’operone (struttura e funzione)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’operone Lac e l’operone Trp (induttori e repressori)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Il DNA nel cromosoma eucariote: introni ed eson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L’influenza della spiralizzazione del DNA nell’espressione genica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a disattivazione di uno dei due cromosomi X nelle femmine di mammifero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/>
      </w:pPr>
      <w:r>
        <w:rPr>
          <w:iCs/>
          <w:sz w:val="22"/>
          <w:szCs w:val="22"/>
        </w:rPr>
        <w:t>Regolazione della trascrizione mediante proteine e le sequenze di regolazione ( TATA BOX) , l’amplificazione genica, lo splicing  e lo splicing alternativo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Regolazione dell’espressione genica a livello traduzionale e post traduzionale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BIOCHIMICA E BIOTECNOLOGIE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Le biomolecole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I carboidrat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Caratteristiche general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Classificazione: monosaccaridi, oligosaccaridi, polisaccarid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e strutture cicliche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a reazione di condensazione e il legame glicosidico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Funzioni biologiche dei carboidrat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I lipid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I lipidi saponificabili e non saponificabili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I fosfolipidi : struttura e funzion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Il colesterolo e gli ormoni steroide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Gli amminoacidi e le proteine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Gli amminoacidi caratteristiche chimiche e fisiche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Il legame peptidico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Classificazione delle proteine : per funzione, per forma e per composizione chimica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a struttura delle proteine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I nucleotidi e gli acidi nucleic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Caratteristiche general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Gli enzimi e il metabolismo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Gli enzimi: azione specifica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I meccanismi della catalisi enzimatica : interazione enzima e substrato, importanza dei cofattori, regolazione enzimatica competitiva e non competitiva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'energia e il metabolismo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/>
      </w:pPr>
      <w:r>
        <w:rPr>
          <w:iCs/>
          <w:sz w:val="22"/>
          <w:szCs w:val="22"/>
        </w:rPr>
        <w:t xml:space="preserve">Le reazioni cataboliche e anaboliche , esoergoniche ed endoergoniche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Caratteristiche delle vie metaboliche ( divergenti, convergenti,cicliche)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Il ruolo dell'ATP  e  dei coenzimi NAD e FAD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Regolazione delle vie metaboliche- regolazione della glicemia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Il metabolismo dei carboidrati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a via catabolica del glucosio: Glicolisi : generalità e controllo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Le fermentazioni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La biosintesi del glucosio: Gluconeogenesi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a biosintesi del glicogeno: glicogenosintes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Catabolismo del glicogeno : glicogenolis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Il metabolismo dei lipidi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a beta ossidazione e la formazione di acetil CoA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Funzione del fegato nella produzione di lipid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Il metabolismo terminale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Il ciclo dell'acido citrico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a fosforilazione ossidativa e la catena di trasporto degli elettron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Le biotecnologie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Biotecnologie classiche  e nuove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La tecnologia del DNA ricombinante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Gli enzimi di restrizione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I plasmidi batterici e il loro utilizzo nel trasferimento di geni.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La produzione di plasmidi ricombinanti e la clonazione del gene trasferito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/>
      </w:pPr>
      <w:r>
        <w:rPr>
          <w:iCs/>
          <w:sz w:val="22"/>
          <w:szCs w:val="22"/>
        </w:rPr>
        <w:t>Costruzione di una “libreria genomica”e di una libreria  a cDNA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/>
      </w:pPr>
      <w:r>
        <w:rPr>
          <w:iCs/>
          <w:sz w:val="22"/>
          <w:szCs w:val="22"/>
        </w:rPr>
        <w:t xml:space="preserve">L'amplificazione del DNA : la PCR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L’analisi dei frammenti di restrizione e le impronte genetiche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L’utilizzo delle sonde molecolari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L’elettroforesi su gel , i polimorfismi della lunghezza dei frammenti di restrizione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Sequenziare il Dna con l'utilizzo dei terminator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Le applicazioni delle biotecnologie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/>
      </w:pPr>
      <w:r>
        <w:rPr>
          <w:iCs/>
          <w:sz w:val="22"/>
          <w:szCs w:val="22"/>
        </w:rPr>
        <w:t xml:space="preserve">Concetto di organismo geneticamente modificato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/>
      </w:pPr>
      <w:r>
        <w:rPr>
          <w:iCs/>
          <w:sz w:val="22"/>
          <w:szCs w:val="22"/>
        </w:rPr>
        <w:t>Gli OGM  cenni general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Limiti delle biotecnologie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La clonazione e le cellule staminali e il progetto genoma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Concetto di clonazione e di clonaggio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Tecnica utilizzata per la clonazione di animali mediante trasferimento nucleare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I diversi gradi di specializzazione e le fonti di cellule staminali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Le cellule staminali adulte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Problemi etici inerenti all’utilizzo di cellule staminal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Le finalità del progetto genoma umano, la genomica e la proteomica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/>
      </w:pPr>
      <w:r>
        <w:rPr>
          <w:iCs/>
          <w:sz w:val="22"/>
          <w:szCs w:val="22"/>
        </w:rPr>
        <w:t xml:space="preserve">L’importanza del sequenzionamento di genomi di altre specie 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</w:tabs>
        <w:snapToGrid w:val="false"/>
        <w:ind w:left="-5" w:firstLine="651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HIMIC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 reazioni di ossidoriduzione e l'elettrochim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'ossidazione e la riduzio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coppie redo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enti ossidanti e riducen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bilanciamento delle ossidoriduzi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ll'energia chimica a quella elettrica: la pi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pila di Daniel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l potenziale elettrochimico e il calcolo della FEM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himica del carbon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carbonio</w:t>
      </w:r>
    </w:p>
    <w:p>
      <w:pPr>
        <w:pStyle w:val="Normal"/>
        <w:rPr/>
      </w:pPr>
      <w:r>
        <w:rPr>
          <w:sz w:val="22"/>
          <w:szCs w:val="22"/>
        </w:rPr>
        <w:t>Gli orbitali ibridi sp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e il legame semplice, sp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e il doppio legame, sp e il triplo lega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a rappresentazione delle molecole organiche ( formule di Lewis, razionali, condensate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'isomeria e stereoisomer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Gli idrocarburi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atteristiche general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li alcani e i cicloalca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enclatura degli alcani e dei cicloalca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omeria di struttura, di posizione, geometrica ( cis e trans) e conformazionale ( sedia e barca)</w:t>
      </w:r>
    </w:p>
    <w:p>
      <w:pPr>
        <w:pStyle w:val="Normal"/>
        <w:rPr/>
      </w:pPr>
      <w:r>
        <w:rPr>
          <w:sz w:val="22"/>
          <w:szCs w:val="22"/>
        </w:rPr>
        <w:t xml:space="preserve">Proprietà fisiche e chimiche </w:t>
      </w:r>
    </w:p>
    <w:p>
      <w:pPr>
        <w:pStyle w:val="Normal"/>
        <w:rPr/>
      </w:pPr>
      <w:r>
        <w:rPr>
          <w:sz w:val="22"/>
          <w:szCs w:val="22"/>
        </w:rPr>
        <w:t>La reattività degli alcani: l'alogenazione e la combust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reattività dei cicloalcani: l'alogenazione e la combustione e l'addi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li alche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enclatura degli alcheni</w:t>
      </w:r>
    </w:p>
    <w:p>
      <w:pPr>
        <w:pStyle w:val="Normal"/>
        <w:rPr/>
      </w:pPr>
      <w:r>
        <w:rPr>
          <w:sz w:val="22"/>
          <w:szCs w:val="22"/>
        </w:rPr>
        <w:t>Isomerie di posizione, di catena e isomeria geometr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prietà fisiche e chimiche </w:t>
      </w:r>
    </w:p>
    <w:p>
      <w:pPr>
        <w:pStyle w:val="Normal"/>
        <w:rPr/>
      </w:pPr>
      <w:r>
        <w:rPr>
          <w:sz w:val="22"/>
          <w:szCs w:val="22"/>
        </w:rPr>
        <w:t>La reattività degli alcheni: le reazioni di addizione  (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alogeni, idracidi,acqua,)</w:t>
      </w:r>
    </w:p>
    <w:p>
      <w:pPr>
        <w:pStyle w:val="Normal"/>
        <w:rPr/>
      </w:pPr>
      <w:r>
        <w:rPr>
          <w:sz w:val="22"/>
          <w:szCs w:val="22"/>
        </w:rPr>
        <w:t>Meccanismo di reazione e regola di Markovnik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li alchi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enclatura degli alchi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omeria di catena e di posi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prietà fisiche e chimiche </w:t>
      </w:r>
    </w:p>
    <w:p>
      <w:pPr>
        <w:pStyle w:val="Normal"/>
        <w:rPr/>
      </w:pPr>
      <w:r>
        <w:rPr>
          <w:sz w:val="22"/>
          <w:szCs w:val="22"/>
        </w:rPr>
        <w:t>La reattività degli alchini: le reazioni di addizione  (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alogeni, idracidi,acqua,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li idrocarburi aromat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atteristiche generali del benze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prietà fisiche e chim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reazioni di sostituzione elettrofila (nitrazione, alogenazione, solfonazion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derivati degli idrocarburi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li alogenuri alchil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menclatura e classificazione </w:t>
      </w:r>
    </w:p>
    <w:p>
      <w:pPr>
        <w:pStyle w:val="Normal"/>
        <w:rPr/>
      </w:pPr>
      <w:r>
        <w:rPr>
          <w:sz w:val="22"/>
          <w:szCs w:val="22"/>
        </w:rPr>
        <w:t>Le reazioni di sostituzione nucleofila S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1 e S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2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li alc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enclatura e classifica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prietà fisiche e chim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tesi degli alc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Le aldeidi e i chet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ratteristiche general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sintesi delle aldeidi e dei chet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reazioni di ossidazion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li acidi carbossil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atteristiche gener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prietà fisiche e chim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Le amm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atteristiche gener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enclatura e classifica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prietà fisiche e chimiche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SCIENZE DELLA TERRA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I fenomeni endogeni : i fenomeni vulcanici e sismic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  <w:u w:val="single"/>
        </w:rPr>
        <w:t>I fenomeni vulcanic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a genesi dei magm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I vulcani: struttura e classificazione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e eruzioni effusive ed esplosive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e colate laviche e i prodotti piroclastic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Il vulcanesimo secondario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Pericolo e rischio vulcanico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  <w:u w:val="single"/>
        </w:rPr>
        <w:t>I fenomeni sismic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e cause dei terremot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a teoria del rimbalzo elastico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e onde sismiche ( s, p, l) : caratteristiche general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Sismografi e sismogramm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/>
      </w:pPr>
      <w:r>
        <w:rPr>
          <w:iCs/>
          <w:sz w:val="22"/>
          <w:szCs w:val="22"/>
        </w:rPr>
        <w:t>Intensità e magnitudo: scala Mercalli modificata e scala Richter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Previsione e rischio sismico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Il modello interno della Terra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o studio della Terra attraverso le onde sismiche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'importanza delle superfici di discontinuità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Il modello della struttura interna della Terra: crosta, mantello, nucleo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Calore interno della Terra e campo magnetico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Le dinamiche della litosfera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Il principio dell'isostasia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a teoria della deriva dei continenti: prove e "cause" possibil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a teoria dell'espansione dei fondali oceanici: prove , cause, conseguenze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La teoria della Tettonica delle zolle: caratteristiche delle zolle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Margini convergenti, divergenti, trasform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Il fenomeno della subduzione:  la formazione di archi magmatici e il piano del Benjoff.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Orogenesi andina e himalayana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sz w:val="22"/>
          <w:szCs w:val="22"/>
        </w:rPr>
      </w:pPr>
      <w:r>
        <w:rPr>
          <w:sz w:val="22"/>
          <w:szCs w:val="22"/>
        </w:rPr>
        <w:t>LIBRO DI TESTO: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sz w:val="22"/>
          <w:szCs w:val="22"/>
        </w:rPr>
      </w:pPr>
      <w:r>
        <w:rPr>
          <w:sz w:val="22"/>
          <w:szCs w:val="22"/>
        </w:rPr>
        <w:t>Helena Curtis, N.S.Barnes, Adriana Schnek, Graciela Flores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sz w:val="22"/>
          <w:szCs w:val="22"/>
        </w:rPr>
      </w:pPr>
      <w:r>
        <w:rPr>
          <w:sz w:val="22"/>
          <w:szCs w:val="22"/>
        </w:rPr>
        <w:t>Invito alla biologia .blu                       Zanichell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/>
      </w:pPr>
      <w:r>
        <w:rPr>
          <w:sz w:val="22"/>
          <w:szCs w:val="22"/>
        </w:rPr>
        <w:t>Giuseppe Valitutti, Niccolò Taddei et al.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sz w:val="22"/>
          <w:szCs w:val="22"/>
        </w:rPr>
      </w:pPr>
      <w:r>
        <w:rPr>
          <w:sz w:val="22"/>
          <w:szCs w:val="22"/>
        </w:rPr>
        <w:t>Dal carbonio  agli OGM Plus  Chimica organica biochimica e biotecnologie           Zanichelli</w:t>
      </w:r>
    </w:p>
    <w:p>
      <w:pPr>
        <w:pStyle w:val="Normal"/>
        <w:tabs>
          <w:tab w:val="clear" w:pos="708"/>
          <w:tab w:val="left" w:pos="965" w:leader="none"/>
          <w:tab w:val="left" w:pos="6513" w:leader="none"/>
          <w:tab w:val="left" w:pos="9783" w:leader="none"/>
        </w:tabs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Bargellini , M. Crippa, D. Nep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imica per capire                            Le Monnier Scu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Pignocchino Fey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ienze della Terra    Vol A     S.E.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  <w:lang w:val="en-GB"/>
        </w:rPr>
      </w:pPr>
      <w:r>
        <w:rPr>
          <w:rFonts w:cs="Palatino Linotype" w:ascii="Palatino Linotype" w:hAnsi="Palatino Linotype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  <w:lang w:val="en-GB"/>
        </w:rPr>
      </w:pPr>
      <w:r>
        <w:rPr>
          <w:rFonts w:cs="Palatino Linotype" w:ascii="Palatino Linotype" w:hAnsi="Palatino Linotype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  <w:lang w:val="en-GB"/>
        </w:rPr>
      </w:pPr>
      <w:r>
        <w:rPr>
          <w:rFonts w:cs="Palatino Linotype" w:ascii="Palatino Linotype" w:hAnsi="Palatino Linotype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  <w:lang w:val="en-GB"/>
        </w:rPr>
      </w:pPr>
      <w:r>
        <w:rPr>
          <w:rFonts w:cs="Palatino Linotype" w:ascii="Palatino Linotype" w:hAnsi="Palatino Linotype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  <w:lang w:val="en-GB"/>
        </w:rPr>
      </w:pPr>
      <w:r>
        <w:rPr>
          <w:rFonts w:cs="Palatino Linotype" w:ascii="Palatino Linotype" w:hAnsi="Palatino Linotype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  <w:lang w:val="en-GB"/>
        </w:rPr>
      </w:pPr>
      <w:r>
        <w:rPr>
          <w:rFonts w:cs="Palatino Linotype" w:ascii="Palatino Linotype" w:hAnsi="Palatino Linotype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  <w:lang w:val="en-GB"/>
        </w:rPr>
      </w:pPr>
      <w:r>
        <w:rPr>
          <w:rFonts w:cs="Palatino Linotype" w:ascii="Palatino Linotype" w:hAnsi="Palatino Linotype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  <w:lang w:val="en-GB"/>
        </w:rPr>
      </w:pPr>
      <w:r>
        <w:rPr>
          <w:rFonts w:cs="Palatino Linotype" w:ascii="Palatino Linotype" w:hAnsi="Palatino Linotype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  <w:lang w:val="en-GB"/>
        </w:rPr>
      </w:pPr>
      <w:r>
        <w:rPr>
          <w:rFonts w:cs="Palatino Linotype" w:ascii="Palatino Linotype" w:hAnsi="Palatino Linotype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  <w:lang w:val="en-GB"/>
        </w:rPr>
      </w:pPr>
      <w:r>
        <w:rPr>
          <w:rFonts w:cs="Palatino Linotype" w:ascii="Palatino Linotype" w:hAnsi="Palatino Linotype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  <w:lang w:val="en-GB"/>
        </w:rPr>
      </w:pPr>
      <w:r>
        <w:rPr>
          <w:rFonts w:cs="Palatino Linotype" w:ascii="Palatino Linotype" w:hAnsi="Palatino Linotype"/>
          <w:sz w:val="16"/>
          <w:szCs w:val="22"/>
          <w:lang w:val="en-GB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89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3 I 06 I 20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ALERIA CISLAGH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studenti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4:27:00Z</dcterms:created>
  <dc:creator>Patrizia Zafferami</dc:creator>
  <dc:description/>
  <dc:language>en-US</dc:language>
  <cp:lastModifiedBy>Giovane</cp:lastModifiedBy>
  <cp:lastPrinted>2010-08-19T21:55:00Z</cp:lastPrinted>
  <dcterms:modified xsi:type="dcterms:W3CDTF">2018-06-11T14:27:00Z</dcterms:modified>
  <cp:revision>2</cp:revision>
  <dc:subject/>
  <dc:title>VERBALE DELLA RIUNIONE N°63 CONSIGLIO D’ISTITUTO DEL 28</dc:title>
</cp:coreProperties>
</file>