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5"/>
        <w:gridCol w:w="781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302562085" r:id="rId3"/>
              </w:object>
            </w:r>
          </w:p>
        </w:tc>
        <w:tc>
          <w:tcPr>
            <w:tcW w:w="7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°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ERIA CISLAG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</w:t>
            </w:r>
            <w:r>
              <w:rPr>
                <w:rFonts w:cs="Trebuchet MS" w:ascii="Trebuchet MS" w:hAnsi="Trebuchet MS"/>
              </w:rPr>
              <w:t>2017-18</w:t>
            </w:r>
          </w:p>
        </w:tc>
      </w:tr>
    </w:tbl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OLOG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Il controllo dell’espressione gen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Ripasso della sintesi prote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regolazione genica nei procarioti: l’operone (struttura e funzione)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’operone Lac e l’operone Trp (induttori e repressori)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DNA nel cromosoma eucariote: introni ed es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influenza della spiralizzazione del DNA nell’espressione gen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disattivazione di uno dei due cromosomi X nelle femmine di mammifer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Regolazione della trascrizione mediante proteine e le sequenze di regolazione ( TATA BOX) , l’amplificazione genica, lo splicing  e lo splicing alternativ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Regolazione dell’espressione genica a livello traduzionale e post traduziona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BIOCHIMICA E BIOTECNOLOGI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e biomoleco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carboidra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lassificazione: monosaccaridi, oligosaccaridi, polisaccar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strutture cicl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reazione di condensazione e il legame glicosid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Funzioni biologiche dei carboidra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lip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lipidi saponificabili e non saponificabil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fosfolipidi : struttura e funzi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colesterolo e gli ormoni steroide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Gli amminoacidi e le protei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Gli amminoacidi caratteristiche chimiche e fis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legame peptid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lassificazione delle proteine : per funzione, per forma e per composizione chim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struttura delle protei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nucleotidi e gli acidi nucle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Gli enzimi e il metabolism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Gli enzimi: azione specif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meccanismi della catalisi enzimatica : interazione enzima e substrato, importanza dei cofattori, regolazione enzimatica competitiva e non competitiv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'energia e il metabolism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e reazioni cataboliche e anaboliche , esoergoniche ed endoergonich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delle vie metaboliche ( divergenti, convergenti,cicliche)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ruolo dell'ATP  e  dei coenzimi NAD e FAD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Regolazione delle vie metaboliche- regolazione della glicem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dei carboidrat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via catabolica del glucosio: Glicolisi : generalità e controll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fermentazion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biosintesi del glucosio: Gluconeogenes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biosintesi del glicogeno: glicogenosintes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tabolismo del glicogeno : glicogenolis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dei lipid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beta ossidazione e la formazione di acetil Co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Funzione del fegato nella produzione di lip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terminal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 ciclo dell'acido citric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fosforilazione ossidativa e la catena di trasporto degli elettr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Biotecnologie classiche  e nuov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a tecnologia del DNA ricombinant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Gli enzimi di restrizion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plasmidi batterici e il loro utilizzo nel trasferimento di geni.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produzione di plasmidi ricombinanti e la clonazione del gene trasferit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Costruzione di una “libreria genomica”e di una libreria  a cDN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'amplificazione del DNA : la PCR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analisi dei frammenti di restrizione e le impronte genetich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utilizzo delle sonde molecolar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elettroforesi su gel , i polimorfismi della lunghezza dei frammenti di restrizion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Sequenziare il Dna con l'utilizzo dei terminator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e applicazioni del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Concetto di organismo geneticamente modificat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Gli OGM  cenni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imiti del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a clonazione e le cellule staminali e il progetto genom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oncetto di clonazione e di clonaggi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cnica utilizzata per la clonazione di animali mediante trasferimento nuclear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diversi gradi di specializzazione e le fonti di cellule staminal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cellule staminali adult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roblemi etici inerenti all’utilizzo di cellule stamin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finalità del progetto genoma umano, la genomica e la proteom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’importanza del sequenzionamento di genomi di altre spec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</w:tabs>
        <w:snapToGrid w:val="false"/>
        <w:ind w:left="-5" w:firstLine="651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IMIC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reazioni di ossidoriduzione e l'elettrochim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'ossidazione e la ridu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oppie red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ti ossidanti e riduc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bilanciamento delle ossidoridu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'energia chimica a quella elettrica: la pi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ila di Dani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potenziale elettrochimico e il calcolo della FEM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himica del carbo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arbonio</w:t>
      </w:r>
    </w:p>
    <w:p>
      <w:pPr>
        <w:pStyle w:val="Normal"/>
        <w:rPr/>
      </w:pPr>
      <w:r>
        <w:rPr>
          <w:sz w:val="22"/>
          <w:szCs w:val="22"/>
        </w:rPr>
        <w:t>Gli orbitali ibridi sp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e il legame semplice, sp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e il doppio legame, sp e il triplo leg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rappresentazione delle molecole organiche ( formule di Lewis, razionali, condensat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isomeria e stereoisome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Gli idrocarburi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ani e i cicloalc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ani e dei cicloalc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omeria di struttura, di posizione, geometrica ( cis e trans) e conformazionale ( sedia e barca)</w:t>
      </w:r>
    </w:p>
    <w:p>
      <w:pPr>
        <w:pStyle w:val="Normal"/>
        <w:rPr/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ani: l'alogenazione e la combust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eattività dei cicloalcani: l'alogenazione e la combustione e l'addi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h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heni</w:t>
      </w:r>
    </w:p>
    <w:p>
      <w:pPr>
        <w:pStyle w:val="Normal"/>
        <w:rPr/>
      </w:pPr>
      <w:r>
        <w:rPr>
          <w:sz w:val="22"/>
          <w:szCs w:val="22"/>
        </w:rPr>
        <w:t>Isomerie di posizione, di catena e isomeria geome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heni: le reazioni di addizione  (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logeni, idracidi,acqua,)</w:t>
      </w:r>
    </w:p>
    <w:p>
      <w:pPr>
        <w:pStyle w:val="Normal"/>
        <w:rPr/>
      </w:pPr>
      <w:r>
        <w:rPr>
          <w:sz w:val="22"/>
          <w:szCs w:val="22"/>
        </w:rPr>
        <w:t>Meccanismo di reazione e regola di Markovnik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h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h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omeria di catena e di posi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hini: le reazioni di addizione  (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logeni, idracidi,acqua,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idrocarburi aroma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 del benz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eazioni di sostituzione elettrofila (nitrazione, alogenazione, solfon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derivati degli idrocarbur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logenuri alchi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nclatura e classificazione </w:t>
      </w:r>
    </w:p>
    <w:p>
      <w:pPr>
        <w:pStyle w:val="Normal"/>
        <w:rPr/>
      </w:pPr>
      <w:r>
        <w:rPr>
          <w:sz w:val="22"/>
          <w:szCs w:val="22"/>
        </w:rPr>
        <w:t>Le reazioni di sostituzione nucleofila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1 e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lc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e classif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tesi degli alc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 aldeidi e i che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ratteristiche gener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intesi delle aldeidi e dei che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eazioni di ossidazio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cidi carbossi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 am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e classif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SCIENZE DELLA TER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 fenomeni endogeni : i fenomeni vulcanici e sism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I fenomeni vulcan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genesi dei mag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vulcani: struttura e classificazio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eruzioni effusive ed esplosiv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colate laviche e i prodotti piroclast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vulcanesimo secondari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ericolo e rischio vulcan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I fenomeni sism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cause dei terremo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 rimbalzo elast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onde sismiche ( s, p, l) : 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Sismografi e sismogram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Intensità e magnitudo: scala Mercalli modificata e scala Richter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revisione e rischio sism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l modello interno della Ter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o studio della Terra attraverso le onde sism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'importanza delle superfici di discontinuità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modello della struttura interna della Terra: crosta, mantello, nucle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lore interno della Terra e campo magnet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e dinamiche della litosfe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principio dell'isostas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a deriva dei continenti: prove e "cause" possibi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'espansione dei fondali oceanici: prove , cause, conseguenz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a Tettonica delle zolle: caratteristiche delle zol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Margini convergenti, divergenti, trasfor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fenomeno della subduzione:  la formazione di archi magmatici e il piano del Benjoff.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Orogenesi andina e himalayan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LIBRO DI TESTO: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Helena Curtis, N.S.Barnes, Adriana Schnek, Graciela Flores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Invito alla biologia .blu                       Zanichel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sz w:val="22"/>
          <w:szCs w:val="22"/>
        </w:rPr>
        <w:t>Giuseppe Valitutti, Niccolò Taddei et al.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Dal carbonio  agli OGM Plus  Chimica organica biochimica e biotecnologie           Zanichel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Bargellini , M. Crippa, D. Nep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mica per capire                            Le Monnier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Pignocchino Fey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ze della Terra    Vol A     S.E.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 I 06 I 20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ALERIA CISLAGH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7:00Z</dcterms:created>
  <dc:creator>Patrizia Zafferami</dc:creator>
  <dc:description/>
  <dc:language>en-US</dc:language>
  <cp:lastModifiedBy>Giovane</cp:lastModifiedBy>
  <cp:lastPrinted>2010-08-19T21:55:00Z</cp:lastPrinted>
  <dcterms:modified xsi:type="dcterms:W3CDTF">2018-06-11T14:27:00Z</dcterms:modified>
  <cp:revision>2</cp:revision>
  <dc:subject/>
  <dc:title>VERBALE DELLA RIUNIONE N°63 CONSIGLIO D’ISTITUTO DEL 28</dc:title>
</cp:coreProperties>
</file>