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54" w:right="-454" w:hanging="0"/>
        <w:jc w:val="both"/>
        <w:rPr/>
      </w:pPr>
      <w:r>
        <w:rPr>
          <w:i/>
          <w:sz w:val="25"/>
          <w:szCs w:val="25"/>
        </w:rPr>
        <w:t>Materia:</w:t>
      </w:r>
      <w:r>
        <w:rPr>
          <w:b/>
          <w:sz w:val="25"/>
          <w:szCs w:val="25"/>
        </w:rPr>
        <w:t xml:space="preserve"> INSEGNAMENTO DELLA RELIGIONE  CATTOLICA  (IRC)                                                     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/>
      </w:pPr>
      <w:r>
        <w:rPr>
          <w:i/>
          <w:sz w:val="25"/>
          <w:szCs w:val="25"/>
        </w:rPr>
        <w:t>Docente:</w:t>
      </w:r>
      <w:r>
        <w:rPr>
          <w:b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GIOVANNI RIBONI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  <w:tab w:val="left" w:pos="9600" w:leader="none"/>
          <w:tab w:val="left" w:pos="10200" w:leader="none"/>
        </w:tabs>
        <w:ind w:left="-120" w:right="-322" w:hanging="360"/>
        <w:jc w:val="both"/>
        <w:rPr>
          <w:sz w:val="25"/>
          <w:szCs w:val="25"/>
        </w:rPr>
      </w:pPr>
      <w:r>
        <w:rPr>
          <w:i/>
          <w:sz w:val="25"/>
          <w:szCs w:val="25"/>
        </w:rPr>
        <w:t>OBIETTIVI DISCIPLINARI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ttraverso l’itinerario didattico dell’Insegnamento della Religione Cattolica (IRC) gli alunni hanno potuto: a) acquisire una conoscenza oggettiva e sistematica dei contenuti essenziali del Cristianesimo, delle grandi linee del suo sviluppo storico, delle espressioni più significative della sua vita; b) accostare in maniera corretta la Sacra Bibbia e i Documenti principali della Tradizione Cristiana; c) conoscere le molteplici forme del linguaggio religioso; d) maturare capacità di confronto tra il Cattolicesimo, le altre confessioni cristiane, le altre religioni e i vari sistemi di significato; e) comprendere e rispettare le diverse posizioni che le persone assumono in materia etica e religiosa; f)  passare gradualmente dal piano delle conoscenze a quello della consapevolezza e dell’apprendimento dei principi e dei valori del Cristianesimo in ordine alla loro incidenza sulla cultura e sulla vita individuale e sociale. 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  <w:tab w:val="left" w:pos="9600" w:leader="none"/>
          <w:tab w:val="left" w:pos="10200" w:leader="none"/>
        </w:tabs>
        <w:ind w:left="-120" w:right="-322" w:hanging="360"/>
        <w:jc w:val="both"/>
        <w:rPr>
          <w:sz w:val="25"/>
          <w:szCs w:val="25"/>
          <w:u w:val="single"/>
        </w:rPr>
      </w:pPr>
      <w:r>
        <w:rPr>
          <w:i/>
          <w:sz w:val="25"/>
          <w:szCs w:val="25"/>
        </w:rPr>
        <w:t>CONTENUTI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La morale biblico-cristiana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Alcuni concetti chiave della morale: Libertà, Coscienza, Legge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Coscienza e Rivelazione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Legge naturale e Legge positiva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Il messaggio morale dell’Antico e del Nuovo Testamento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L’etica cristiana alle prese con la critica moderna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L’etica della vita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Il valore della vita umana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L’uomo tra desiderio di vita e cultura di morte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Il ‘non uccidere’ nella tradizione cristiana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L’amore e il rispetto della vita nella Bibbia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L’etica delle relazioni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La ricerca della propria identità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Il rapporto con l’altro: l’alterità come valore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Il rapporto con l’immigrato: accoglienza, dialogo, arricchimento reciproco, integrazione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Il valore della non violenza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>Il rispetto verso tutti gli esseri umani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L’etica della solidarietà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Economia chiama etica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Il discorso sociale della Chiesa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I diritti dell’uomo e il senso di responsabilità verso chi è debole o emarginato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Libertà, giustizia, pace, solidarietà, sussidiarietà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  <w:tab w:val="left" w:pos="9600" w:leader="none"/>
          <w:tab w:val="left" w:pos="10200" w:leader="none"/>
        </w:tabs>
        <w:ind w:left="-120" w:right="-322" w:hanging="360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METODOLOGIE E STRUMENTI DI LAVORO                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Si è cercato di attuare la programmazione in coerenza con le finalità, gli obiettivi e i contenuti dell’IRC, in rapporto alle esigenze e alle caratteristiche del processo formativo dell’adolescente e del giovane, tenendo conto anche degli approcci diversi e dei contributi offerti dalle altre discipline dell’indirizzo. Si sono predilette lezioni dialogate e a piccoli gruppi, durante le quali gli alunni sono stati chiamati ad intervenire soprattutto per rilevare collegamenti tra ciò che è stato affrontato in classe e il proprio vissuto quotidiano. Oltre al libro di testo sono state utilizzate schede e fotocopie integrative; si è fatto inoltre uso di sussidi audiovisivi, come strumenti d’avvio e di ripresa delle UD e come stimolo di apprendimento delle stesse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  <w:tab w:val="left" w:pos="9600" w:leader="none"/>
          <w:tab w:val="left" w:pos="10200" w:leader="none"/>
        </w:tabs>
        <w:ind w:left="-120" w:right="-322" w:hanging="360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CRITERI DI VALUTAZIONE 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Attenzione, interesse, impegno e partecipazione attiva alla lezione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Capacità di ascolto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Rispetto delle opinioni altrui.</w:t>
      </w:r>
    </w:p>
    <w:p>
      <w:pPr>
        <w:pStyle w:val="Normal"/>
        <w:tabs>
          <w:tab w:val="clear" w:pos="708"/>
          <w:tab w:val="left" w:pos="9600" w:leader="none"/>
          <w:tab w:val="left" w:pos="10200" w:leader="none"/>
        </w:tabs>
        <w:ind w:left="-480" w:right="-322" w:hanging="0"/>
        <w:jc w:val="both"/>
        <w:rPr>
          <w:sz w:val="25"/>
          <w:szCs w:val="25"/>
        </w:rPr>
      </w:pPr>
      <w:r>
        <w:rPr>
          <w:sz w:val="25"/>
          <w:szCs w:val="25"/>
        </w:rPr>
        <w:t>Disponibilità al dialogo educativo e al confronto.</w:t>
      </w:r>
    </w:p>
    <w:sectPr>
      <w:type w:val="nextPage"/>
      <w:pgSz w:w="11906" w:h="16838"/>
      <w:pgMar w:left="964" w:right="96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5"/>
        <w:i/>
        <w:b/>
        <w:szCs w:val="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/>
      <w:i/>
      <w:sz w:val="25"/>
      <w:szCs w:val="25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6:59:00Z</dcterms:created>
  <dc:creator>PC_EXTREME</dc:creator>
  <dc:description/>
  <cp:keywords/>
  <dc:language>en-US</dc:language>
  <cp:lastModifiedBy>docente</cp:lastModifiedBy>
  <cp:lastPrinted>2005-06-03T10:47:00Z</cp:lastPrinted>
  <dcterms:modified xsi:type="dcterms:W3CDTF">2017-05-16T06:37:00Z</dcterms:modified>
  <cp:revision>3</cp:revision>
  <dc:subject/>
  <dc:title>Materia: RELIGIONE                                             </dc:title>
</cp:coreProperties>
</file>