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86179346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V 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TTIVERA DAN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Palatino Linotype" w:hAnsi="Palatino Linotype" w:cs="Palatino Linotype"/>
                <w:sz w:val="16"/>
                <w:szCs w:val="22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-2018</w:t>
            </w:r>
          </w:p>
        </w:tc>
      </w:tr>
    </w:tbl>
    <w:p>
      <w:pPr>
        <w:pStyle w:val="Normal"/>
        <w:suppressAutoHyphens w:val="false"/>
        <w:spacing w:before="0" w:after="28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Standard"/>
        <w:tabs>
          <w:tab w:val="clear" w:pos="708"/>
          <w:tab w:val="left" w:pos="7460" w:leader="none"/>
        </w:tabs>
        <w:spacing w:lineRule="auto" w:line="360" w:before="5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disciplinari</w:t>
      </w:r>
    </w:p>
    <w:p>
      <w:pPr>
        <w:pStyle w:val="Contenutocornice"/>
        <w:spacing w:lineRule="auto" w:line="360"/>
        <w:jc w:val="both"/>
        <w:rPr/>
      </w:pPr>
      <w:r>
        <w:rPr/>
        <w:t xml:space="preserve">L’insegnamento della </w:t>
      </w:r>
      <w:r>
        <w:rPr>
          <w:i/>
        </w:rPr>
        <w:t xml:space="preserve">Storia </w:t>
      </w:r>
      <w:r>
        <w:rPr/>
        <w:t>nel percorso quinquennale, si propone il raggiungimento dei seguenti obiettivi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contestualizzare un fatto e/o un fenomeno nell'ambito di un processo storico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fare l'analisi guidata di fonti, documenti e semplici testi storiografici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Individuare gli aspetti socio-economici e culturali della storia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cogliere nei fatti storici le relazioni e le differenze tra passato e presente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Analizzare i fenomeni delle rivoluzioni politiche- economiche per ricavarne modelli interpretativi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Acquisire una progressiva consapevolezza civica nello studio dei caratteri sociali e istituzionali del passato (con particolare riferimento al tema della giustizia sociale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360"/>
        <w:textAlignment w:val="baseline"/>
        <w:rPr/>
      </w:pPr>
      <w:r>
        <w:rPr/>
        <w:t>Saper individuare gli aspetti socio-economici e culturali della storia di questo periodo, con particolare riferimento allo scontro tra totalitarismo e democrazia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eastAsia="it-IT"/>
        </w:rPr>
      </w:pPr>
      <w:r>
        <w:rPr>
          <w:b/>
          <w:lang w:eastAsia="it-IT"/>
        </w:rPr>
        <w:t xml:space="preserve">Modalità didattiche: 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zione frontale;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lasse capovolta;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blem solving;</w:t>
      </w:r>
    </w:p>
    <w:p>
      <w:pPr>
        <w:pStyle w:val="Paragrafoelenco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bate.</w:t>
      </w:r>
    </w:p>
    <w:p>
      <w:pPr>
        <w:pStyle w:val="Paragrafoelenco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b/>
          <w:b/>
          <w:lang w:eastAsia="it-IT"/>
        </w:rPr>
      </w:pPr>
      <w:r>
        <w:rPr>
          <w:b/>
          <w:lang w:eastAsia="it-IT"/>
        </w:rPr>
        <w:t>Strumenti didattici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textAlignment w:val="baseline"/>
        <w:rPr/>
      </w:pPr>
      <w:r>
        <w:rPr>
          <w:lang w:eastAsia="it-IT"/>
        </w:rPr>
        <w:t xml:space="preserve">Libro di testo: </w:t>
      </w:r>
      <w:r>
        <w:rPr/>
        <w:t xml:space="preserve">F. Bertini, </w:t>
      </w:r>
      <w:r>
        <w:rPr>
          <w:i/>
        </w:rPr>
        <w:t>La lezione della Storia,</w:t>
      </w:r>
      <w:r>
        <w:rPr/>
        <w:t xml:space="preserve"> 2- 3, Mursia Scuola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360"/>
        <w:textAlignment w:val="baseline"/>
        <w:rPr>
          <w:lang w:eastAsia="it-IT"/>
        </w:rPr>
      </w:pPr>
      <w:r>
        <w:rPr>
          <w:lang w:eastAsia="it-IT"/>
        </w:rPr>
        <w:t>Documentari;</w:t>
      </w:r>
    </w:p>
    <w:p>
      <w:pPr>
        <w:pStyle w:val="Paragrafoelenco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ppunti;</w:t>
      </w:r>
    </w:p>
    <w:p>
      <w:pPr>
        <w:pStyle w:val="Paragrafoelenco"/>
        <w:numPr>
          <w:ilvl w:val="0"/>
          <w:numId w:val="6"/>
        </w:numPr>
        <w:spacing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apositive in Power point;</w:t>
      </w:r>
    </w:p>
    <w:p>
      <w:pPr>
        <w:pStyle w:val="Paragrafoelenco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iblioteca d’istituto.</w:t>
      </w:r>
    </w:p>
    <w:p>
      <w:pPr>
        <w:pStyle w:val="Normal"/>
        <w:spacing w:lineRule="auto" w:line="360"/>
        <w:rPr>
          <w:lang w:eastAsia="it-IT"/>
        </w:rPr>
      </w:pPr>
      <w:r>
        <w:rPr>
          <w:lang w:eastAsia="it-IT"/>
        </w:rPr>
        <w:t>Verifiche sommative:</w:t>
      </w:r>
    </w:p>
    <w:p>
      <w:pPr>
        <w:pStyle w:val="Paragrafoelenco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rrogazioni brevi/lunghe;</w:t>
      </w:r>
    </w:p>
    <w:p>
      <w:pPr>
        <w:pStyle w:val="Paragrafoelenco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st a risposta multipla e/o aperta;</w:t>
      </w:r>
    </w:p>
    <w:p>
      <w:pPr>
        <w:pStyle w:val="Normal"/>
        <w:suppressAutoHyphens w:val="false"/>
        <w:spacing w:before="0" w:after="28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RESTAURAZIONE  IL RISORGIMENTO ITALIANO : </w:t>
      </w:r>
      <w:r>
        <w:rPr>
          <w:rFonts w:eastAsia="Calibri"/>
          <w:sz w:val="22"/>
          <w:szCs w:val="22"/>
          <w:lang w:eastAsia="en-US"/>
        </w:rPr>
        <w:t xml:space="preserve">La Restaurazione . Il Congresso di Vienna   e la Santa Alleanza. Il 1830: Mazzini e la Giovine Italia.  Le rivoluzioni del 1848 e la Prima guerra di Indipendenz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L’ UNITA’ DI ITALIA: </w:t>
      </w:r>
      <w:r>
        <w:rPr>
          <w:rFonts w:eastAsia="Calibri"/>
          <w:sz w:val="22"/>
          <w:szCs w:val="22"/>
          <w:lang w:eastAsia="en-US"/>
        </w:rPr>
        <w:t>L’esperienza liberale in Piemonte e l’opera di Cavour. La diplomazia di Cavour e la Seconda guerra di Indipendenza. La spedizione dei Mille   e l’Unità   d’ Italia. I caratteri dell’unificazione italiana. 1860-61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’ EUROPA DELLE GRANDI POTENZE:</w:t>
      </w:r>
      <w:r>
        <w:rPr>
          <w:rFonts w:eastAsia="Calibri"/>
          <w:sz w:val="22"/>
          <w:szCs w:val="22"/>
          <w:lang w:eastAsia="en-US"/>
        </w:rPr>
        <w:t xml:space="preserve"> Bismarck al potere. La guerra   austro - prussiana. La guerra franco-prussiana e l’unificazione tedesca del 1870 e l’equilibrio bismarkiano. La Germania Imperiale. 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STATO E SOCIETA’ NELL’UNITA’ D’ ITALIA:  </w:t>
      </w:r>
      <w:r>
        <w:rPr>
          <w:rFonts w:eastAsia="Calibri"/>
          <w:sz w:val="22"/>
          <w:szCs w:val="22"/>
          <w:lang w:eastAsia="en-US"/>
        </w:rPr>
        <w:t>Le  condizioni di vita degli Italiani. La classe dirigente: Destra e Sinistra Storiche Il completamento dell’Unità d’Italia: la Questione Romana e la Convenzione di Settembre. La Terza guerra di Indipendenza. La Sinistra al Governo e il Trasformismo di Depretis. La Triplice Alleanza e l’espansionismo coloniale. La democrazia autoritaria di Crispi. Giolitti e i Fasci Siciliani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’ITALIA GIOLITTIANA</w:t>
      </w:r>
      <w:r>
        <w:rPr>
          <w:rFonts w:eastAsia="Calibri"/>
          <w:sz w:val="22"/>
          <w:szCs w:val="22"/>
          <w:lang w:eastAsia="en-US"/>
        </w:rPr>
        <w:t>: La crisi di fine secolo e la svolta liberale. Il governo Zanardelli-Giolitti. Decollo industriale e questione meridionale. Le Leggi Speciali per il Mezzogiorno e il suffragio universale maschile. La guerra di Libia e la crisi del sistema giolittiano. Il patto Gentiloni e la fine del giolittismo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LA PRIMA GUERRA MONDIALE</w:t>
      </w:r>
      <w:r>
        <w:rPr>
          <w:rFonts w:eastAsia="Calibri"/>
          <w:sz w:val="22"/>
          <w:szCs w:val="22"/>
          <w:lang w:eastAsia="en-US"/>
        </w:rPr>
        <w:t>: Il 1914: Dall’ attentato di Sarajevo alla guerra europea. 1914-15: dalla guerra di movimento alla guerra di usura. L’Italia nella Grande Guerra. Neutralisti e interventisti. Il Patto di Londra 1915-16. Il 1917: la svolta del conflitto. L’Italia e la disfatta di Caporetto.  I punti di Wilson (i più rappresentativi) e la resa della Germania. I Trattati di pace e la nuova Carta Europea. Il Trattato di Versailles e la Società delle Nazioni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RIVOLUZIONE RUSSA</w:t>
      </w:r>
      <w:r>
        <w:rPr>
          <w:rFonts w:eastAsia="Calibri"/>
          <w:sz w:val="22"/>
          <w:szCs w:val="22"/>
          <w:lang w:eastAsia="en-US"/>
        </w:rPr>
        <w:t>. La caduta del regime zarista e il governo provvisorio. Il ruolo dei Soviet e le Tesi di Aprile di Lenin. La Rivoluzione di ottobre e i bolscevichi al potere. La dittatura e la guerra civile. Dal comunismo di guerra alla Nep. La nascita dell’URSS. Stalin (accenni).</w:t>
      </w:r>
    </w:p>
    <w:p>
      <w:pPr>
        <w:pStyle w:val="Normal"/>
        <w:suppressAutoHyphens w:val="false"/>
        <w:spacing w:before="0" w:after="28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IL DOPOGUERRA IN ITALIA: </w:t>
      </w:r>
      <w:r>
        <w:rPr>
          <w:rFonts w:eastAsia="Calibri"/>
          <w:sz w:val="22"/>
          <w:szCs w:val="22"/>
          <w:lang w:eastAsia="en-US"/>
        </w:rPr>
        <w:t xml:space="preserve">L’eredità della Grande Guerra e le trasformazioni sociali. La nascita dei partiti: popolare- cattolico, socialista e comunista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L’AVVENTO DEL FASCISMO</w:t>
      </w:r>
      <w:r>
        <w:rPr>
          <w:rFonts w:eastAsia="Calibri"/>
          <w:sz w:val="22"/>
          <w:szCs w:val="22"/>
          <w:lang w:eastAsia="en-US"/>
        </w:rPr>
        <w:t xml:space="preserve">. Lo squadrismo e i Fasci di combattimento. Le elezioni del 1921 e la nascita del Pnf (Partito nazionalfascista). Mussolini conquista il potere. La Marcia su Roma (1922). La costruzione dello Stato fascista. La legge elettorale del 1924; il delitto Matteotti; le leggi fascistissime (1926). L’ agonia dello stato liberale. </w:t>
      </w:r>
      <w:r>
        <w:rPr>
          <w:rFonts w:eastAsia="Calibri"/>
          <w:b/>
          <w:sz w:val="22"/>
          <w:szCs w:val="22"/>
          <w:lang w:eastAsia="en-US"/>
        </w:rPr>
        <w:t>L’ITALIA FASCISTA:</w:t>
      </w:r>
      <w:r>
        <w:rPr>
          <w:rFonts w:eastAsia="Calibri"/>
          <w:sz w:val="22"/>
          <w:szCs w:val="22"/>
          <w:lang w:eastAsia="en-US"/>
        </w:rPr>
        <w:t xml:space="preserve"> Il rapporto   fra Stato e Chiesa: I Patti Lateranensi (1929). La politica economica: la battaglia del grano e la rivalutazione della lira (quota novanta)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GRANDE DEPRESSIONE:</w:t>
      </w:r>
      <w:r>
        <w:rPr>
          <w:rFonts w:eastAsia="Calibri"/>
          <w:sz w:val="22"/>
          <w:szCs w:val="22"/>
          <w:lang w:eastAsia="en-US"/>
        </w:rPr>
        <w:t xml:space="preserve"> Le trasformazione degli anni Trenta. Gli Stati Uniti e il crollo del 1929. Roosevelt: il NEW DEAL e l’ interventismo dello Stato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DEMOCRAZIE E  TOTALITARISMI</w:t>
      </w:r>
      <w:r>
        <w:rPr>
          <w:rFonts w:eastAsia="Calibri"/>
          <w:sz w:val="22"/>
          <w:szCs w:val="22"/>
          <w:lang w:eastAsia="en-US"/>
        </w:rPr>
        <w:t>: La Repubblica di Weimar. L’avvento del nazismo. Il Terzo Reich: la notte dei lunghi coltelli. La dittatura di Hitler: la persecuzione degli Ebrei. L’ideologia hitleriana. (MEIN KAMPF)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LA SECONDA GUERRA MONDIALE</w:t>
      </w:r>
      <w:r>
        <w:rPr>
          <w:rFonts w:eastAsia="Calibri"/>
          <w:sz w:val="22"/>
          <w:szCs w:val="22"/>
          <w:lang w:eastAsia="en-US"/>
        </w:rPr>
        <w:t>: Gli accordi diplomatici: Il Patto d’Acciaio e Il Patto di Non Aggressione. La spartizione della Polonia e l’inizio del conflitto. La caduta della Francia e la Repubblica di Vichy. L’Italia in guerra. L’ attacco all’Unione Sovietica e l’intervento degli Stati Uniti. La Carta Atlantica e il. Il 1942-43 la svolta della guerra e la caduta del fascismo. L’Armistizio (8 settembre 1943), la guerra civile e la liberazione dell’Italia. La Repubblica sociale italiana ( Salo’).  La sconfitta della Germania e del Giappone. la Resa della Germania. Il Patto delle Nazioni Unite. La Conferenza di Yalta e il nuovo sistema bipolare: la cortina di ferro.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LA GUERRA FREDDA: </w:t>
      </w:r>
      <w:r>
        <w:rPr>
          <w:rFonts w:eastAsia="Calibri"/>
          <w:sz w:val="22"/>
          <w:szCs w:val="22"/>
          <w:lang w:eastAsia="en-US"/>
        </w:rPr>
        <w:t xml:space="preserve">L’Europa dei blocchi. Il muro di Berlino: la divisione della Germania. Dalla “dottrina Truman” al piano Marshall. </w:t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Calibri" w:cs="Palatino Linotype"/>
          <w:sz w:val="16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16"/>
          <w:szCs w:val="22"/>
          <w:lang w:eastAsia="en-U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i/>
          <w:i/>
          <w:sz w:val="18"/>
          <w:szCs w:val="18"/>
          <w:shd w:fill="FFFF00" w:val="clear"/>
        </w:rPr>
      </w:pPr>
      <w:r>
        <w:rPr>
          <w:rFonts w:cs="Trebuchet MS" w:ascii="Trebuchet MS" w:hAnsi="Trebuchet MS"/>
          <w:i/>
          <w:sz w:val="18"/>
          <w:szCs w:val="18"/>
          <w:shd w:fill="FFFF00" w:val="clear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_ 08_ I06 _ 2018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360" w:before="10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1:00Z</dcterms:created>
  <dc:creator>Patrizia Zafferami</dc:creator>
  <dc:description/>
  <cp:keywords/>
  <dc:language>en-US</dc:language>
  <cp:lastModifiedBy>docente</cp:lastModifiedBy>
  <cp:lastPrinted>2010-08-19T21:55:00Z</cp:lastPrinted>
  <dcterms:modified xsi:type="dcterms:W3CDTF">2018-06-05T13:45:00Z</dcterms:modified>
  <cp:revision>8</cp:revision>
  <dc:subject/>
  <dc:title>VERBALE DELLA RIUNIONE N°63 CONSIGLIO D’ISTITUTO DEL 28</dc:title>
</cp:coreProperties>
</file>