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7631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1566581622" r:id="rId3"/>
              </w:object>
            </w:r>
          </w:p>
        </w:tc>
        <w:tc>
          <w:tcPr>
            <w:tcW w:w="7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12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363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ISTEMI ELETTRONIC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ONATTI Mirco – FOLETTO Giul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7/2018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corso di sistemi è stato strutturato in modo da fornire agli allievi un bagaglio di conoscenze utili per la loro preparazione tecnico professionale. In particolare l’attività è stata sviluppata badando soprattutto al “saper fare”, puntando su esercizi in classe e sulla realizzazione di progetti in laboratorio. Con questo abbiamo cercato di sviluppare le capacità logiche di elaborazione degli allievi e di stimolare l’approfondimento personale, lo studio critico ed il lavoro di gruppo, in modo da insegnare agli alunni come affrontare le nuove e sempre più avanzate problematiche che una materia in continua evoluzione presenta. Per fare ciò, nel secondo periodo, l’attività di laboratorio si è concentrata nella realizzazione di progetti di automazione e controllo suddivisi per gruppi con la finalità di produrre prodotti da presentare a concorsi proposti alla scuola. Tale lavoro è stato inserito anche nelle attività inerenti l’alternanza scuola lavoro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In particolare tra gli obiettivi sono stati curati principalmente i seguenti: al conoscenza dei principali metodi matematici e grafici da applicare allo studio dei sistemi lineari; la capacità di analizzare semplici sistemi di controllo retroazionati e di intervenire per migliorarli; la capacità di scrivere programmi che eseguano il controllo di sistemi fisici; la capacità di interfacciare un microcontrollore con dispositivi esterni; la conoscenza della struttura di un sistema di acquisizione e di controllo basato su microprocessore o microcontrollore.</w:t>
      </w:r>
    </w:p>
    <w:p>
      <w:pPr>
        <w:pStyle w:val="Heading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ENUT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1) Funzioni di trasferimento e metodi grafic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unzioni di trasferimento: definizione e forme fattorizzat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li e zeri di una funzione di trasferimento e loro rappresentazioni sul piano 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iagrammi di Bode dei moduli e delle fasi:</w:t>
      </w:r>
    </w:p>
    <w:p>
      <w:pPr>
        <w:pStyle w:val="Normal"/>
        <w:numPr>
          <w:ilvl w:val="0"/>
          <w:numId w:val="4"/>
        </w:numPr>
        <w:ind w:left="2694" w:hanging="360"/>
        <w:rPr/>
      </w:pPr>
      <w:r>
        <w:rPr>
          <w:rFonts w:cs="Arial" w:ascii="Arial" w:hAnsi="Arial"/>
        </w:rPr>
        <w:t>tracciamento di grafici con più poli e zeri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il caso di poli complessi coniugati</w:t>
      </w:r>
    </w:p>
    <w:p>
      <w:pPr>
        <w:pStyle w:val="Normal"/>
        <w:tabs>
          <w:tab w:val="clear" w:pos="708"/>
          <w:tab w:val="left" w:pos="24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Il controllo automatic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l problema del controllo: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Caratteristiche generali dei sistemi di controllo</w:t>
      </w:r>
    </w:p>
    <w:p>
      <w:pPr>
        <w:pStyle w:val="Normal"/>
        <w:numPr>
          <w:ilvl w:val="0"/>
          <w:numId w:val="4"/>
        </w:numPr>
        <w:ind w:left="2694" w:hanging="360"/>
        <w:rPr/>
      </w:pPr>
      <w:r>
        <w:rPr>
          <w:rFonts w:cs="Arial" w:ascii="Arial" w:hAnsi="Arial"/>
        </w:rPr>
        <w:t>sistemi a catena aperta e a catena chiusa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proprietà della retroazione negativ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l teorema del valore finale (enunciato ed eserciz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mportamento a regime dei sistemi retroazionati: calcolo dell’uscita mediante uso del teorema del valore final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Controllo statico: Errore a regime per i sistemi di tipo zero, uno e due con ingressi a gradino, rampa e parabol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ffetto della retroazione sui disturb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ntrollo dinamico: Tempo di ritardo, di salita, di assestamento, sovraelong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Stabilità e stabilizzazio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l problema della stabilità: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Grado di stabilità di un sistema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F.d.T. e stabilità (analisi dei pol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bilità dei sistemi retroazionati: 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criterio di Routh con relativi esercizi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criterio di Bode con relativi esercizi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calcolo del margine di fas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a stabilizzazione dei sistemi retroazionati: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Stabilizzazione mediante riduzione del guadagno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Stabilizzazione mediante rete anticipatrice (spostamento a destra di un polo)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Stabilizzazione mediante rete ritardatrice (spostamento a sinistra di un pol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) Sistemi di acquisizione e controllo digita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 catena di acquisizione e la catena di distribuzione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l condizionament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l multiplexer e il demultiplexer analogici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Il circuito Sample-Hol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nvertitori D/A: funzionalità, curva caratteristica ideale e reale, quanto e precisio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AC a resistenze pesat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AC R-2R invertit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Campionamento:</w:t>
        <w:tab/>
        <w:t>- cos’è e perché è necessario</w:t>
      </w:r>
    </w:p>
    <w:p>
      <w:pPr>
        <w:pStyle w:val="Normal"/>
        <w:ind w:left="2796" w:firstLine="18"/>
        <w:rPr>
          <w:rFonts w:ascii="Arial" w:hAnsi="Arial" w:cs="Arial"/>
        </w:rPr>
      </w:pPr>
      <w:r>
        <w:rPr>
          <w:rFonts w:cs="Arial" w:ascii="Arial" w:hAnsi="Arial"/>
        </w:rPr>
        <w:t>- frequenza di campionamento e capacità di memoria</w:t>
      </w:r>
    </w:p>
    <w:p>
      <w:pPr>
        <w:pStyle w:val="Normal"/>
        <w:ind w:left="2814" w:firstLine="18"/>
        <w:rPr/>
      </w:pPr>
      <w:r>
        <w:rPr>
          <w:rFonts w:cs="Arial" w:ascii="Arial" w:hAnsi="Arial"/>
        </w:rPr>
        <w:t>- teorema di Shann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nvertitori A/D:     quantizzazione e tempo di conversio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terfacciamento tra ADC e microcontrollore: i segnali di SOC, EOC, O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DC flas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DC ad approssimazioni success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) Esercitazioni di laboratori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l microcontrollore Arduino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Ambiente di sviluppo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Descrizione Hardware della scheda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Pin digitali e pin analogici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Set di istruzioni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Esercitazioni di interfacciamento e di controllo di sistemi digitali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ampeggio temporizzato di led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ettura di input digitali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lettura di input analogici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Giochi di luci comandati da una combinazione di ingressi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Tecnica PWM per la simulazione di un’uscita analogica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- controllo della direzione e della velocità di un motore CC con tecnica PWM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Controllo di servomotori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Uso del monitor seriale per l’analisi degli input da sensori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- Controllo di una temperatura con sensore LM35 e ventola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Uso del display LCD con tecnica I2C (con relativa descrizione di tale tecnica)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alizzazione di progetti di automazione con risvolti innovativi suddivisi in gruppi:</w:t>
      </w:r>
    </w:p>
    <w:p>
      <w:pPr>
        <w:pStyle w:val="Normal"/>
        <w:ind w:left="6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ITOLO  PROGETTO: </w:t>
      </w:r>
    </w:p>
    <w:p>
      <w:pPr>
        <w:pStyle w:val="Normal"/>
        <w:ind w:left="141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PARATORE RIFIUTI METALLO – PLASTICA (alunni: Barbera, Fraboni, Paola, Savoia)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arametri controllati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sizione – presenza – conducibilità – 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Azionamenti e sensoristica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motore cc – servomotore – sensore di distanza a ultrasuoni – sensore di conducibilità autoprodotto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rogrammazione: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STM Nucleo - Arduino – linguaggio C per IDE di Arduino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RRA (alunni: Cerliani, Gaslini, Paltanin, Occhipinti, Julon)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arametri controllati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temperatura – umidità – luminosità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zionamenti e sensoristica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motore cc – servomotore – sensore di temperatura – sensore di umidità – sensore di luminosità – led uva – celle di Peltier - bluetooth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rogrammazione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rduino – linguaggio C per IDE di Arduino – produzione di app Android con “App Inventor”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NTROLLO DELLO STATO DI SALUTE DI UNA PERSONA (Baig, Carlot, Malacrinò, Maniero, Melfi, Pattaro)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arametri controllati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mperatura – pulsazioni –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zionamenti e sensoristica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sensore di temperatura – sensore rilevamento pulsazioni - bluetooth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rogrammazione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rduino – linguaggio C per IDE di Arduino – produzione di app Android con “App Inventor”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GAZZINO AUTOMATIZZATO (alunni: Albertini, Bonaventura, Calatroni, Calligaris, Di Benedetto, Giacomazzi)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arametri controllati: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 xml:space="preserve">presenza - posizione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zionamenti e sensoristica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motore passo passo - servomotore – motore cc - sensore di presenza - bluetooth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rogrammazione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rduino – linguaggio C per IDE di Arduino – produzione di app Android con “App Inventor”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UMENTI UTILIZZAT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Libro di testo in adozione: Autori: CERRI ORTOLANI VENTURI; Titolo: CORSO DI SISTEMI AUTOMATICI ; Editore: HOEPLI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IM per eserciz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er la parte di sistemi digitali: laboratorio di sistemi, Personal Computer, materiale per approfondimenti su Arduino scaricato dal sito ufficiale, Arduino Uno e Mega (per un gruppo anche STM Nucleo), sensori, attuatori e componenti elettronici per l’interfacciament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387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5 I 05 I 20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552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suppressAutoHyphens w:val="true"/>
    </w:pPr>
    <w:rPr>
      <w:b/>
      <w:bCs/>
      <w:kern w:val="2"/>
      <w:sz w:val="28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6:27:00Z</dcterms:created>
  <dc:creator>mirco</dc:creator>
  <dc:description/>
  <cp:keywords/>
  <dc:language>en-US</dc:language>
  <cp:lastModifiedBy>mirco</cp:lastModifiedBy>
  <cp:lastPrinted>2013-05-06T10:58:00Z</cp:lastPrinted>
  <dcterms:modified xsi:type="dcterms:W3CDTF">2018-05-03T12:50:00Z</dcterms:modified>
  <cp:revision>8</cp:revision>
  <dc:subject/>
  <dc:title>ITIS Majorana, Cesano Maderno</dc:title>
</cp:coreProperties>
</file>