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TECNOLOGIE E PROGETTAZIONE DI SISTEMI ELETTRICI ED ELETTRONICI (TPSEE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centi : Sturniolo Giuseppe, Foletto Giulia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reve giudizio: </w:t>
      </w:r>
      <w:r>
        <w:rPr>
          <w:rFonts w:cs="Times New Roman" w:ascii="Times New Roman" w:hAnsi="Times New Roman"/>
          <w:sz w:val="24"/>
          <w:szCs w:val="24"/>
        </w:rPr>
        <w:t xml:space="preserve">la classe si presenta sostanzialmente abbastanza volenterosa e attiva durante le lezioni e le esercitazioni in laboratoio. Anche se i momenti di verifica sono stati complessivamente soddisfacenti si è dovuto rallentare lo svolgimento del programma  per recuperare argomenti ed esercitazioni svolte ed anche a causa delle diverse attività extracurriculari. Il giudizio complessivo comunque raggiunge la sufficienza. </w:t>
      </w:r>
    </w:p>
    <w:p>
      <w:pPr>
        <w:pStyle w:val="Normal"/>
        <w:spacing w:before="24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iettivi didatti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Saper progettare sistemi elettrici ed elettronici utilizzando ambienti di sviluppo con microcontrollori, linguaggi di programmazione relativi, dispositivi elettronici, elettrici e meccanici. </w:t>
      </w:r>
      <w:r>
        <w:rPr>
          <w:rFonts w:cs="Times New Roman" w:ascii="Times New Roman" w:hAnsi="Times New Roman"/>
          <w:sz w:val="24"/>
          <w:szCs w:val="24"/>
        </w:rPr>
        <w:t>Saper analizzare ed utlizzare sensori, trasduttori e convertitori. Acquisire competenze sul collaudo e sulla ricerca degli errori dei dispositivi e dei circuiti studiati. Acquisire competenze ed esperienze sul lavoro in team in fase di progettazione e sviluppo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rumenti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ibro di testo: Corso Tpsee - Volume 3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Autore: Fausto Ferri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Ed. Hoepli</w:t>
      </w:r>
    </w:p>
    <w:p>
      <w:pPr>
        <w:pStyle w:val="Normal"/>
        <w:numPr>
          <w:ilvl w:val="0"/>
          <w:numId w:val="1"/>
        </w:numPr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Dispense e ausili su web forniti dal docent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aboratorio di Elettronica: computers e disositivi elettrici ed elettronici, stampanti 3D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odolog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ezioni teoriche, svolte in classe, in forma esplicativa e momenti collettivi d’aula in forma discorsiva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Esercitazioni pratiche per verificare le conoscenze acquisite durante le lezioni teoriche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rifica e valutazio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erifiche dell’attività tramite prove scritte, esercizi e domande aperte, correzione guidata di esercizi alla lavagna,  interrogazioni ora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La valutazione si è basata su una scala da 1 a 1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LIL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esta classe, nel corrente anno scolastico, Informatica è stata scelta come DNL (disciplina non linguistica) per l’insegnamento secondo la metodologia CLIL. L’individuazione delle modalità operative, i contenuti da sviluppare e le modalità di realizzazione sono stati concordati con la docente di lingue per il potenziamento Prof.ssa Valeria Pannuzzo.</w:t>
      </w:r>
    </w:p>
    <w:p>
      <w:pPr>
        <w:pStyle w:val="TextBody"/>
        <w:jc w:val="both"/>
        <w:rPr>
          <w:rFonts w:ascii="Symbol" w:hAnsi="Symbol" w:cs="Symbol"/>
          <w:i/>
          <w:i/>
        </w:rPr>
      </w:pPr>
      <w:r>
        <w:rPr>
          <w:rFonts w:eastAsia="Calibri" w:cs="Times New Roman"/>
          <w:bCs/>
          <w:i/>
        </w:rPr>
        <w:t>Obiettivi di apprendimento: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Offrire agli studenti l’opportunità di usare L2 come lingua veicolare in contesti significativ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Educare ad un approccio multiculturale e multidisciplinare del saper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Migliorare le competenze in L2 attraverso lo studio di contenuti disciplinar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Sensibilizzare lo studente circa l’importanza di L2 per apprendere contenuti, assimilarli e riproporli in L2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Potenziare il lessico specifico utilizzato in L2 per trattare i diversi contenuti oggetto del modul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Arricchire il proprio bagaglio lessicale tecnic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Agevolare una maggiore autonomia dello studente nell’uso efficace della lingua straniera in contesti tecni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Interagire oralmente coi compagni e con il docente in base alla documentazione fornita: discutere e riportare esperienze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Sapere trarre conclusioni e sostenere la propria posizione in L2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Symbol" w:hAnsi="Symbol" w:cs="Symbol"/>
        </w:rPr>
      </w:pPr>
      <w:r>
        <w:rPr>
          <w:rFonts w:cs="Times New Roman"/>
        </w:rPr>
        <w:t>Esercitare l’ascolto in L2 madrelingua con l’ausilio di vide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Approfondire L2 in tutte le abilità: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Comprendere fonti orali e scritte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Produrre testi orali tecnic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Prendere appunti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Scrivere brevi relazion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i/>
          <w:i/>
        </w:rPr>
      </w:pPr>
      <w:r>
        <w:rPr>
          <w:i/>
        </w:rPr>
        <w:t>Tipologia lezione</w:t>
      </w:r>
      <w:r>
        <w:rPr>
          <w:rFonts w:cs="Times New Roman"/>
          <w:i/>
        </w:rPr>
        <w:t>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Lezione frontale e partecipata con utilizzo della LIM e del materiale online, con coinvolgimento attivo degli studenti; esercitazione pratica in laboratorio di informatica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La lezione e l’interazione tra studenti e docente di lingue si è svolta interamente ed esclusivamente in L2 (inglese)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i/>
          <w:i/>
        </w:rPr>
      </w:pPr>
      <w:r>
        <w:rPr/>
        <w:t> </w:t>
      </w:r>
      <w:r>
        <w:rPr>
          <w:rFonts w:cs="Times New Roman"/>
          <w:i/>
        </w:rPr>
        <w:t>Materiale utilizzato:</w:t>
      </w:r>
    </w:p>
    <w:p>
      <w:pPr>
        <w:pStyle w:val="TextBody"/>
        <w:spacing w:lineRule="auto" w:line="240" w:before="0" w:after="0"/>
        <w:jc w:val="both"/>
        <w:rPr/>
      </w:pPr>
      <w:r>
        <w:rPr/>
        <w:t>Materiale digitale multimediale online sul padlet (ambiente web)del docente</w:t>
      </w:r>
      <w:r>
        <w:rPr>
          <w:i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Modalità di verific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’ stata svolta una verifica scritta nel mese di Aprile, si prevede una seconda prova a grupp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Temp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ttività sono state svolte nel periodo tra Dicembre 2017 a fine anno scolastico con tempi di un’ora settimanale a lezio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spacing w:lineRule="auto" w:line="240" w:before="0" w:after="0"/>
        <w:ind w:left="360" w:hanging="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12:00Z</dcterms:created>
  <dc:creator>docente</dc:creator>
  <dc:description/>
  <cp:keywords/>
  <dc:language>en-US</dc:language>
  <cp:lastModifiedBy>pippo</cp:lastModifiedBy>
  <cp:lastPrinted>2016-04-27T14:01:00Z</cp:lastPrinted>
  <dcterms:modified xsi:type="dcterms:W3CDTF">2018-04-23T18:35:00Z</dcterms:modified>
  <cp:revision>3</cp:revision>
  <dc:subject/>
  <dc:title/>
</cp:coreProperties>
</file>