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69804161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7/2018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biettiv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alunno deve dimostrare interesse e impegno portando gli indumenti, rispettando  le regole, gli spazi e i tempi impartiti dall’insegnante; deve esercitarsi e dimostrare di volere il  miglioramento delle prestazioni nonostante le difficoltà riscontrate durante l’esecuzi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alunno dovrà dare risposte motorie  adeguate alle attività richieste tese al mantenimento/miglioramento del proprio stato di Salu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alunno deve collaborare e partecipare per il consolidamento dei valori sociali dello sport, con i compagni seguendo regole condivise, per il raggiungimento di un obiettivo comu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operare con il docente nell’organizzazione di competizioni nelle diverse specialità sporti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onoscenze previste si riferiscono ai fattori e metodi di allenamento delle capacità condizionali e coordinative, regolamenti degli sport praticati, capacità tecniche e tattiche degli sport praticati: i ruoli nel gioco e le loro caratteristich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l lavoro è stato prevalentemente finalizzato ad invogliare gli alunni alla pratica delle attività motorie e sportive. Attraverso  i giochi di squadra si è cercato di stimolare la collaborazione e la socializzazione, senza trascurare lo sviluppo delle Capacità Motori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Contenuti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Calcio a cinqu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Ultimate frisbe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Esercizi di pre-acrobatica al trampolino elastico sui materasso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Esercizi a corpo libe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Esercizi  di potenziamento in sala pesi</w:t>
      </w:r>
    </w:p>
    <w:p>
      <w:pPr>
        <w:pStyle w:val="Standard"/>
        <w:tabs>
          <w:tab w:val="clear" w:pos="708"/>
          <w:tab w:val="left" w:pos="7460" w:leader="none"/>
        </w:tabs>
        <w:spacing w:lineRule="auto" w:line="276" w:before="57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Test motori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e capacità motorie:  definizione e classificazione delle principali capacità condizionali e coordinativ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forza muscolare: definizione, fattori che la influenzano e metodi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resistenza:  definizione, fattori che la influenzano e metodi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velocità: definizione, fattori che la influenzano e  metodi di allenament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La coordinazione: definizione, fattori che la influenzano e metodi di allenamen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I 06 I 20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Utente Windows</cp:lastModifiedBy>
  <cp:lastPrinted>2017-05-23T09:13:00Z</cp:lastPrinted>
  <dcterms:modified xsi:type="dcterms:W3CDTF">2018-06-05T14:43:00Z</dcterms:modified>
  <cp:revision>28</cp:revision>
  <dc:subject/>
  <dc:title>VERBALE DELLA RIUNIONE N°63 CONSIGLIO D’ISTITUTO DEL 28</dc:title>
</cp:coreProperties>
</file>