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7631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698798383" r:id="rId3"/>
              </w:object>
            </w:r>
          </w:p>
        </w:tc>
        <w:tc>
          <w:tcPr>
            <w:tcW w:w="7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I S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12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363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ISCIPLIN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TTRONICA ED ELETTROTECN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NELLA Nunzio – FOLETTO Giuli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S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/201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keepNext w:val="true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720" w:hanging="720"/>
        <w:rPr>
          <w:rFonts w:cs="Calibri"/>
        </w:rPr>
      </w:pPr>
      <w:r>
        <w:rPr>
          <w:rFonts w:cs="Calibri"/>
        </w:rPr>
        <w:t>Amplificatori operazionali</w:t>
      </w:r>
    </w:p>
    <w:p>
      <w:pPr>
        <w:pStyle w:val="Heading6"/>
        <w:keepNext w:val="true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t>Caratteristiche degli amplificatori ideali e reali</w:t>
      </w:r>
    </w:p>
    <w:p>
      <w:pPr>
        <w:pStyle w:val="Heading6"/>
        <w:keepNext w:val="true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0"/>
        <w:rPr>
          <w:rFonts w:cs="Calibri"/>
          <w:b w:val="false"/>
          <w:b w:val="false"/>
          <w:bCs w:val="false"/>
        </w:rPr>
      </w:pPr>
      <w:r>
        <w:rPr>
          <w:rFonts w:cs="Calibri"/>
          <w:b w:val="false"/>
          <w:bCs w:val="false"/>
        </w:rPr>
        <w:t>Circuiti base con A.O: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invertent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non invertent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differenziale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amplificatore sommatore invertente e non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convertitore I/V e V/I</w:t>
      </w:r>
    </w:p>
    <w:p>
      <w:pPr>
        <w:pStyle w:val="Header"/>
        <w:tabs>
          <w:tab w:val="clear" w:pos="4819"/>
          <w:tab w:val="clear" w:pos="9638"/>
        </w:tabs>
        <w:ind w:left="567" w:hanging="0"/>
        <w:rPr/>
      </w:pPr>
      <w:r>
        <w:rPr>
          <w:rFonts w:cs="Calibri" w:ascii="Calibri" w:hAnsi="Calibri"/>
          <w:sz w:val="22"/>
          <w:szCs w:val="22"/>
        </w:rPr>
        <w:t>- comparatore a finestra e per strumentazione</w:t>
      </w:r>
    </w:p>
    <w:p>
      <w:pPr>
        <w:pStyle w:val="Header"/>
        <w:tabs>
          <w:tab w:val="clear" w:pos="4819"/>
          <w:tab w:val="clear" w:pos="9638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mparatore a isteresi o trigger di Schmitt invertente e non.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rcuiti di condizionamento per l’amplificazione e traslazione del segnal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ltri attiv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cetti gener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ssimazione di Butterwort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rPr/>
      </w:pPr>
      <w:r>
        <w:rPr>
          <w:rFonts w:cs="Calibri" w:ascii="Calibri" w:hAnsi="Calibri"/>
          <w:sz w:val="22"/>
          <w:szCs w:val="22"/>
        </w:rPr>
        <w:t>Filtri a reazione positiva semplice di Sallen-Key (VCVS):</w:t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bass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alt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ssa banda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limina banda (notch)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neratori di segnali sinusoid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sinusoidali:</w:t>
        <w:tab/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rincipio di funzionament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per basse frequenze:</w:t>
      </w:r>
    </w:p>
    <w:p>
      <w:pPr>
        <w:pStyle w:val="Normal"/>
        <w:ind w:firstLine="567"/>
        <w:rPr/>
      </w:pPr>
      <w:r>
        <w:rPr>
          <w:rFonts w:cs="Calibri" w:ascii="Calibri" w:hAnsi="Calibri"/>
          <w:sz w:val="22"/>
          <w:szCs w:val="22"/>
        </w:rPr>
        <w:t>- oscillatore a sfasa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cillatori a quarzo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quarzi piezoelettrici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ircuito equivalente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eneratori di forme d’on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20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niche circuitali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rcuiti di temporizzazio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22"/>
          <w:szCs w:val="22"/>
        </w:rPr>
        <w:t>I multivibratori (astabile, monostabile bistabil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tori di ra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567" w:hanging="14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ori d’onda a operazionale:</w:t>
        <w:tab/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eneratore di onda quadra (astabile)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onostabil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eneratore di onda triangolare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cniche di variazione del duty-cycle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Elettronica di poten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attuato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i in corrente continua a magnete permanen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passo-pas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i senza spazzole(brushles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dei motori in continua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ollo lineare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o PWM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quisizione ed elaborazione dei segn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Sistemi di acquisizione ed elaborazione dati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Condizionamento del segnale: amplificatori e filtr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versione A/D e D/A: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ntizzazione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mpionamento e teorema di Shannon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fic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ple and Hol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ltiplazio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 xml:space="preserve">Convertitori A/D </w:t>
        <w:tab/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2"/>
          <w:szCs w:val="22"/>
        </w:rPr>
        <w:t>A comparatori in parallelo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2"/>
          <w:szCs w:val="22"/>
        </w:rPr>
        <w:t>Ad approssimazioni successiv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440" w:hanging="1156"/>
        <w:rPr/>
      </w:pPr>
      <w:r>
        <w:rPr>
          <w:rFonts w:cs="Calibri" w:ascii="Calibri" w:hAnsi="Calibri"/>
          <w:sz w:val="22"/>
          <w:szCs w:val="22"/>
        </w:rPr>
        <w:t>Specifiche dei convertitori A/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87"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ertitori tensione frequ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287"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rfacciamento tra ADC e elaborato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niche di trasmissio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niche di modulazio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analogiche con portante impulsiva:</w:t>
        <w:tab/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AM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WM, PPM, PF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digitali con portante armonica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SK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SK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440" w:hanging="11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lazioni digitali con portante impulsiva: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C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Attività di laboratorio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Rilievo delle misure statiche e dinamiche di A. O. in configurazione invertente e non invertente con uA741, con alimentazione duale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Rilievo Av (dB) in funzione della frequenza con stadio A.O. invertente, con alimentazione duale.</w:t>
      </w:r>
    </w:p>
    <w:p>
      <w:pPr>
        <w:pStyle w:val="Normal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Misure, dimensionamento e rilievo su piano semilogaritmico della caratteristica in uscita di un filtro LPF e HPF con uA741 del primo ordin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sure, dimensionamento e rilievo su piano semilogaritmico della caratteristica in uscita di un filtro LPF e HPF con uA741 del secondo ordine.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etti di fine anno, sviluppati in laboratorio, nelle materie tecniche e nel secondo periodo:</w:t>
      </w:r>
    </w:p>
    <w:p>
      <w:pPr>
        <w:pStyle w:val="Normal"/>
        <w:ind w:left="284" w:hanging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PARATORE RIFIUTI METALLO – PLASTICA (alunni: Barbera, Fraboni, Paola, Savoia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zione – presenza – conducibilità –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cc – servomotore – sensore di distanza a ultrasuoni – sensore di conducibilità autoprodott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M Nucleo - Arduino – linguaggio C per IDE di Arduino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RA (alunni: Cerliani, Gaslini, Paltanin, Occhipinti, Julon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peratura – umidità – luminosità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cc – servomotore – sensore di temperatura – sensore di umidità – sensore di luminosità – led uva – celle di Peltier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OLLO DELLO STATO DI SALUTE DI UNA PERSONA (Baig, Carlot, Malacrinò, Maniero, Melfi, Pattaro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mperatura – pulsazioni –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nsore di temperatura – sensore rilevamento pulsazioni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GAZZINO AUTOMATIZZATO (alunni: Albertini, Bonaventura, Calatroni, Calligaris, Di Benedetto, Giacomazzi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metri controllati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senza - posizione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ionamenti e sensoristica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e passo passo - servomotore – motore cc - sensore di presenza - bluetooth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zione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duino – linguaggio C per IDE di Arduino – produzione di app Android con “App Inventor”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bri di test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. Cuniberti, L. De Lucchi, D. Galluzzo</w:t>
      </w:r>
      <w:r>
        <w:rPr>
          <w:rFonts w:cs="Calibri" w:ascii="Calibri" w:hAnsi="Calibri"/>
          <w:sz w:val="22"/>
          <w:szCs w:val="22"/>
        </w:rPr>
        <w:t xml:space="preserve"> E&amp;E elettronica 3B Ed. Petri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. Bobbio, S. Sammarco</w:t>
      </w:r>
      <w:r>
        <w:rPr>
          <w:rFonts w:cs="Calibri" w:ascii="Calibri" w:hAnsi="Calibri"/>
          <w:sz w:val="22"/>
          <w:szCs w:val="22"/>
        </w:rPr>
        <w:t xml:space="preserve"> E&amp;E elettrotecnica 3A Ed. Petri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387"/>
      </w:tblGrid>
      <w:tr>
        <w:trPr>
          <w:trHeight w:val="1972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sano Maderno, 22/05/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Docen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9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studenti</w:t>
            </w:r>
          </w:p>
        </w:tc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type w:val="nextPage"/>
      <w:pgSz w:w="11906" w:h="16838"/>
      <w:pgMar w:left="993" w:right="991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18"/>
        <w:rFonts w:ascii="Times New Roman" w:hAnsi="Times New Roman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Arial"/>
      <w:sz w:val="22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qFormat/>
    <w:pPr>
      <w:suppressAutoHyphens w:val="true"/>
    </w:pPr>
    <w:rPr>
      <w:b/>
      <w:bCs/>
      <w:kern w:val="2"/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7:16:00Z</dcterms:created>
  <dc:creator>Nunzio</dc:creator>
  <dc:description>Programma finale 5 elettronica</dc:description>
  <cp:keywords/>
  <dc:language>en-US</dc:language>
  <cp:lastModifiedBy>startrek</cp:lastModifiedBy>
  <cp:lastPrinted>2013-05-06T10:58:00Z</cp:lastPrinted>
  <dcterms:modified xsi:type="dcterms:W3CDTF">2018-05-11T17:54:00Z</dcterms:modified>
  <cp:revision>3</cp:revision>
  <dc:subject/>
  <dc:title>ITIS Majorana, Cesano Maderno</dc:title>
</cp:coreProperties>
</file>