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O …………………………………………….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aprile 2018</w:t>
        <w:tab/>
        <w:t xml:space="preserve"> - classe 5^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: Elettrotecnica ed elettron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zioni per il parallelo perfetto dei trasformatori trifasi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240" w:after="0"/>
        <w:rPr>
          <w:rFonts w:ascii="Arial" w:hAnsi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Bilancio delle potenze nel funzionamento di un motore asincrono trifase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O …………………………………………….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aprile 2018</w:t>
        <w:tab/>
        <w:t xml:space="preserve"> - classe 5^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: Elettrotecnica ed elettron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Descrivere come sia possibile determinare la caratteristica di eccitazione di un alternatore trifase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57:00Z</dcterms:created>
  <dc:creator>Federica Pizzi</dc:creator>
  <dc:description/>
  <cp:keywords/>
  <dc:language>en-US</dc:language>
  <cp:lastModifiedBy>USER</cp:lastModifiedBy>
  <cp:lastPrinted>2018-04-09T18:03:00Z</cp:lastPrinted>
  <dcterms:modified xsi:type="dcterms:W3CDTF">2018-04-09T16:04:00Z</dcterms:modified>
  <cp:revision>3</cp:revision>
  <dc:subject/>
  <dc:title/>
</cp:coreProperties>
</file>