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62350346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360" w:type="dxa"/>
        <w:jc w:val="left"/>
        <w:tblInd w:w="-5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4"/>
        <w:gridCol w:w="4141"/>
        <w:gridCol w:w="1123"/>
        <w:gridCol w:w="4142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V E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CNOLOGIE E PROGETTAZIONE DI SISTEMI ELETTRICI ED ELETTRONICI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Proff. SERGIO SBROVAZZO                              e VINCENZO CAPRI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2017/2018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 w:cs="Calibri"/>
        </w:rPr>
      </w:pPr>
      <w:r>
        <w:rPr>
          <w:rFonts w:eastAsia="Calibri" w:cs="Calibri"/>
          <w:b/>
          <w:bCs/>
        </w:rPr>
        <w:t>OBIETTIVI DI APPRENDIMENTO SPECIFICI DELLA MATER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ssere in grado di leggere, interpretare e produrre disegni tecnici, tabelle e grafici relativi a un impianto elettric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per reperire documentazione tecnica specifica e redigere relazioni tecniche anche in lingua ingles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per progettare, dimensionare e realizzare fisicamente impianti elettrici complessi, compresa la parte di controllo automatica mediante Arduino e PLC, e produrre tutta la documentazione tecnica relativa al progetto svolto mediante gli ausili informatici;</w:t>
      </w:r>
    </w:p>
    <w:p>
      <w:pPr>
        <w:pStyle w:val="Normal"/>
        <w:numPr>
          <w:ilvl w:val="0"/>
          <w:numId w:val="3"/>
        </w:numPr>
        <w:jc w:val="both"/>
        <w:rPr>
          <w:rFonts w:eastAsia="Calibri" w:cs="Calibri"/>
        </w:rPr>
      </w:pPr>
      <w:r>
        <w:rPr/>
        <w:t>conoscere le problematiche relative alla sicurezza elettrica e saper scegliere le protezioni più adatte in relazione al tipo di impianto.</w:t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  <w:b/>
          <w:bCs/>
        </w:rPr>
        <w:t>OBIETTIVI TRASVERSALI</w:t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solidare un metodo di studio autonomo adatto per le discipline tecnich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gliorare la proprietà di espressione sia in lingua italiana che in lingua ingles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cquisire un linguaggio tecnico corretto, al fine di produrre una documentazione tecnica adeguata, in lingua italiana e in lingua inglese, a corredo degli impianti elettrici progettat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iugare le conoscenze teoriche specifiche della materia con quelle delle altre discipline, sia tecniche che umanistiche, e con le attività sperimentali di laboratorio;</w:t>
      </w:r>
    </w:p>
    <w:p>
      <w:pPr>
        <w:pStyle w:val="Normal"/>
        <w:numPr>
          <w:ilvl w:val="0"/>
          <w:numId w:val="3"/>
        </w:numPr>
        <w:jc w:val="both"/>
        <w:rPr>
          <w:rFonts w:eastAsia="Calibri" w:cs="Calibri"/>
        </w:rPr>
      </w:pPr>
      <w:r>
        <w:rPr/>
        <w:t>promuovere lavori di gruppo per incrementare le capacità dello studente di relazionarsi con gli altri, in un clima di collaborazione reciproca.</w:t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  <w:t>LIBRI DI TESTO E STRUMENTI DI LAVORO</w:t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te G., Conte M., Erbogasto, Ortolani, Venturi – Tecnologie e progettazione di sistemi elettrici e elettronici – Vol. 3 per l’articolazione elettrotecnica – Hoepl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nuale di Elettrotecnic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chemi elettrici degli impianti, appunti forniti dal docente, cataloghi</w:t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rPr>
          <w:lang w:val="en-US"/>
        </w:rPr>
      </w:pPr>
      <w:r>
        <w:rPr>
          <w:lang w:val="en-US"/>
        </w:rPr>
        <w:t>SPAC Impianti, Word e Excel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textAlignment w:val="auto"/>
        <w:rPr/>
      </w:pPr>
      <w:r>
        <w:rPr/>
        <w:t>Banchi prova del laboratorio e attrezzature elettriche per la realizzazione e l’alimentazione degli impianti. Realizzazione delle prove e del progetto da parte degli studenti, sotto la supervisione dell’insegnante teorico e dell’ITP</w:t>
      </w:r>
    </w:p>
    <w:p>
      <w:pPr>
        <w:pStyle w:val="Footer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  <w:t>CONTENUTI</w:t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tabs>
          <w:tab w:val="clear" w:pos="708"/>
          <w:tab w:val="left" w:pos="7460" w:leader="none"/>
        </w:tabs>
        <w:spacing w:before="57" w:after="0"/>
        <w:jc w:val="both"/>
        <w:rPr>
          <w:rFonts w:cs="Arial"/>
        </w:rPr>
      </w:pPr>
      <w:r>
        <w:rPr>
          <w:rFonts w:eastAsia="Calibri" w:cs="Calibri"/>
          <w:bCs/>
        </w:rPr>
        <w:t>Le parti in corsivo sono state svolte in lingua inglese nell'ambito del progetto CLIL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MODULO 1: PROTEZIONI DEGLI IMPIANTI ELETTRICI E DELLE PERSON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Richiami sugli impianti di terr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b/>
          <w:b/>
          <w:bCs/>
        </w:rPr>
      </w:pPr>
      <w:r>
        <w:rPr>
          <w:rFonts w:cs="Arial"/>
        </w:rPr>
        <w:t>Interruttore differenziale: principio di funzionamento e curve di interv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  <w:t>TT, TN and IT distribution systems: structure of the system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  <w:t>Active protections from indirect contacts on TT systems through earth plant + earth rela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  <w:t>Active protections from indirect contacts on TN systems through magnetic relay; cases where the earth relay has to be use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  <w:t>Active protections from indirect contacts on IT systems: effects on the system due to a first fault to earth; effects on the system due to a second fault to earth in case of shells connected to earth together or separately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Protezioni passiv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Protezioni dai contatti diretti</w:t>
      </w:r>
    </w:p>
    <w:p>
      <w:pPr>
        <w:pStyle w:val="Normal"/>
        <w:widowControl/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cs="Arial"/>
          <w:i/>
          <w:i/>
          <w:iCs/>
          <w:lang w:val="en-GB"/>
        </w:rPr>
      </w:pPr>
      <w:r>
        <w:rPr>
          <w:i/>
          <w:iCs/>
          <w:lang w:val="en-GB"/>
        </w:rPr>
        <w:t>MODULO 2: ELECTRICAL SWITCHGEAR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>Type of switchgear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>Assembly drawing, one line diagram, functional diagram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>Components of the switchgears, constructional units and structural parts</w:t>
      </w:r>
    </w:p>
    <w:p>
      <w:pPr>
        <w:pStyle w:val="Normal"/>
        <w:widowControl/>
        <w:suppressAutoHyphens w:val="false"/>
        <w:jc w:val="both"/>
        <w:textAlignment w:val="auto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cs="Arial"/>
          <w:i/>
          <w:i/>
          <w:iCs/>
          <w:lang w:val="en-GB"/>
        </w:rPr>
      </w:pPr>
      <w:r>
        <w:rPr>
          <w:i/>
          <w:iCs/>
          <w:lang w:val="en-GB"/>
        </w:rPr>
        <w:t>MODULO 3: LIGHTING SYSTEM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>Light and color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 xml:space="preserve">Photometric quantities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>Incandescent lamp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>Halogen lamp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>Gas discharge lamp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>LED lamp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cs="Arial"/>
        </w:rPr>
      </w:pPr>
      <w:r>
        <w:rPr>
          <w:rFonts w:cs="Arial"/>
          <w:i/>
          <w:iCs/>
          <w:lang w:val="en-GB"/>
        </w:rPr>
        <w:t>Total flux method</w:t>
      </w:r>
    </w:p>
    <w:p>
      <w:pPr>
        <w:pStyle w:val="Normal"/>
        <w:widowControl/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MODULO 4: RIFASAMENT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Necessità e modalità di rifasament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Calcolo della potenza reattiva delle batterie di condensator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Rifasamento concentrato, distribuito e mist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Rifasamento concentrato con condensatore fisso, con condensatori inseriti a gradini e con condensatori inseriti a tiristor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Collegamento a stella o a triangolo dei condensatori e calcolo della capacità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Resistenza di scarica e interruttore di protezion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MODULO 5: DIMENSIONAMENTO DEGLI IMPIANTI ELETTRIC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 xml:space="preserve">Richiami sul calcolo della potenza contrattuale, corrente di impiego, caduta di tensione e corrente di cortocircuito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Richiami sugli interruttori magnetici e termici, sulla scelta degli interruttori e sulla scelta dei cav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Punto di installazione delle protezioni e prescrizioni normativ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Fusibili: principio di funzionamento e curve di intervent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Coordinamento delle protezioni: selettività totale e parziale, cronometrica e amperometric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  <w:sz w:val="12"/>
          <w:szCs w:val="12"/>
        </w:rPr>
      </w:pPr>
      <w:r>
        <w:rPr>
          <w:rFonts w:cs="Arial"/>
        </w:rPr>
        <w:t>Prescrizioni normative relative alla progettazione degli impianti elettrici in bassa tensione</w:t>
      </w:r>
    </w:p>
    <w:p>
      <w:pPr>
        <w:pStyle w:val="Normal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d integrazione del modulo sono stati svolti esercizi, applicazioni, temi d’esame e progetti di impianti elettrici industriali e civili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MODULO 6: CABINE ELETTRICH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Componenti, conformazione e schemi elettrici delle cabin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Trasformatore MT/BT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MODULO 7: TRASMISSIONE E DISTRIBUZIONE DELL’ENERGIA ELETTRIC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Distribuzione in bassa tensione: struttura e gestione della ret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Distribuzione in media tensione: struttura e gestione della ret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Stato del neutro delle linee in media tension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Trasmissione in alta tensione: struttura della rete e livello di sicurezz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Cenni sul dispacciamento dell’energia elettrica e sul funzionamento del mercato libero dell’energia elettric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Stato del neutro delle linee in alta tension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MODULO 8: PRODUZIONE DELL’ENERGIA ELETTRIC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Fonti primarie di energi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Potenza installata e energia elettrica prodotta in Italia: ripartizione in base alle fonti primari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Diagramma di carico giornaliero e sua copertur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Costo e tariffazione dell’energia elettric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Centrali termoelettriche a ciclo Rankine, a ciclo Joule e a ciclo combinat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Centrali nuclear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Centrali idroelettrich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Centrali geotermoelettriche, fotovoltaiche, eoliche, ad energia marina, a biomasse e rifiuti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</w:rPr>
      </w:pPr>
      <w:r>
        <w:rPr>
          <w:rFonts w:cs="Arial"/>
        </w:rPr>
        <w:t>Raffronto economico e impatto ambientale dei vari sistemi di produzion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  <w:sz w:val="12"/>
          <w:szCs w:val="12"/>
        </w:rPr>
      </w:pPr>
      <w:r>
        <w:rPr>
          <w:rFonts w:cs="Arial"/>
        </w:rPr>
        <w:t>Ciclo frigorifero e utilizzo delle pompe di calore per il riscaldamento: risparmio energetico e rendimento complessivo</w:t>
      </w:r>
    </w:p>
    <w:p>
      <w:pPr>
        <w:pStyle w:val="Normal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d integrazione del modulo sono state svolte, lo scorso anno scolastico, una visita guidata alla centrale termoelettrica di La Spezia e, quest’anno, una visita guidata alla centrale idroelettrica di Grosio (SO).</w:t>
      </w:r>
    </w:p>
    <w:p>
      <w:pPr>
        <w:pStyle w:val="Normal"/>
        <w:jc w:val="both"/>
        <w:rPr>
          <w:rFonts w:cs="Arial"/>
          <w:shd w:fill="FF0000" w:val="clear"/>
        </w:rPr>
      </w:pPr>
      <w:r>
        <w:rPr>
          <w:rFonts w:cs="Arial"/>
          <w:shd w:fill="FF0000" w:val="clear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MODULO 9: CONTROLLORI A LOGICA PROGRAMMABIL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LC Siemes S7 1200: caratteristiche generali e funzionamento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Utilizzo del software TiaPortal per programmare il PLC, trasferire il programma sul PLC e controllare il PLC da computer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ogrammazione tramite schemi ladder: temporizzatori, blocchi set-reset, blocchi logici, blocchi comparatori, contatori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Utilizzo degli ingressi analogici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Microcontrollore Arduino: caratteristiche generali e funzionamento</w:t>
      </w:r>
    </w:p>
    <w:p>
      <w:pPr>
        <w:pStyle w:val="Normal"/>
        <w:jc w:val="both"/>
        <w:rPr>
          <w:rFonts w:cs="Arial"/>
          <w:shd w:fill="FF0000" w:val="clear"/>
        </w:rPr>
      </w:pPr>
      <w:r>
        <w:rPr>
          <w:rFonts w:cs="Arial"/>
          <w:shd w:fill="FF0000" w:val="clear"/>
        </w:rPr>
      </w:r>
    </w:p>
    <w:p>
      <w:pPr>
        <w:pStyle w:val="Normal"/>
        <w:jc w:val="both"/>
        <w:rPr/>
      </w:pPr>
      <w:r>
        <w:rPr>
          <w:rFonts w:cs="Arial"/>
        </w:rPr>
        <w:t>MODULO 10: LABORATORI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/>
        </w:rPr>
        <w:t>Impianto per l'inversione di marcia di un motore asincrono trifase controllato tramite PLC e completo di circuito di segnalazione, protezione termica e comando da remoto tramite il software TIA Portal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/>
        </w:rPr>
        <w:t>Ciclo di lavoro con più motori controllato tramite PLC e completo di circuito di segnalazione, protezione termica e comando da remoto tramite il software TIA Portal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cs="Arial"/>
          <w:sz w:val="12"/>
          <w:szCs w:val="12"/>
        </w:rPr>
      </w:pPr>
      <w:r>
        <w:rPr>
          <w:rFonts w:cs="Arial"/>
        </w:rPr>
        <w:t>Funzionamento e programmazione di Arduino: impianto di comando di un servo motore tramite Arduino</w:t>
      </w:r>
    </w:p>
    <w:p>
      <w:pPr>
        <w:pStyle w:val="Normal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jc w:val="both"/>
        <w:rPr>
          <w:rFonts w:cs="Arial"/>
          <w:shd w:fill="FF0000" w:val="clear"/>
        </w:rPr>
      </w:pPr>
      <w:r>
        <w:rPr>
          <w:rFonts w:cs="Arial"/>
        </w:rPr>
        <w:t>Tutti gli impianti realizzati sono completi di schemi elettrici eseguiti con Spac Impianti e relazioni tecniche per spiegarne il funzionamento</w:t>
      </w:r>
    </w:p>
    <w:p>
      <w:pPr>
        <w:pStyle w:val="Normal"/>
        <w:jc w:val="both"/>
        <w:rPr>
          <w:rFonts w:cs="Arial"/>
          <w:shd w:fill="FF0000" w:val="clear"/>
        </w:rPr>
      </w:pPr>
      <w:r>
        <w:rPr>
          <w:rFonts w:cs="Arial"/>
          <w:shd w:fill="FF0000" w:val="clear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MODULO 11: ALTERNANZA SCUOLA LAVOR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iascuno studente, lavorando a gruppi, ha progettato e realizzato i seguenti impianti con particolare riferimento all’automazione e al sistema di controllo e comando degli stessi: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3"/>
        <w:gridCol w:w="5812"/>
      </w:tblGrid>
      <w:tr>
        <w:trPr>
          <w:trHeight w:val="600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bCs/>
              </w:rPr>
            </w:pPr>
            <w:r>
              <w:rPr>
                <w:bCs/>
              </w:rPr>
              <w:t>Gruppo</w:t>
            </w:r>
          </w:p>
        </w:tc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Progetto svolto</w:t>
            </w:r>
          </w:p>
        </w:tc>
      </w:tr>
      <w:tr>
        <w:trPr>
          <w:trHeight w:val="360" w:hRule="atLeast"/>
        </w:trPr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/>
              <w:t>Bolognesi, Lodini, Saleh</w:t>
            </w:r>
          </w:p>
        </w:tc>
        <w:tc>
          <w:tcPr>
            <w:tcW w:w="58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/>
              <w:t>Autolavaggio</w:t>
            </w:r>
          </w:p>
        </w:tc>
      </w:tr>
      <w:tr>
        <w:trPr>
          <w:trHeight w:val="360" w:hRule="atLeast"/>
        </w:trPr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/>
              <w:t>Adamo, Alberti, Brignani, Giurizzato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/>
              <w:t>Cancello</w:t>
            </w:r>
          </w:p>
        </w:tc>
      </w:tr>
      <w:tr>
        <w:trPr>
          <w:trHeight w:val="360" w:hRule="atLeast"/>
        </w:trPr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/>
              <w:t>Amoussou, Zambrano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/>
              <w:t>Ascensore</w:t>
            </w:r>
          </w:p>
        </w:tc>
      </w:tr>
      <w:tr>
        <w:trPr>
          <w:trHeight w:val="360" w:hRule="atLeast"/>
        </w:trPr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/>
              <w:t>Sapio, Sardella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/>
              <w:t>Impianto semaforico</w:t>
            </w:r>
          </w:p>
        </w:tc>
      </w:tr>
    </w:tbl>
    <w:p>
      <w:pPr>
        <w:pStyle w:val="Normal"/>
        <w:widowControl/>
        <w:suppressAutoHyphens w:val="false"/>
        <w:jc w:val="both"/>
        <w:textAlignment w:val="auto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16"/>
          <w:szCs w:val="22"/>
        </w:rPr>
      </w:pPr>
      <w:r>
        <w:rPr>
          <w:rFonts w:cs="Palatino Linotype" w:ascii="Palatino Linotype" w:hAnsi="Palatino Linotype"/>
          <w:color w:val="000000"/>
          <w:sz w:val="16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22"/>
          <w:lang w:val="en-GB"/>
        </w:rPr>
      </w:pPr>
      <w:r>
        <w:rPr>
          <w:rFonts w:cs="Palatino Linotype" w:ascii="Palatino Linotype" w:hAnsi="Palatino Linotype"/>
          <w:sz w:val="16"/>
          <w:szCs w:val="22"/>
          <w:lang w:val="en-GB"/>
        </w:rPr>
      </w:r>
    </w:p>
    <w:p>
      <w:pPr>
        <w:pStyle w:val="Normal"/>
        <w:jc w:val="both"/>
        <w:rPr>
          <w:b/>
          <w:b/>
          <w:sz w:val="12"/>
          <w:szCs w:val="12"/>
          <w:lang w:val="en-GB"/>
        </w:rPr>
      </w:pPr>
      <w:r>
        <w:rPr>
          <w:b/>
          <w:sz w:val="12"/>
          <w:szCs w:val="12"/>
          <w:lang w:val="en-GB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2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31 I 05 I 20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ocenti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due studenti </w:t>
            </w:r>
          </w:p>
        </w:tc>
        <w:tc>
          <w:tcPr>
            <w:tcW w:w="8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900" w:right="746" w:gutter="0" w:header="0" w:top="1081" w:footer="249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2"/>
        <w:i w:val="false"/>
        <w:b/>
        <w:szCs w:val="12"/>
        <w:lang w:val="en-GB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/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/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Arial"/>
      <w:b/>
      <w:i w:val="false"/>
      <w:sz w:val="12"/>
      <w:szCs w:val="12"/>
      <w:lang w:val="en-GB"/>
    </w:rPr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>
      <w:rFonts w:ascii="Symbol" w:hAnsi="Symbol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u w:val="non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none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u w:val="none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u w:val="no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u w:val="non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u w:val="non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u w:val="none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u w:val="none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/>
  </w:style>
  <w:style w:type="character" w:styleId="Titolo3Carattere">
    <w:name w:val="Titolo 3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/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/>
  </w:style>
  <w:style w:type="paragraph" w:styleId="Corpodeltesto21">
    <w:name w:val="Corpo del testo 21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5:47:00Z</dcterms:created>
  <dc:creator>Patrizia Zafferami</dc:creator>
  <dc:description/>
  <cp:keywords/>
  <dc:language>en-US</dc:language>
  <cp:lastModifiedBy>docente</cp:lastModifiedBy>
  <cp:lastPrinted>2015-06-03T09:43:00Z</cp:lastPrinted>
  <dcterms:modified xsi:type="dcterms:W3CDTF">2018-06-01T05:47:00Z</dcterms:modified>
  <cp:revision>2</cp:revision>
  <dc:subject/>
  <dc:title>VERBALE DELLA RIUNIONE N°63 CONSIGLIO D’ISTITUTO DEL 28</dc:title>
</cp:coreProperties>
</file>