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ATEMA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cente:   </w:t>
      </w:r>
      <w:r>
        <w:rPr>
          <w:rFonts w:cs="Times New Roman" w:ascii="Times New Roman" w:hAnsi="Times New Roman"/>
          <w:sz w:val="24"/>
          <w:szCs w:val="24"/>
        </w:rPr>
        <w:t>Federica Piz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mento della “Matematica“ concorre a far conseguire allo studente, al termine del percorso quinquennale, risultati di apprendimento che lo mettono in grado di: 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particolare lo studente avrà acquisito le seguenti </w:t>
      </w:r>
      <w:r>
        <w:rPr>
          <w:rFonts w:cs="Times New Roman" w:ascii="Times New Roman" w:hAnsi="Times New Roman"/>
          <w:b/>
          <w:sz w:val="24"/>
          <w:szCs w:val="24"/>
        </w:rPr>
        <w:t>competenze specifiche della disciplin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1. Utilizzare consapevolmente le tecniche e le procedure di calcolo aritmetico e algebrico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2. Leggere / interpretare grafici e tabelle e studiare funzioni 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3. Matematizzare (modellizzare) semplici situazioni riferite alla comune esperienza e a vari ambiti disciplinari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4. Sviluppare la capacità di ragionare induttivamente e deduttivamente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5. Saper analizzare figure geometriche e trasformazioni geometriche individuandone le proprietà invarianti e le relazioni</w:t>
      </w:r>
    </w:p>
    <w:p>
      <w:pPr>
        <w:pStyle w:val="Normal"/>
        <w:autoSpaceDE w:val="false"/>
        <w:spacing w:lineRule="auto" w:line="240" w:before="0" w:after="0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In particolare, nel corso del quinto anno, l’insegnamento della disciplina  prevede la seguente articolazione in termini di conoscenze e abilità:</w:t>
      </w:r>
    </w:p>
    <w:tbl>
      <w:tblPr>
        <w:tblW w:w="10544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4266"/>
        <w:gridCol w:w="642"/>
        <w:gridCol w:w="2527"/>
        <w:gridCol w:w="2401"/>
        <w:gridCol w:w="552"/>
      </w:tblGrid>
      <w:tr>
        <w:trPr>
          <w:trHeight w:val="488" w:hRule="exact"/>
        </w:trPr>
        <w:tc>
          <w:tcPr>
            <w:tcW w:w="1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200"/>
              <w:ind w:left="10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Z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200"/>
              <w:ind w:left="10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ILIT</w:t>
            </w:r>
            <w:r>
              <w:rPr>
                <w:rFonts w:cs="Times New Roman" w:ascii="Times New Roman" w:hAnsi="Times New Roman"/>
                <w:b/>
                <w:bCs/>
              </w:rPr>
              <w:t>A’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0" w:hRule="exact"/>
        </w:trPr>
        <w:tc>
          <w:tcPr>
            <w:tcW w:w="156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p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’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du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60" w:leader="none"/>
                <w:tab w:val="left" w:pos="2580" w:leader="none"/>
                <w:tab w:val="left" w:pos="3580" w:leader="none"/>
                <w:tab w:val="left" w:pos="4660" w:leader="none"/>
              </w:tabs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i</w:t>
              <w:tab/>
              <w:t>p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mi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>l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;</w:t>
              <w:tab/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i</w:t>
              <w:tab/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  <w:tab/>
              <w:t>e</w:t>
            </w:r>
          </w:p>
          <w:p>
            <w:pPr>
              <w:pStyle w:val="Normal"/>
              <w:spacing w:lineRule="auto" w:line="240" w:before="2" w:after="200"/>
              <w:ind w:left="108" w:right="4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r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i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</w:rPr>
              <w:t xml:space="preserve">li  e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mi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5"/>
              </w:rPr>
              <w:t>h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n</w:t>
            </w:r>
            <w:r>
              <w:rPr>
                <w:rFonts w:cs="Times New Roman" w:ascii="Times New Roman" w:hAnsi="Times New Roman"/>
              </w:rPr>
              <w:t>i 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d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5"/>
              </w:rPr>
              <w:t>h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 xml:space="preserve">à 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L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15"/>
              </w:rPr>
              <w:t>t</w:t>
            </w: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2" w:after="200"/>
              <w:ind w:left="108" w:right="91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o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I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ce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  <w:spacing w:val="-3"/>
              </w:rPr>
              <w:t>r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à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g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b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</w:rPr>
              <w:t>l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l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o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o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mi</w:t>
            </w:r>
          </w:p>
          <w:p>
            <w:pPr>
              <w:pStyle w:val="Normal"/>
              <w:spacing w:lineRule="auto" w:line="240" w:before="7" w:after="200"/>
              <w:ind w:left="108" w:right="2718"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7" w:after="200"/>
              <w:ind w:left="108" w:right="2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i</w:t>
            </w:r>
          </w:p>
          <w:p>
            <w:pPr>
              <w:pStyle w:val="Normal"/>
              <w:spacing w:lineRule="auto" w:line="240" w:before="7" w:after="200"/>
              <w:ind w:left="108" w:right="27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4"/>
              </w:rPr>
              <w:t>D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gu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5"/>
              </w:rPr>
              <w:t>o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’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7" w:after="200"/>
              <w:ind w:left="108" w:right="49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</w:rPr>
              <w:t>li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ss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5"/>
              </w:rPr>
              <w:t>g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>og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 xml:space="preserve">na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4" w:after="200"/>
              <w:ind w:left="108" w:right="75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1"/>
              </w:rPr>
              <w:t>cc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4"/>
              </w:rPr>
              <w:t>n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4" w:after="200"/>
              <w:ind w:left="108" w:right="45" w:hanging="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  <w:spacing w:val="5"/>
              </w:rPr>
              <w:t>p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u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 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</w:rPr>
              <w:t>bi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4"/>
              </w:rPr>
              <w:t>c</w:t>
            </w:r>
            <w:r>
              <w:rPr>
                <w:rFonts w:cs="Times New Roman" w:ascii="Times New Roman" w:hAnsi="Times New Roman"/>
                <w:spacing w:val="-5"/>
              </w:rPr>
              <w:t>h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left" w:pos="1740" w:leader="none"/>
                <w:tab w:val="left" w:pos="2820" w:leader="none"/>
                <w:tab w:val="left" w:pos="4040" w:leader="none"/>
                <w:tab w:val="left" w:pos="4440" w:leader="none"/>
              </w:tabs>
              <w:spacing w:lineRule="auto" w:line="240" w:before="4" w:after="200"/>
              <w:ind w:left="108" w:right="48" w:hanging="0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  <w:tab/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</w:rPr>
              <w:t>e</w:t>
              <w:tab/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à</w:t>
              <w:tab/>
              <w:t>qu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</w:rPr>
              <w:t>e</w:t>
              <w:tab/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  <w:tab/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 xml:space="preserve">na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r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60" w:after="200"/>
              <w:ind w:left="108" w:right="44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7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 xml:space="preserve">ne 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10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v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è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9"/>
              </w:rPr>
              <w:t>m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2500" w:leader="none"/>
                <w:tab w:val="left" w:pos="3520" w:leader="none"/>
                <w:tab w:val="left" w:pos="3980" w:leader="none"/>
              </w:tabs>
              <w:spacing w:lineRule="auto" w:line="240" w:before="62" w:after="200"/>
              <w:ind w:left="108" w:right="41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7"/>
              </w:rPr>
              <w:t>s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5"/>
              </w:rPr>
              <w:t>t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  <w:tab/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e</w:t>
              <w:tab/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o</w:t>
              <w:tab/>
              <w:t>di</w:t>
              <w:tab/>
            </w:r>
            <w:r>
              <w:rPr>
                <w:rFonts w:cs="Times New Roman" w:ascii="Times New Roman" w:hAnsi="Times New Roman"/>
                <w:spacing w:val="-3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>n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>r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ind w:left="108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4"/>
              </w:rPr>
              <w:t>a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-9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m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i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7" w:after="200"/>
              <w:ind w:left="108" w:right="49" w:hanging="0"/>
              <w:rPr/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zz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v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lm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g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l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n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4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>l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f</w:t>
            </w:r>
            <w:r>
              <w:rPr>
                <w:rFonts w:cs="Times New Roman" w:ascii="Times New Roman" w:hAnsi="Times New Roman"/>
                <w:spacing w:val="5"/>
              </w:rPr>
              <w:t>u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4"/>
              </w:rPr>
              <w:t>z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  <w:spacing w:val="9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9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1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alità didattich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i frontali</w:t>
            </w:r>
          </w:p>
          <w:p>
            <w:pPr>
              <w:pStyle w:val="Normal"/>
              <w:tabs>
                <w:tab w:val="clear" w:pos="708"/>
                <w:tab w:val="right" w:pos="4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i dialog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i guidate</w:t>
            </w:r>
          </w:p>
        </w:tc>
        <w:tc>
          <w:tcPr>
            <w:tcW w:w="2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924" w:firstLine="9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825"/>
        <w:gridCol w:w="262"/>
      </w:tblGrid>
      <w:tr>
        <w:trPr>
          <w:trHeight w:val="2010" w:hRule="atLeast"/>
        </w:trPr>
        <w:tc>
          <w:tcPr>
            <w:tcW w:w="4388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 w:before="0" w:after="0"/>
              <w:ind w:firstLine="3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 didatti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spacing w:lineRule="auto" w:line="240" w:before="0" w:after="0"/>
              <w:ind w:right="-28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: Bergamini, Trifone, Barozzi,</w:t>
            </w:r>
          </w:p>
          <w:p>
            <w:pPr>
              <w:pStyle w:val="Normal"/>
              <w:spacing w:lineRule="auto" w:line="240" w:before="0" w:after="0"/>
              <w:ind w:right="-289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matica.verde, voll. 4S  -  5S</w:t>
            </w:r>
          </w:p>
          <w:p>
            <w:pPr>
              <w:pStyle w:val="Normal"/>
              <w:spacing w:lineRule="auto" w:line="240" w:before="0" w:after="0"/>
              <w:ind w:right="-28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nichel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u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99" w:hanging="17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3090"/>
        <w:gridCol w:w="2795"/>
      </w:tblGrid>
      <w:tr>
        <w:trPr>
          <w:trHeight w:val="270" w:hRule="atLeast"/>
          <w:cantSplit w:val="true"/>
        </w:trPr>
        <w:tc>
          <w:tcPr>
            <w:tcW w:w="42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ve scritte:</w:t>
            </w:r>
          </w:p>
        </w:tc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ve orali:</w:t>
            </w:r>
          </w:p>
        </w:tc>
      </w:tr>
      <w:tr>
        <w:trPr>
          <w:trHeight w:val="144" w:hRule="atLeast"/>
          <w:cantSplit w:val="true"/>
        </w:trPr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iti a risposta br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uzione di probl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rogazi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a risposta multip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nu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Le funzioni e le loro proprietà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Definizione di funzione reale di variabile reale. La classificazione delle funzioni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Il dominio di una funzione e lo studio del segno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Le funzioni periodiche. Le funzioni pari e le funzioni dispari.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 limi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li intervalli. Gli intorni di un punto. Gli intorni di infinito. I punti di accumul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troduzione grafica del concetto di limit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finizione di asintoto per il grafico di una funzione. Asintoti orizzontali e vertical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mi teoremi sui limiti: il teorema dell’unicità del limite; il teorema della permanenza del segno; il teorema del confronto (dei due carabinieri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Le funzioni continue e il calcolo dei limit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 operazioni sui limit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e forme indeterminate: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limiti notevoli: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con dimostrazione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e limiti dedotti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con dimostrazione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e limiti dedotti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con dimostrazione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 funzioni continue: definizione di funzione continua in un punto e in un intervall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punti di discontinuità di una funzione: discontinuità di prima, seconda e terza spec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prietà delle funzioni continue: teorema di Weierstrass, teorema dei valori intermedi, teorema di esistenza degli zeri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li asintoti: la ricerca degli asintoti orizzontali, verticali e obliqui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 grafico probabile di una funz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erivata di una funzion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porto incrementale, derivata e loro significato geometric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tta tangente al grafico di una funzione in un suo punt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ti stazionari; punti di non derivabilità (esempi grafici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tà e derivabilità (senza dimostrazio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rivate fondamentali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i sul calcolo delle derivate: derivata della somma, del prodotto e del quoziente di funzioni derivabili (senza dimostrazioni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ata di una funzione compost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rivata della funzion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ate di ordine superiore al primo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Teoremi sulle funzioni derivabil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di Rolle (senza dimostrazio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di Lagrange (senza dimostrazione) e corollari (con dimostrazio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zioni crescenti e decrescenti (con dimostrazio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di De L’Hôpital (senza dimostrazione) e sue applicazi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Massimi, minimi e fless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imi e minimi assoluti e relativi; concavità e fless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erca dei massimi e minimi relativi e studio del segno della derivata prima; flessi a tangente orizzonta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avità di una curva e segno della derivata seconda; ricerca dei flessi e studio del segno della derivata seconda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Schema generale per lo studio di una funzio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 generale per lo studio di una funzio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o di funzioni: funzioni razionali intere e fratte, semplici funzioni irrazionali, esponenziali e logaritmic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ntegrali indefinit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zione di integrale indefinito di una funzione continu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à dell’integrale indefinito (senza dimostrazioni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i immediat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i delle funzioni la cui primitiva è una funzione compost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zione di funzioni razionali fratte (denominatore di I e II grado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zione per sostituzion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zione per parti (con dimostrazione)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Integrali definit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zione intuitiva al concetto di integrale definit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e definito di una funzione continu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à degli integrali definiti (senza dimostrazioni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della media (senza dimostrazione); il valor medio di una funzion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ema fondamentale del calcolo integrale (senza dimostrazio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dell’integrale definit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pplicazioni: calcolo di aree di superfici piane, area della superficie limitata da due curve, volume di un solido di rotazione attorno all’ass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rFonts w:ascii="Book Antiqua" w:hAnsi="Book Antiqua" w:eastAsia="Times New Roman" w:cs="Book Antiqua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Book Antiqua" w:hAnsi="Book Antiqua" w:eastAsia="Times New Roman" w:cs="Book Antiqua"/>
      <w:b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5:00Z</dcterms:created>
  <dc:creator>Federica Pizzi</dc:creator>
  <dc:description/>
  <cp:keywords/>
  <dc:language>en-US</dc:language>
  <cp:lastModifiedBy>docente</cp:lastModifiedBy>
  <dcterms:modified xsi:type="dcterms:W3CDTF">2018-06-04T09:35:00Z</dcterms:modified>
  <cp:revision>2</cp:revision>
  <dc:subject/>
  <dc:title/>
</cp:coreProperties>
</file>