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GRAMMA SVOLTO  -STORIA                           CLASSE 5^ ET                 A.S. 2017-18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cente: Mirenda Daniela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ESTO: LA LEZIONE DELLA STORIA  VOL 2/3                     </w:t>
      </w:r>
      <w:r>
        <w:rPr>
          <w:rFonts w:eastAsia="Calibri"/>
          <w:i/>
          <w:sz w:val="22"/>
          <w:szCs w:val="22"/>
          <w:lang w:eastAsia="en-US"/>
        </w:rPr>
        <w:t>DI F. BERTINI       Ed. Mursia Scuola</w:t>
      </w:r>
    </w:p>
    <w:p>
      <w:pPr>
        <w:pStyle w:val="Normal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BIETTIVI  DIDATTICI DI APPRENDIMENTO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Conoscere le principali fonti storiche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Conoscere nelle linee essenziali contenuti storici affrontati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Conoscere il lessico storico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Collocare gli eventi nel tempo e nello spazio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/>
      </w:pPr>
      <w:r>
        <w:rPr>
          <w:lang w:eastAsia="it-IT"/>
        </w:rPr>
        <w:t>Esporre in modo chiaro e coerente utilizzando un lessico adeguato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Individuare i rapporti causa –effetto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Cogliere analogie e differenze tra gli eventi storici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Esprimere e rielaborare giudizi obiettivi e soggettivi</w:t>
      </w:r>
    </w:p>
    <w:p>
      <w:pPr>
        <w:pStyle w:val="Normal"/>
        <w:jc w:val="both"/>
        <w:rPr>
          <w:u w:val="single"/>
          <w:lang w:eastAsia="it-IT"/>
        </w:rPr>
      </w:pPr>
      <w:r>
        <w:rPr>
          <w:u w:val="single"/>
          <w:lang w:eastAsia="it-I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eastAsia="it-IT"/>
        </w:rPr>
      </w:pPr>
      <w:r>
        <w:rPr>
          <w:u w:val="single"/>
        </w:rPr>
        <w:t>OBIETTIVI TRASVERSALI</w:t>
      </w:r>
      <w:r>
        <w:rPr>
          <w:lang w:eastAsia="it-IT"/>
        </w:rPr>
        <w:t xml:space="preserve"> 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Far conseguire allo studente il patrimonio specifico ed espressivo del linguaggio storico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Riconoscere le linee essenziali della storia e orientarsi agevolmente fra eventi e tappe fondamentali delle vicissitudini storiche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Valorizzare la cultura del dialogo e della democrazia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Educare al rispetto della diversità ideologica, sociale ed economica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Stimolare l’autonomia e la progettualità dello studente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Utilizzare e produrre strumenti di comunicazione visiva e multimediale, anche con riferimento alle strategie espressive e agli strumenti tecnici della comunicazione in rete.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RESTAURAZIONE  IL RISORGIMENTO ITALIANO : </w:t>
      </w:r>
      <w:r>
        <w:rPr>
          <w:rFonts w:eastAsia="Calibri"/>
          <w:sz w:val="22"/>
          <w:szCs w:val="22"/>
          <w:lang w:eastAsia="en-US"/>
        </w:rPr>
        <w:t xml:space="preserve">La Restaurazione . Il Congresso di Vienna   e la Santa Alleanza.   Le Società Segrete e il loro fallimento Il 1830: Mazzini e la Giovine Italia.  Le rivoluzioni del 1848 e la Prima guerra di Indipendenza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L’ UNITA’ DI ITALIA: </w:t>
      </w:r>
      <w:r>
        <w:rPr>
          <w:rFonts w:eastAsia="Calibri"/>
          <w:sz w:val="22"/>
          <w:szCs w:val="22"/>
          <w:lang w:eastAsia="en-US"/>
        </w:rPr>
        <w:t>L’esperienza liberale in Piemonte e l’opera di Cavour. La diplomazia di Cavour e la Seconda guerra di Indipendenza. La spedizione dei Mille   e l’Unità   d’ Italia. I caratteri dell’unificazione italiana. 1860-61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’ EUROPA DELLE GRANDI POTENZE:</w:t>
      </w:r>
      <w:r>
        <w:rPr>
          <w:rFonts w:eastAsia="Calibri"/>
          <w:sz w:val="22"/>
          <w:szCs w:val="22"/>
          <w:lang w:eastAsia="en-US"/>
        </w:rPr>
        <w:t xml:space="preserve"> L’ascesa della Prussia degli Junker. Bismarck al potere. La guerra   austro - prussiana. La guerra franco-prussiana e l’unificazione tedesca  del 1870 e l’equilibrio   bismarkiano. La Germania Imperiale. 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STATO E SOCIETA’ NELL’UNITA’ D’ ITALIA:   </w:t>
      </w:r>
      <w:r>
        <w:rPr>
          <w:rFonts w:eastAsia="Calibri"/>
          <w:sz w:val="22"/>
          <w:szCs w:val="22"/>
          <w:lang w:eastAsia="en-US"/>
        </w:rPr>
        <w:t>Le  condizioni di vita degli Italiani. La classe dirigente: Destra e Sinistra Storiche Il completamento dell’Unità d’Italia: la Questione  Romana e la Convenzione di Settembre. La Terza guerra di Indipendenza. La Sinistra al Governo e il Trasformismo di Depretis. La Triplice Alleanza e l’espansionismo coloniale. La democrazia autoritaria di Crispi. Giolitti e i Fasci Siciliani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L’ITALIA GIOLITTIANA</w:t>
      </w:r>
      <w:r>
        <w:rPr>
          <w:rFonts w:eastAsia="Calibri"/>
          <w:sz w:val="22"/>
          <w:szCs w:val="22"/>
          <w:lang w:eastAsia="en-US"/>
        </w:rPr>
        <w:t>: La crisi di fine secolo e la svolta liberale. Il governo Zanardelli-Giolitti. Decollo industriale e questione meridionale. Le Leggi Speciali per il Mezzogiorno e il suffragio universale maschile. La guerra di Libia e la crisi del sistema giolittiano. Il patto Gentiloni e la fine del giolittismo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LA PRIMA GUERRA MONDIALE</w:t>
      </w:r>
      <w:r>
        <w:rPr>
          <w:rFonts w:eastAsia="Calibri"/>
          <w:sz w:val="22"/>
          <w:szCs w:val="22"/>
          <w:lang w:eastAsia="en-US"/>
        </w:rPr>
        <w:t>:  Il 1914: Dall’ attentato di Sarajevo alla guerra europea. 1914-15: dalla guerra di movimento alla guerra di usura. L’Italia nella Grande Guerra. Neutralisti e interventisti. Il Patto di Londra 1915-16: la grande strage. Il 1917 : la svolta del confllitto . L’Italia e la disfatta di Caporetto.  I Quattordici punti di Wilson e la resa della Germania. I Trattati di pace e la nuova Carta Europea. Il Trattato di Versailles e la Società delle Nazioni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RIVOLUZIONE RUSSA</w:t>
      </w:r>
      <w:r>
        <w:rPr>
          <w:rFonts w:eastAsia="Calibri"/>
          <w:sz w:val="22"/>
          <w:szCs w:val="22"/>
          <w:lang w:eastAsia="en-US"/>
        </w:rPr>
        <w:t>. La caduta del regime zarista e il governo provvisorio. Il ruolo dei Soviet e le Tesi di Aprile di Lenin. La Rivoluzione di ottobre e i bolscevichi al potere. La dittatura e la guerra civile. Dal comunismo di guerra alla Nep. La nascita dell’URSS. Stalin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IL DOPOGUERRA IN ITALIA: </w:t>
      </w:r>
      <w:r>
        <w:rPr>
          <w:rFonts w:eastAsia="Calibri"/>
          <w:sz w:val="22"/>
          <w:szCs w:val="22"/>
          <w:lang w:eastAsia="en-US"/>
        </w:rPr>
        <w:t xml:space="preserve">L’eredità della Grande Guerra e le trasformazioni sociali. Il Biennio Rosso in Italia e l’occupazione delle fabbriche (1920). La questione adriatica e l’avventura Fiumana. La nascita dei partiti: popolare- cattolico, socialista e comunista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L’AVVENTO DEL FASCISMO</w:t>
      </w:r>
      <w:r>
        <w:rPr>
          <w:rFonts w:eastAsia="Calibri"/>
          <w:sz w:val="22"/>
          <w:szCs w:val="22"/>
          <w:lang w:eastAsia="en-US"/>
        </w:rPr>
        <w:t xml:space="preserve">. Lo squadrismo e i Fasci di combattimento. Le elezioni del 1921 e la nascita del Pnf (Partito nazionalfascista). Mussolini conquista il potere. La Marcia su Roma (1922). La costruzione dello Stato fascista. La legge elettorale del 1924; il delitto Matteotti; le leggi fascistissime (1926).L’ agonia dello stato liberale. </w:t>
      </w:r>
      <w:r>
        <w:rPr>
          <w:rFonts w:eastAsia="Calibri"/>
          <w:b/>
          <w:sz w:val="22"/>
          <w:szCs w:val="22"/>
          <w:lang w:eastAsia="en-US"/>
        </w:rPr>
        <w:t>L’ITALIA FASCISTA:</w:t>
      </w:r>
      <w:r>
        <w:rPr>
          <w:rFonts w:eastAsia="Calibri"/>
          <w:sz w:val="22"/>
          <w:szCs w:val="22"/>
          <w:lang w:eastAsia="en-US"/>
        </w:rPr>
        <w:t xml:space="preserve"> Il rapporto   fra  Stato e Chiesa: I Patti Lateranensi (1929). La politica economica: la battaglia del grano e la rivalutazione della lira (quota novanta). L’ interventismo dello Stato: Imi e Iri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GRANDE DEPRESSIONE:</w:t>
      </w:r>
      <w:r>
        <w:rPr>
          <w:rFonts w:eastAsia="Calibri"/>
          <w:sz w:val="22"/>
          <w:szCs w:val="22"/>
          <w:lang w:eastAsia="en-US"/>
        </w:rPr>
        <w:t xml:space="preserve"> Le trasformazione degli anni Trenta. Gli Stati Uniti e il crollo del 1929. Roosevelt: il NEW DEAL e l’ interventismo dello Stato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DEMOCRAZIE E  TOTALITARISMI</w:t>
      </w:r>
      <w:r>
        <w:rPr>
          <w:rFonts w:eastAsia="Calibri"/>
          <w:sz w:val="22"/>
          <w:szCs w:val="22"/>
          <w:lang w:eastAsia="en-US"/>
        </w:rPr>
        <w:t xml:space="preserve">: La Repubblica di Weimar. L’avvento del nazismo. Il Terzo Reich: la notte dei lunghi coltelli, la dittatura del Fṻhrer. La persecuzione degli Ebrei. L’ideologia hitleriana: antisemitismo e spazio vitale. (MEIN KAMPF) I piani di Hitler: l’Anschluss (1938)e i Sudeti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SECONDA GUERRA MONDIALE</w:t>
      </w:r>
      <w:r>
        <w:rPr>
          <w:rFonts w:eastAsia="Calibri"/>
          <w:sz w:val="22"/>
          <w:szCs w:val="22"/>
          <w:lang w:eastAsia="en-US"/>
        </w:rPr>
        <w:t>: Gli accordi diplomatici: Il Patto d’Acciaio e  Il Patto di Non Aggressione (Ribbentrop -Molotov). La spartizione della Polonia e l’ inizio del conflitto . La caduta della Francia e la Repubblica di Vichy. L’Italia in guerra . L’ attacco all’Unione Sovietica e l’intervento degli Stati Uniti. . La Carta Atlantica e il. Il 1942-43 la svolta della guerra e la caduta del fascismo. L’Armistizio (8 settembre 1943), la guerra civile e la liberazione dell’Italia. La Repubblica sociale italiana ( Salo’). La Resistenza Partigiana. La sconfitta della Germania e del Giappone. la Resa della Germania. Il Patto delle Nazioni Unite. La Conferenza di Yalta e il nuovo sistema bipolare: la cortina di ferro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eastAsia="Calibri" w:cs="Palatino Linotype"/>
          <w:sz w:val="16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2:00Z</dcterms:created>
  <dc:creator>Patrizia Zafferami</dc:creator>
  <dc:description/>
  <cp:keywords/>
  <dc:language>en-US</dc:language>
  <cp:lastModifiedBy>docente</cp:lastModifiedBy>
  <cp:lastPrinted>2018-06-06T09:31:00Z</cp:lastPrinted>
  <dcterms:modified xsi:type="dcterms:W3CDTF">2018-06-06T07:32:00Z</dcterms:modified>
  <cp:revision>14</cp:revision>
  <dc:subject/>
  <dc:title>VERBALE DELLA RIUNIONE N°63 CONSIGLIO D’ISTITUTO DEL 28</dc:title>
</cp:coreProperties>
</file>