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DIDATO …………………………………………….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maggio 2018</w:t>
        <w:tab/>
        <w:t xml:space="preserve"> - classe 5^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: Elettrotecnica ed elettron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atteristica di un motore asincrono trifase, illustra punto di lavoro, avviamento, velocità critica, coppia massima e come varia la caratteristica al variare della resistenza rotorica</w:t>
      </w:r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Bilancio delle potenze coppia e rendimento di un motore in corrente continua, con eccitazione indipendent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DIDATO …………………………………………….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7 maggio 2018</w:t>
        <w:tab/>
        <w:t xml:space="preserve"> - classe 5^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: Elettrotecnica ed elettroni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Schema  di un inverter monofase a ponte su carico ohmico-induttivo; illustrare il funzionamento con comando a due livelli di tensione 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57:00Z</dcterms:created>
  <dc:creator>Federica Pizzi</dc:creator>
  <dc:description/>
  <cp:keywords/>
  <dc:language>en-US</dc:language>
  <cp:lastModifiedBy>USER</cp:lastModifiedBy>
  <cp:lastPrinted>2018-04-09T18:03:00Z</cp:lastPrinted>
  <dcterms:modified xsi:type="dcterms:W3CDTF">2018-05-13T17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