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O …………………………………………….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aprile 2018</w:t>
        <w:tab/>
        <w:t xml:space="preserve"> - classe 5^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: MATEMAT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mostra c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a questo deduci  poi il valore dei limit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Enuncia il teorema di derivazione del quoziente di due funzioni derivabili e applicalo per calcolare la derivata prima delle funzioni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x</m:t>
            </m:r>
          </m:den>
        </m:f>
      </m:oMath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O …………………………………………….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aprile 2018</w:t>
        <w:tab/>
        <w:t xml:space="preserve"> - classe 5^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: MATEMAT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Se la derivata seconda di una funzi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si mantiene positiva in tutti i punti di un intervallo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 che cosa puoi affermare riguardo il grafico della funzione in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? Calcola la derivata seconda della funzion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studial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7:00Z</dcterms:created>
  <dc:creator>Federica Pizzi</dc:creator>
  <dc:description/>
  <dc:language>en-US</dc:language>
  <cp:lastModifiedBy>docente</cp:lastModifiedBy>
  <dcterms:modified xsi:type="dcterms:W3CDTF">2018-04-09T08:57:00Z</dcterms:modified>
  <cp:revision>2</cp:revision>
  <dc:subject/>
  <dc:title/>
</cp:coreProperties>
</file>