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1217152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Cenni di bioetica; la bioetica nel Magistero della Chiesa; “spingersi oltre il limite”: analisi di articoli e dibattito.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Il rapporto dell’uomo con il creato: analisi della situazione attuale (video, articoli,…). Prospettive di approccio alla tematica ambientale, partendo dall’analisi dei punti salienti dell’enciclica “Laudato si’” di Papa Francesco e dei suoi fondamenti biblici.</w:t>
      </w:r>
    </w:p>
    <w:p>
      <w:pPr>
        <w:pStyle w:val="Paragrafoelenc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Nell’ambito del progetto “Il sentiero del pregiudizio”: incontro con il padre missionario Emanuel Adili per sviluppare la tematica diversità – integrazione – inclusione. Incontri di approfondimento con il responsabile della biblioteca sul tema delle migrazioni su scala mondiale e sulla questione della Siria.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ind w:left="567" w:hanging="360"/>
        <w:jc w:val="both"/>
        <w:rPr>
          <w:rFonts w:cs="Times New Roman"/>
        </w:rPr>
      </w:pPr>
      <w:r>
        <w:rPr>
          <w:rFonts w:cs="Times New Roman"/>
        </w:rPr>
        <w:t>Il lavoro: scopo del lavoro, soddisfazione nel lavoro, etica cristiana del lavoro; il lavoro nel Magistero della Chiesa (cenni alla Dottrina Sociale della Chiesa e alla Rerum Novarum). Breve indagine svolta dagli studenti sul mondo del lavoro.</w:t>
      </w:r>
    </w:p>
    <w:p>
      <w:pPr>
        <w:pStyle w:val="Normal"/>
        <w:widowControl/>
        <w:suppressAutoHyphens w:val="false"/>
        <w:overflowPunct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ind w:left="567" w:hanging="360"/>
        <w:jc w:val="both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La protezione dei minori nella Chiesa”: discorso del Papa a conclusione del Sinodo dedicato a tale problematica e dibattito</w:t>
      </w:r>
    </w:p>
    <w:p>
      <w:pPr>
        <w:pStyle w:val="Normal"/>
        <w:widowControl/>
        <w:suppressAutoHyphens w:val="false"/>
        <w:overflowPunct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ind w:left="567" w:hanging="36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ind w:left="567" w:hanging="36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“</w:t>
      </w:r>
      <w:r>
        <w:rPr>
          <w:rFonts w:eastAsia="Times New Roman" w:cs="Times New Roman"/>
          <w:kern w:val="0"/>
          <w:lang w:eastAsia="ar-SA" w:bidi="ar-SA"/>
        </w:rPr>
        <w:t>Le mie aspirazioni, i miei ideali” a partire dalla figura di S. Francesco d’Assisi, “un santo rivoluzionario” (visione video e dibattito)</w:t>
      </w:r>
    </w:p>
    <w:p>
      <w:pPr>
        <w:pStyle w:val="Paragrafoelenc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7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62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13:00Z</dcterms:created>
  <dc:creator>Patrizia Zafferami</dc:creator>
  <dc:description/>
  <cp:keywords/>
  <dc:language>en-US</dc:language>
  <cp:lastModifiedBy>Studente</cp:lastModifiedBy>
  <cp:lastPrinted>2019-05-23T14:23:00Z</cp:lastPrinted>
  <dcterms:modified xsi:type="dcterms:W3CDTF">2019-05-24T10:42:00Z</dcterms:modified>
  <cp:revision>6</cp:revision>
  <dc:subject/>
  <dc:title>VERBALE DELLA RIUNIONE N°63 CONSIGLIO D’ISTITUTO DEL 28</dc:title>
</cp:coreProperties>
</file>