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3519373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02"/>
        <w:gridCol w:w="1144"/>
        <w:gridCol w:w="4185"/>
      </w:tblGrid>
      <w:tr>
        <w:trPr>
          <w:trHeight w:val="78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5A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SCIENZE MOTORIE</w:t>
            </w:r>
          </w:p>
        </w:tc>
      </w:tr>
      <w:tr>
        <w:trPr>
          <w:trHeight w:val="95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ENT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Prof. GALLO ROSSA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S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e l’affinamento delle Capacità Motorie, in particolare della destrezza e della coordinazione.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- Partita di  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Partita di Rugb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Dodgebaa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Piccoli e grand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-Esercizi a corpo libero e di pre 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-Volteg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Esercizi per  l’affinament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La postu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-Sport ed ali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ocente</cp:lastModifiedBy>
  <cp:lastPrinted>2012-06-03T14:34:00Z</cp:lastPrinted>
  <dcterms:modified xsi:type="dcterms:W3CDTF">2019-06-03T07:18:00Z</dcterms:modified>
  <cp:revision>31</cp:revision>
  <dc:subject/>
  <dc:title>VERBALE DELLA RIUNIONE N°63 CONSIGLIO D’ISTITUTO DEL 28</dc:title>
</cp:coreProperties>
</file>