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5447990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ura Genes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 xml:space="preserve">In riferimento all’OM 205/2019, che prevede l’inserimento nel Documento del 15 maggio, nonché nel colloquio orale dell’Esame di Stato delle </w:t>
      </w:r>
      <w:r>
        <w:rPr>
          <w:rFonts w:eastAsia="Times New Roman" w:cs="Times New Roman"/>
          <w:bCs/>
          <w:iCs/>
          <w:lang w:eastAsia="it-IT"/>
        </w:rPr>
        <w:t>attività, dei percorsi e dei progetti</w:t>
      </w:r>
      <w:r>
        <w:rPr>
          <w:rFonts w:eastAsia="Times New Roman" w:cs="Times New Roman"/>
          <w:bCs/>
          <w:lang w:eastAsia="it-IT"/>
        </w:rPr>
        <w:t xml:space="preserve"> svolti nell’ambito di “Cittadinanza e Costituzione”, ho inserito in coda al presente programma alcuni argomenti svolti in classe riguardanti la Costituzione italiana, l’Unione europea e l’ONU. Desidero comunque sottolineare come la disciplina storica sviluppi già di per sé competenze civiche, conferendo spessore alle storie individuali e a quella collettiva, dando senso al presente e permettendo di orientarsi in una dimensione futura attraverso la conoscenza e la riflessione sui principali eventi e tendenze della storia nazionale, europea e mondiale.  La materia “Cittadinanza e Costituzione” è quindi, se così si può dire, “integrata” nell’insegnamento della disciplina storica; suoi obiettivi essenziali sono infatti lo sviluppo di una cultura civica attraverso lo studio delle istituzioni sociali e politiche e dei diritti umani, lo sviluppo di un pensiero critico e di certe attitudini e valori necessari per la partecipazione attiva alla vita pubblica come cittadini responsabili. 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o svolgimento del programma ha mirato anche all</w:t>
      </w:r>
      <w:r>
        <w:rPr>
          <w:rFonts w:eastAsia="Times New Roman" w:cs="Times New Roman"/>
          <w:bCs/>
          <w:lang w:eastAsia="it-IT"/>
        </w:rPr>
        <w:t>’</w:t>
      </w:r>
      <w:r>
        <w:rPr>
          <w:rFonts w:eastAsia="Times New Roman" w:cs="Times New Roman"/>
          <w:bCs/>
          <w:lang w:eastAsia="it-IT"/>
        </w:rPr>
        <w:t>acquisizione di un</w:t>
      </w:r>
      <w:r>
        <w:rPr>
          <w:rFonts w:eastAsia="Times New Roman" w:cs="Times New Roman"/>
          <w:bCs/>
          <w:lang w:eastAsia="it-IT"/>
        </w:rPr>
        <w:t>’</w:t>
      </w:r>
      <w:r>
        <w:rPr>
          <w:rFonts w:eastAsia="Times New Roman" w:cs="Times New Roman"/>
          <w:bCs/>
          <w:lang w:eastAsia="it-IT"/>
        </w:rPr>
        <w:t xml:space="preserve">alfabetizzazione politica, sociale, economica e finanziaria. Ho elencato al termine delle varie unità didattiche i termini e i concetti appresi. 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i/>
          <w:i/>
          <w:lang w:eastAsia="it-IT"/>
        </w:rPr>
      </w:pPr>
      <w:r>
        <w:rPr>
          <w:rFonts w:eastAsia="Times New Roman" w:cs="Times New Roman"/>
          <w:bCs/>
          <w:i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i/>
          <w:i/>
          <w:lang w:eastAsia="it-IT"/>
        </w:rPr>
      </w:pPr>
      <w:r>
        <w:rPr>
          <w:rFonts w:eastAsia="Times New Roman" w:cs="Times New Roman"/>
          <w:i/>
          <w:lang w:eastAsia="it-IT"/>
        </w:rPr>
        <w:t>Contenuti del volume 2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 w:cs="Times New Roman"/>
          <w:b/>
          <w:lang w:eastAsia="it-IT"/>
        </w:rPr>
        <w:t>L’Europa delle classi e delle nazioni</w:t>
      </w:r>
      <w:r>
        <w:rPr>
          <w:rFonts w:eastAsia="Times New Roman" w:cs="Times New Roman"/>
          <w:lang w:eastAsia="it-IT"/>
        </w:rPr>
        <w:t xml:space="preserve">: 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l Congresso di Vienna; le società segrete; la Carboneri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 moti del 1820-21; le insurrezioni del 1830-31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l pensiero politico di Giuseppe Mazzini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 moderati, i democratici, il federalismo di Cattane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Quarantotto in Franc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rima guerra d’indipendenza in Ital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o Statuto albertin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ncezione politica di Cavour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guerra di Crime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seconda guerra d’indipendenza in Ital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spedizione dei Mille. La formazione del Regno d’Ital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frammentazione politica della Germania; la nascita del Reich tedesc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Francia di Napoleone III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lang w:eastAsia="it-IT"/>
        </w:rPr>
        <w:t>indipendenza e unità nazionale, liberalismo moderato e liberalismo democratico, diritto di voto limitato, suffragio universale, liberismo economico, federalismo, neoguelfismo, carta ottriata, Statuto albertino, Bonapartismo, diritto d’asilo, foro ecclesiastico, “Libera Chiesa in libero Stato”, plebiscito</w:t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Movimento operaio e  socialismo: origini ed evoluzione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a nascita del movimento operaio e il primo sindacalismo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Dal primo socialismo “utopico” al socialismo “scientifico” di Marx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’anarchismo di Bakunin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a Prima Internazionale; la Comune di Parigi; la Seconda Internazionale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questione operaia, socialismo utopistico, socialismo scientifico, anarchismo, alienazione, lotta di classe, plusvalore, dittatura del proletariato, internazionalismo, socialisti riformisti e rivoluzionari</w:t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bCs/>
          <w:lang w:eastAsia="it-IT"/>
        </w:rPr>
      </w:pPr>
      <w:r>
        <w:rPr>
          <w:rFonts w:eastAsia="Times New Roman" w:cs="Times New Roman"/>
          <w:b/>
          <w:bCs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’età dell’imperialismo</w:t>
        <w:tab/>
        <w:tab/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 nuovi caratteri del colonialism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’imperialismo nelle sue motivazioni 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spartizione dell’Afric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nascita del razzismo antisemita; l’affare Dreyfus in Franc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lang w:eastAsia="it-IT"/>
        </w:rPr>
        <w:t>Nazionalismo, Imperialismo, razzismo, darwinismo sociale</w:t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o stato unitario italiano nell’età della Destra storic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’Italia al momento dell’unificazione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a Destra “storica” al governo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 xml:space="preserve">La conquista del Veneto; la questione romana 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Provvedimenti scolastici, giuridici, amministrativi, economici; il brigantaggio</w:t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Il governo della Sinistr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l programma di Depretis e le realizzazioni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Il “trasformismo”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lang w:eastAsia="it-IT"/>
        </w:rPr>
        <w:t>La “Triplice Alleanza” e l’inizio del colonialismo italiano in Afric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pareggio del bilancio, tasse dirette e indirette, accentramento/decentramento amministrativo, gratuità ed obbligatorietà dell’istruzione elementare, politica liberista/protezionista, Leggi delle Guarentigie, non expedit,  stato d’assedio, trasformismo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eastAsia="it-IT"/>
        </w:rPr>
      </w:pPr>
      <w:r>
        <w:rPr>
          <w:rFonts w:eastAsia="Times New Roman" w:cs="Times New Roman"/>
          <w:b/>
          <w:bCs/>
          <w:lang w:eastAsia="it-IT"/>
        </w:rPr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’età crispin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a politica accentratrice e autoritaria di Crispi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Protezionismo ed emigrazione di mass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lang w:eastAsia="it-IT"/>
        </w:rPr>
        <w:t>La nascita del Partito socialista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’inasprimento dei conflitti sociali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lang w:eastAsia="it-IT"/>
        </w:rPr>
        <w:t>La repressione delle rivendicazioni popolari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lang w:eastAsia="it-IT"/>
        </w:rPr>
        <w:t>La ripresa dell’iniziativa coloniale italiana e il crollo politico di Crispi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risi di fine secol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ostruzionismo</w:t>
      </w:r>
    </w:p>
    <w:p>
      <w:pPr>
        <w:pStyle w:val="Normal"/>
        <w:spacing w:lineRule="atLeast" w:line="320"/>
        <w:jc w:val="both"/>
        <w:rPr>
          <w:rFonts w:eastAsia="Times New Roman" w:cs="Times New Roman"/>
          <w:i/>
          <w:i/>
          <w:lang w:eastAsia="it-IT"/>
        </w:rPr>
      </w:pPr>
      <w:r>
        <w:rPr>
          <w:rFonts w:eastAsia="Times New Roman" w:cs="Times New Roman"/>
          <w:i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i/>
          <w:i/>
          <w:lang w:eastAsia="it-IT"/>
        </w:rPr>
      </w:pPr>
      <w:r>
        <w:rPr>
          <w:rFonts w:eastAsia="Times New Roman" w:cs="Times New Roman"/>
          <w:i/>
          <w:lang w:eastAsia="it-IT"/>
        </w:rPr>
        <w:t>Contenuti del volume 3</w:t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i/>
          <w:i/>
          <w:lang w:eastAsia="it-IT"/>
        </w:rPr>
      </w:pPr>
      <w:r>
        <w:rPr>
          <w:rFonts w:eastAsia="Times New Roman" w:cs="Times New Roman"/>
          <w:b/>
          <w:i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’età giolittian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strategia politica di Giolitti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llaborazione politica con i socialisti riformisti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rescita industriale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guerra di Libi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iforma elettorale e il Patto Gentiloni</w:t>
      </w:r>
    </w:p>
    <w:p>
      <w:pPr>
        <w:pStyle w:val="Normal"/>
        <w:spacing w:lineRule="atLeast" w:line="320"/>
        <w:jc w:val="both"/>
        <w:rPr>
          <w:rFonts w:eastAsia="Times New Roman" w:cs="Times New Roman"/>
          <w:bCs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società di massa, Partito socialista (riformisti e massimalisti), sviluppo del sindacalismo, legge elettorale, suffragio universale, emigrazione, nazionalizzazione, protezionismo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eastAsia="it-IT"/>
        </w:rPr>
      </w:pPr>
      <w:r>
        <w:rPr>
          <w:rFonts w:eastAsia="Times New Roman" w:cs="Times New Roman"/>
          <w:b/>
          <w:bCs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eastAsia="it-IT"/>
        </w:rPr>
        <w:t>Cristianesimo e mondo moderno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hiesa cattolica e il suo difficile confronto con la “civilità moderna”; diversi volti del cattolicesimo: il cattolicesimo intransigente e quello liberale; il pontificato di Pio IX: il Sillabo; la svolta di Leone XIII: l’enciclica “Rerum novarum”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dottrina sociale della Chies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i/>
          <w:i/>
          <w:smallCaps/>
          <w:u w:val="single"/>
          <w:lang w:eastAsia="it-IT"/>
        </w:rPr>
      </w:pPr>
      <w:r>
        <w:rPr>
          <w:rFonts w:eastAsia="Times New Roman" w:cs="Times New Roman"/>
          <w:b/>
          <w:lang w:eastAsia="it-IT"/>
        </w:rPr>
        <w:t>1870-1914: l’economia e la società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“Grande Depressione”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Trasformazioni economiche fra Ottocento e Novecento: la seconda rivoluzione industriale (1896-1915); le nuove forme assunte dal capitalismo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sovrapproduzione, caduta dei prezzi, monopolio/oligopolio, trust, cartello, banca mista, protezionismo, commesse pubblich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smallCaps/>
          <w:u w:val="single"/>
          <w:lang w:eastAsia="it-IT"/>
        </w:rPr>
      </w:pPr>
      <w:r>
        <w:rPr>
          <w:rFonts w:eastAsia="Times New Roman" w:cs="Times New Roman"/>
          <w:b/>
          <w:i/>
          <w:smallCaps/>
          <w:u w:val="single"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i/>
          <w:i/>
          <w:smallCaps/>
          <w:u w:val="single"/>
          <w:lang w:eastAsia="it-IT"/>
        </w:rPr>
      </w:pPr>
      <w:r>
        <w:rPr>
          <w:rFonts w:eastAsia="Times New Roman" w:cs="Times New Roman"/>
          <w:b/>
          <w:lang w:eastAsia="it-IT"/>
        </w:rPr>
        <w:t>L’impero tedesco nell’età di Bismarck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modello istituzionale tedesco; la politica interna di Bismarck: i contrasti con i cattolici e con i socialisti; la politica estera di Bismarck: la Germania perno dell’equilibrio internazionale; le dimissioni di Bismarck e il “nuovo corso” di Guglielmo II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Realpolitik, nazionalismo, autoritarismo, militarismo, Stato assistenziale</w:t>
      </w:r>
    </w:p>
    <w:p>
      <w:pPr>
        <w:pStyle w:val="Normal"/>
        <w:spacing w:lineRule="atLeast" w:line="320"/>
        <w:jc w:val="both"/>
        <w:rPr>
          <w:rFonts w:eastAsia="Times New Roman" w:cs="Times New Roman"/>
          <w:i/>
          <w:i/>
          <w:lang w:eastAsia="it-IT"/>
        </w:rPr>
      </w:pPr>
      <w:r>
        <w:rPr>
          <w:rFonts w:eastAsia="Times New Roman" w:cs="Times New Roman"/>
          <w:i/>
          <w:lang w:eastAsia="it-IT"/>
        </w:rPr>
      </w:r>
    </w:p>
    <w:p>
      <w:pPr>
        <w:pStyle w:val="Normal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a prima guerra mondiale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e origini del conflitto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dinamica militare del conflitto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guerra vissuta in trincea (1915-1916)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anno cruciale (1917)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fine del conflitto (1918)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nuova Europa dei trattati di pace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 xml:space="preserve"> autodeterminazione dei popoli, Società delle Nazioni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’Italia dal 1914 al 1918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roblema dell’intervento: il dibattito tra neutralisti e interventisti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Italia in guerra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a rivoluzione bolscevica in Russia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arretratezza della Russia; le conseguenze della prima guerra mondiale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ivoluzione del febbraio 1917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enin e le “tesi di aprile”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ivoluzione d’ottobre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a guerra civile 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edificazione del socialismo; il comunismo di guerra; la NEP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nascita dell’URSS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soviet,cadetti, social rivoluzionari, socialdemocratici (menscevichi e bolscevichi), Stato socialista, collettivizzazione, guerra civile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b/>
          <w:lang w:eastAsia="it-IT"/>
        </w:rPr>
        <w:t>Il fascismo in Itali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e conseguenze della prima guerra mondial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delusione della vittoria; D’Annunzio e la “vittoria mutilata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situazione economica e social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artito popolare italian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occupazione delle fabbriche (“Biennio rosso”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’ultimo governo Giolitti e la crisi del liberalismo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Benito Mussolini e i Fasci italiani di combattiment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o squadrismo e la crisi dello stato liberal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lang w:eastAsia="it-IT"/>
        </w:rPr>
        <w:t>La nascita del Partito nazionale fascist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marcia su Roma e la conquista del poter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delitto Matteotti e l’instaurazione del Regi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distruzione dello stato liberale: le leggi “fascistissime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struzione dello stato totalitario: l’organizzazione del consenso, il controllo dell’informazione, la scuola, l’organizzazione del tempo libero e l’inquadramento dei giovan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 rapporti con la Chiesa: i Patti Lateranens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negazione della lotta di classe: il corporativism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olitica economica del regi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olitica estera e le leggi razzial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’opposizione al fascismo 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Totalitarismo, elezioni politiche (sistema proporzionale), Partito popolare, Partito socialista, Partito comunista d’Italia, programma politico dei Fasci, squadre paramilitari, Partito nazionale fascista, dissenso/dissidenti, confino, fascistizzazione, organizzazione del consenso, culto della personalità, propaganda, Patti lateranensi, sistema corporativo, quota Novanta, autarchia, liberismo, intervento statale in economia, leggi razziali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Il nazionalsocialismo in Germani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e conseguenze della prima guerra mondiale: la sconfitta militare; il Trattato di pac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epubblica di Weimar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entrata in scena di Adolf Hitler; la NSDAP; il putsch di Monaco e il “MeinKampf”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 fondamenti dell’ideologia nazionalsocialista: lo spazio vitale, il bolscevismo giudaico e la dottrina della razz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Germania nella seconda metà degli anni ‘20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ascesa del partito nazist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resa di potere e l’incendio del Reichstag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assunzione dei pieni poteri; l’instaurazione della dittatur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o Stato totalitario e l’organizzazione del consenso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olitica economica ed estera della Germania nazist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politica razziale di Hitler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nazionalsocialismo, processo inflazionistico, ripresa e stabilizzazione economica, totalitarismo, riarmo, politica razzial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o stalinismo in Unione sovietic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lotta per la successione dopo la morte di Lenin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iano quinquennale e lo sviluppo industrial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llettivizzazione nelle campagne e l’eliminazione dei kulaki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liquidazione degli avversari; le epurazioni e il culto del leader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Piano quinquennale, sovchoz/kolchoz, stacanovismo, purga, gulag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 xml:space="preserve">Gli Stati Uniti e la crisi economica del 1929  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 ruggenti Anni Venti negli Stati Uniti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inizio della Grande depressione: il crollo della Borsa di Wall Street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val="en-US" w:eastAsia="it-IT"/>
        </w:rPr>
      </w:pPr>
      <w:r>
        <w:rPr>
          <w:rFonts w:eastAsia="Times New Roman" w:cs="Times New Roman"/>
          <w:lang w:val="en-US" w:eastAsia="it-IT"/>
        </w:rPr>
        <w:t>Roosevelt e il “New Deal”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val="en-US"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Gold standard, mercato azionario, bolla speculativa, svalutazione, inflazione, recession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val="en-US" w:eastAsia="it-IT"/>
        </w:rPr>
      </w:pPr>
      <w:r>
        <w:rPr>
          <w:rFonts w:eastAsia="Times New Roman" w:cs="Times New Roman"/>
          <w:lang w:val="en-US" w:eastAsia="it-IT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La seconda guerra  mondial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e origini del conflitto; la dinamica della guerr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“guerra lampo” (1939-40)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’Italia nella seconda guerra mondiale; la non belligeranza 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intervento e la guerra parallel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/>
          <w:lang w:eastAsia="it-IT"/>
        </w:rPr>
        <w:t>1941: l’”operazione Barbarossa”; l’intervento americano e la riscossa degli Alleati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Le sconfitte dell’Asse del 1942-1943 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o sbarco in Sicilia degli Alleati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aduta del fascismo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armistizio dell’8 settembre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epubblica Sociale Italian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Resistenza nel Nord Itali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fine della guerra in Itali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o sbarco in Normandi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’offensiva sovietic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fine della guerra in Europ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nclusione del conflitto nel Pacifico: la bomba atomic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tragedia della Shoah; il processo di Norimberga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conferenza di Postdam e l’assetto post-bellico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La nascita dell’ONU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u w:val="single"/>
          <w:lang w:eastAsia="it-IT"/>
        </w:rPr>
        <w:t xml:space="preserve">Cittadinanza e Costituzione: </w:t>
      </w:r>
      <w:r>
        <w:rPr>
          <w:rFonts w:eastAsia="Times New Roman" w:cs="Times New Roman"/>
          <w:bCs/>
          <w:lang w:eastAsia="it-IT"/>
        </w:rPr>
        <w:t>guerra lampo, collaborazionismo, resistenza, partigiani, shoah, bomba atomica, carta atlantica, processo di Norimberga, crimini contro l’umanità, ONU, Referendum, Costituzione italiana</w:t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rPr/>
      </w:pPr>
      <w:r>
        <w:rPr>
          <w:rFonts w:cs="Times New Roman"/>
          <w:b/>
          <w:u w:val="single"/>
        </w:rPr>
        <w:t xml:space="preserve">Cittadinanza e Costituzione </w:t>
      </w:r>
      <w:r>
        <w:rPr>
          <w:rFonts w:cs="Times New Roman"/>
          <w:b/>
        </w:rPr>
        <w:t>(materiale in fotocopia consegnato agli allievi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Che cos’è una Costituzion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’assenza di una Costituzione: lo Stato assolut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l costituzionalismo britannic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a diffusione del regime costituzional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stituzioni flessibili e Costituzioni rigid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stituzioni brevi e Costituzioni lungh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La Costituzione della Repubblica italian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e esperienze costituzionali in Italia prima dell’unità: lo Statuto albertin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ll’unità di Italia alla caduta del fascism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l referendum istituzionale e l’Assemblea costituen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a struttura della Costituzion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li organismi internazional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a società delle Nazion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a nascita dell’ON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’assemblea generale e il Consiglio di sicurezz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e agenzie dell’ONU; l’OCSE e la NA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La nascita dell’Unione europe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’Europa dei “sei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lla CEE all’eur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Verso una Costituzione europe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Le difficoltà dell’UE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tLeast" w:line="320"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925"/>
        <w:gridCol w:w="1395"/>
        <w:gridCol w:w="549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/>
                <w:bCs/>
                <w:lang w:eastAsia="it-IT"/>
              </w:rPr>
              <w:t>Cesano Maderno, 4/06/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/>
                <w:bCs/>
                <w:lang w:eastAsia="it-IT"/>
              </w:rPr>
              <w:t>Firma Docent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/>
                <w:bCs/>
                <w:lang w:eastAsia="it-IT"/>
              </w:rPr>
            </w:r>
          </w:p>
        </w:tc>
      </w:tr>
      <w:tr>
        <w:trPr>
          <w:trHeight w:val="7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/>
                <w:bCs/>
                <w:lang w:eastAsia="it-IT"/>
              </w:rPr>
              <w:t>Firme studenti</w:t>
            </w:r>
          </w:p>
        </w:tc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/>
                <w:bCs/>
                <w:lang w:eastAsia="it-IT"/>
              </w:rPr>
            </w:r>
          </w:p>
        </w:tc>
      </w:tr>
    </w:tbl>
    <w:p>
      <w:pPr>
        <w:pStyle w:val="Normal"/>
        <w:spacing w:lineRule="atLeast" w:line="320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  <w:r>
        <w:br w:type="page"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Times New Roman"/>
          <w:lang w:eastAsia="it-IT"/>
        </w:rPr>
      </w:pPr>
      <w:r>
        <w:rPr>
          <w:rFonts w:eastAsia="Calibri" w:cs="Times New Roman"/>
          <w:lang w:eastAsia="it-IT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53:00Z</dcterms:created>
  <dc:creator>Patrizia Zafferami</dc:creator>
  <dc:description/>
  <dc:language>en-US</dc:language>
  <cp:lastModifiedBy>Luca</cp:lastModifiedBy>
  <cp:lastPrinted>2012-06-03T14:34:00Z</cp:lastPrinted>
  <dcterms:modified xsi:type="dcterms:W3CDTF">2019-06-06T05:53:00Z</dcterms:modified>
  <cp:revision>2</cp:revision>
  <dc:subject/>
  <dc:title>VERBALE DELLA RIUNIONE N°63 CONSIGLIO D’ISTITUTO DEL 28</dc:title>
</cp:coreProperties>
</file>