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9136547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A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Le funzion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e funzioni matematiche. Funzioni reali di variabile re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lassificazione delle funzioni matematich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ominio e codomini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Determinazione del campo di esistenza di una funzione: funzioni razionali intere e fratte, funzioni irrazionali, funzioni trascendenti logaritmiche con base costante positiv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efinizione di grafico di una funzion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Gli intervalli in R. Rappresentazione del campo di esistenza con gli intervalli e nel piano cartesiano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Intersezione con gli assi cartesiani e studio del segno di una funzione con rappresentazione grafica nel piano cartesian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oprietà delle funzioni: funzione iniettiva, suriettiva e biunivoca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crescenti e decrescenti in senso stretto e in senso lato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funzioni monotone. Le funzioni periodiche. I grafici delle funzioni goniometriche elementari.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>Simmetrie di una funzione: funzioni pari e dispari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Le principali funzioni trascendenti: la funzione esponenziale e la funzione logaritmica.</w:t>
      </w:r>
    </w:p>
    <w:p>
      <w:pPr>
        <w:pStyle w:val="Normal"/>
        <w:spacing w:lineRule="auto" w:line="360" w:before="240" w:after="0"/>
        <w:rPr/>
      </w:pPr>
      <w:r>
        <w:rPr>
          <w:rFonts w:cs="Baskerville Old Face;Times New Roman" w:ascii="Baskerville Old Face;Times New Roman" w:hAnsi="Baskerville Old Face;Times New Roman"/>
          <w:u w:val="single"/>
        </w:rPr>
        <w:t>I limiti</w:t>
      </w:r>
      <w:r>
        <w:rPr>
          <w:rFonts w:cs="Baskerville Old Face;Times New Roman" w:ascii="Baskerville Old Face;Times New Roman" w:hAnsi="Baskerville Old Face;Times New Roman"/>
        </w:rPr>
        <w:t>: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Gli intorni. I punti di accumulazione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Il concetto intuitivo di limite. Definizione topologica di limite. </w:t>
      </w:r>
    </w:p>
    <w:p>
      <w:pPr>
        <w:pStyle w:val="Normal"/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c.  Asintoto verticale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Limite 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 xml:space="preserve">.  Asintoto orizzontale.  Limite infinito per x </w:t>
      </w:r>
      <w:r>
        <w:rPr>
          <w:rFonts w:eastAsia="Symbol" w:cs="Symbol" w:ascii="Symbol" w:hAnsi="Symbol"/>
        </w:rPr>
        <w:t></w:t>
      </w:r>
      <w:r>
        <w:rPr>
          <w:rFonts w:cs="Baskerville Old Face;Times New Roman" w:ascii="Baskerville Old Face;Times New Roman" w:hAnsi="Baskerville Old Face;Times New Roman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askerville Old Face;Times New Roman" w:ascii="Baskerville Old Face;Times New Roman" w:hAnsi="Baskerville Old Face;Times New Roman"/>
        </w:rPr>
        <w:t>.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alcolo dei limiti agli estremi del dominio per funzioni polinomiali e razionali fratte.</w:t>
      </w:r>
    </w:p>
    <w:p>
      <w:pPr>
        <w:pStyle w:val="Normal"/>
        <w:spacing w:lineRule="auto" w:line="360" w:before="8" w:after="8"/>
        <w:jc w:val="both"/>
        <w:rPr>
          <w:bCs/>
        </w:rPr>
      </w:pPr>
      <w:r>
        <w:rPr>
          <w:rFonts w:cs="Baskerville Old Face;Times New Roman" w:ascii="Baskerville Old Face;Times New Roman" w:hAnsi="Baskerville Old Face;Times New Roman"/>
        </w:rPr>
        <w:t xml:space="preserve">Le forme di indeterminazione: calcolo dei limiti di funzionali razionali fratte nella forma 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bCs/>
        </w:rPr>
        <w:t xml:space="preserve"> </w:t>
      </w:r>
    </w:p>
    <w:p>
      <w:pPr>
        <w:pStyle w:val="Normal"/>
        <w:rPr/>
      </w:pPr>
      <w:r>
        <w:rPr/>
        <w:t>Quesiti in preparazione alla prova Invals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794" w:right="794" w:gutter="0" w:header="0" w:top="540" w:footer="21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3:03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03:00Z</dcterms:modified>
  <cp:revision>3</cp:revision>
  <dc:subject/>
  <dc:title>VERBALE DELLA RIUNIONE N°63 CONSIGLIO D’ISTITUTO DEL 28</dc:title>
</cp:coreProperties>
</file>