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26948090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Riboni Giovan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  <w:t>I PERIODO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MODULO 6. COSA CREDE IL CRISTIANO?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3. TRA GRANO E ZIZZANIA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Raavi;Cambria Math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4. INTERROGATIVI E RISPOSTE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Raavi;Cambria Math" w:cs="Raavi;Cambria Math" w:ascii="Raavi;Cambria Math" w:hAnsi="Raavi;Cambria Math"/>
          <w:sz w:val="36"/>
          <w:szCs w:val="36"/>
          <w:lang w:eastAsia="ar-SA" w:bidi="ar-SA"/>
        </w:rPr>
        <w:t xml:space="preserve">            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  <w:t>II PERIODO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MODULO 7. PERSONE E CITTADINI RESPONSABILI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1. CHE COSA VUOL DIRE CRESCERE?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2. DOV’E’ TUO FRATELLO?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firstLine="426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4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i tre studenti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Raavi">
    <w:altName w:val="Cambria Math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56:00Z</dcterms:created>
  <dc:creator>Patrizia Zafferami</dc:creator>
  <dc:description/>
  <cp:keywords/>
  <dc:language>en-US</dc:language>
  <cp:lastModifiedBy>utente01n</cp:lastModifiedBy>
  <cp:lastPrinted>2016-06-01T10:29:00Z</cp:lastPrinted>
  <dcterms:modified xsi:type="dcterms:W3CDTF">2019-05-28T07:37:00Z</dcterms:modified>
  <cp:revision>9</cp:revision>
  <dc:subject/>
  <dc:title>VERBALE DELLA RIUNIONE N°63 CONSIGLIO D’ISTITUTO DEL 28</dc:title>
</cp:coreProperties>
</file>