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06975739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Rugb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Ultimate frisbe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di pre-acrobatica al trampolino elastico con materass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a corpo lib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 di potenziamento in sala pesi</w:t>
      </w:r>
    </w:p>
    <w:p>
      <w:pPr>
        <w:pStyle w:val="Standard"/>
        <w:tabs>
          <w:tab w:val="clear" w:pos="708"/>
          <w:tab w:val="left" w:pos="7460" w:leader="none"/>
        </w:tabs>
        <w:spacing w:lineRule="auto" w:line="276"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st moto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capacità motorie:  definizione e classificazione delle principali capacità condizionali e coordin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forza muscolar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resistenza: 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velocità: definizione, fattori che la influenzano e 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coordinazione: definizione, fattori che la influenzano e metodi di allen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ocente</cp:lastModifiedBy>
  <cp:lastPrinted>2019-06-01T08:42:00Z</cp:lastPrinted>
  <dcterms:modified xsi:type="dcterms:W3CDTF">2019-06-01T06:44:00Z</dcterms:modified>
  <cp:revision>3</cp:revision>
  <dc:subject/>
  <dc:title>VERBALE DELLA RIUNIONE N°63 CONSIGLIO D’ISTITUTO DEL 28</dc:title>
</cp:coreProperties>
</file>