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34217780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i/>
          <w:i/>
          <w:sz w:val="16"/>
          <w:szCs w:val="16"/>
        </w:rPr>
      </w:pPr>
      <w:r>
        <w:rPr>
          <w:rFonts w:cs="Palatino Linotype" w:ascii="Palatino Linotype" w:hAnsi="Palatino Linotype"/>
          <w:i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5^ 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TORI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MAZZOLA MARIEL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2018/2019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 xml:space="preserve">     </w:t>
      </w:r>
      <w:r>
        <w:rPr>
          <w:b/>
        </w:rPr>
        <w:t>L’Europa delle classi e delle nazioni; l’unità d’Italia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Il Congresso di Vienna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Le insurrezioni degli anni 1820-21 e del 1830-31 (in sintesi)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Il pensiero politico di Giuseppe Mazzini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Lo Statuto albertino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La rivoluzione del 1848 in Francia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La prima guerra d’indipendenza in Italia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La concezione politica di Cavour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La seconda guerra d’indipendenza in Italia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La spedizione dei Mille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La nascita del Reich tedesco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La terza guerra d’indipendenza in Italia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Roma capitale del Regno d’Italia</w:t>
      </w:r>
    </w:p>
    <w:p>
      <w:pPr>
        <w:pStyle w:val="Normal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</w:t>
      </w:r>
      <w:r>
        <w:rPr>
          <w:b/>
        </w:rPr>
        <w:t>L’Età dell’imperialismo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e lotte del movimento operaio (in sintesi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a seconda rivoluzione industriale (Collegamento interdisciplinare con Inglese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’imperialismo nelle sue motivazioni (in sintesi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</w:t>
      </w:r>
      <w:r>
        <w:rPr>
          <w:b/>
        </w:rPr>
        <w:t xml:space="preserve">L’Italia dall’unità alla prima guerra mondiale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Il governo della Destr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Il governo della Sinistr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’Italia giolittia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</w:t>
      </w:r>
      <w:r>
        <w:rPr>
          <w:b/>
        </w:rPr>
        <w:t xml:space="preserve">La prima guerra mondiale </w:t>
      </w:r>
      <w:r>
        <w:rPr/>
        <w:t>(Collegamento interdisciplinare con Inglese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a genesi del conflitto mondial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a dinamica militare del conflitto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 xml:space="preserve">La guerra nelle trince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</w:t>
      </w:r>
      <w:r>
        <w:rPr>
          <w:b/>
        </w:rPr>
        <w:t>L’Italia dal 1914 al 1918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Il problema dell’intervento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’Italia in guerr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a vittoria dell’Intes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 xml:space="preserve">Visione del film </w:t>
      </w:r>
      <w:r>
        <w:rPr>
          <w:i/>
        </w:rPr>
        <w:t xml:space="preserve">“Joyeux Noel” </w:t>
      </w:r>
      <w:r>
        <w:rPr/>
        <w:t>di C. Car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</w:t>
      </w:r>
      <w:r>
        <w:rPr>
          <w:b/>
        </w:rPr>
        <w:t>Il comunismo in Russi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e radici della rivoluzion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e due rivoluzioni del 1917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a guerra civile e il comunismo di guerr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a Nuova Politica Economic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o Stalinism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</w:t>
      </w:r>
      <w:r>
        <w:rPr>
          <w:b/>
        </w:rPr>
        <w:t>Il fascismo in Itali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e conseguenze della prima guerra mondial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Il “Biennio Rosso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Il movimento fascista e lo squadrismo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Il collasso delle istituzioni liberali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a transizione verso la dittatura (1922-1925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Il regime fascist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a politica economica del fascismo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a guerra di Etiopia e le leggi razzi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</w:t>
      </w:r>
      <w:r>
        <w:rPr>
          <w:b/>
        </w:rPr>
        <w:t>La grande depression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Gli Stati Uniti e il crollo del 1929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e reazioni alla crisi mondial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Roosevelt e il “New Deal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</w:t>
      </w:r>
      <w:r>
        <w:rPr>
          <w:b/>
        </w:rPr>
        <w:t>Il nazionalsocialismo in Germani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’avvento del nazismo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Il Terzo Reich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’ideologia nazis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</w:t>
      </w:r>
      <w:r>
        <w:rPr>
          <w:b/>
        </w:rPr>
        <w:t xml:space="preserve">La seconda guerra mondiale </w:t>
      </w:r>
      <w:r>
        <w:rPr/>
        <w:t>(in sintesi)</w:t>
      </w:r>
      <w:r>
        <w:rPr>
          <w:b/>
        </w:rPr>
        <w:t xml:space="preserve"> </w:t>
      </w:r>
      <w:r>
        <w:rPr/>
        <w:t>(Collegamento interdisciplinare con Inglese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e origini del conflitto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a dinamica della guerr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a sconfitta dell’Ass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’Italia nella seconda guerra mondial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Il dominio nazista in Europa e la Shoah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a resistenza itali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  <w:b/>
        </w:rPr>
        <w:t>Cittadinanza e Costituzione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</w:t>
      </w:r>
      <w:r>
        <w:rPr>
          <w:rFonts w:cs="Times New Roman"/>
          <w:b/>
        </w:rPr>
        <w:t>Che cos’è una Costituzion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L’assenza di una Costituzione: lo Stato assoluto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Il costituzionalismo britannico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La diffusione del regime costituzional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Costituzioni flessibili e Costituzioni rigid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Costituzioni brevi e Costituzioni lunghe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</w:t>
      </w:r>
      <w:r>
        <w:rPr>
          <w:rFonts w:cs="Times New Roman"/>
          <w:b/>
        </w:rPr>
        <w:t>La Costituzione della Repubblica italian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Le esperienze costituzionali in Italia prima dell’unità: lo Statuto albertino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Dall’unità d’Italia alla caduta del fascismo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Il referendum istituzionale e l’Assemblea costituent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La struttura della Costituzione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</w:t>
      </w:r>
      <w:r>
        <w:rPr>
          <w:rFonts w:cs="Times New Roman"/>
          <w:b/>
        </w:rPr>
        <w:t>Gli organismi internazionali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La società delle Nazioni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La nascita dell’ONU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L’Assemblea generale e il Consiglio di sicurezz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Le agenzie dell’ONU; l’OCSE e la NATO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</w:t>
      </w:r>
      <w:r>
        <w:rPr>
          <w:rFonts w:cs="Times New Roman"/>
          <w:b/>
        </w:rPr>
        <w:t>La nascita dell’Unione europe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L’Europa dei “sei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Dalla CEE all’euro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Verso una Costituzione europe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Le iniziative della U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Le difficoltà dell’Euro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</w:t>
      </w:r>
      <w:r>
        <w:rPr>
          <w:b/>
        </w:rPr>
        <w:t>Libro di testo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 xml:space="preserve">Franco Bertini, </w:t>
      </w:r>
      <w:r>
        <w:rPr>
          <w:i/>
        </w:rPr>
        <w:t>La lezione della storia</w:t>
      </w:r>
      <w:r>
        <w:rPr/>
        <w:t>, voll. 2 e 3, ed. Mursia Scuola, 201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b/>
          <w:b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b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 6 I6 I 20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16:03:00Z</dcterms:created>
  <dc:creator>Patrizia Zafferami</dc:creator>
  <dc:description/>
  <cp:keywords/>
  <dc:language>en-US</dc:language>
  <cp:lastModifiedBy>Utente</cp:lastModifiedBy>
  <cp:lastPrinted>2012-06-03T14:34:00Z</cp:lastPrinted>
  <dcterms:modified xsi:type="dcterms:W3CDTF">2019-06-02T20:36:00Z</dcterms:modified>
  <cp:revision>19</cp:revision>
  <dc:subject/>
  <dc:title>VERBALE DELLA RIUNIONE N°63 CONSIGLIO D’ISTITUTO DEL 28</dc:title>
</cp:coreProperties>
</file>