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10.1   Materia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>Discipline grafiche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jc w:val="both"/>
        <w:rPr/>
      </w:pPr>
      <w:r>
        <w:rPr>
          <w:sz w:val="24"/>
          <w:szCs w:val="24"/>
        </w:rPr>
        <w:t>Alla fine dell’anno l’alunno dovrà essere in grado di conoscere, esprimersi e valorizzare i contenuti affrontati in modo corretto e rispondere alle varie richieste con espressione grafica sufficientemente corretta, pulita e person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particolare avere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apacità di impaginare/comporre: conoscenza dei contenuti e correttezza strutturale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etodo progettuale: coerente alle richieste e personale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apacità esecutivo/espressiva: corretta e pulita sia a mano che al computer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 particolare, essendo al termine del percorso di studi, l’alunno dovrà essere in grado di rappresentare e/o progetta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’elaborazione di manufatti richiesti in modo corretto e con uso di tecniche appropriate usate in modo corretto e pulito sia a mano che al computer, in particola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conoscere la storia della grafica 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gestire ogni fase progettuale sia a mano che al computer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</w:rPr>
        <w:t>saper progettare loghi, brochure, cataloghi, libri illustrati, manifesti e packaging per qualsiasi richiesta con layout a mano e al computer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before="0" w:after="200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</w:rPr>
        <w:t>sapersi orientare nei principi essenziali che regolano il sistema della committenza di marketing ed editoria e le figure professionali che si muovono nel settore, considerando il target di utenza e il contesto comunicativo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saper realizzare, sperimentando in maniera autonoma, nuove soluzioni estetiche attingendo dal panorama artistico interdisciplinare ed eclettico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saper realizzare un lavoro in equipe essendo consapevoli del proprio ruolo professionale e sociale, rispettando le idee degli altri e collaborando in modo proficuo sia con i compagni che con i collaboratori estern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rebuchet MS" w:hAnsi="Trebuchet MS" w:eastAsia="Calibri" w:cs="Trebuchet MS"/>
          <w:color w:val="000000"/>
          <w:sz w:val="24"/>
          <w:szCs w:val="24"/>
        </w:rPr>
      </w:pPr>
      <w:r>
        <w:rPr>
          <w:rFonts w:eastAsia="Calibri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) Progetto e metodo:     è  stato consolidato un metodo progettuale corretto con particolare                          attenzione alla lettura, analisi e interpretazione del brief allo scopo di definire il problema, alla ricerca di informazioni visive da diverse fonti per: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ormulare ipotesi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ianificare la sequenza di sviluppo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esentare i risultati delle proprie ricerche con la relazione motivazionale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trarre elementi dall’esperienza per aumentare la propria competenz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di problem solving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2) Basic Design grafico:  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Leggere e decodificare messaggi visivi individuando le caratteristiche degli elementi di base, i valori e le interazioni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adroneggiare il campo visivo e le regole che lo governano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oscere le teorie del colore e applicarne i principi nel contesto</w:t>
      </w:r>
    </w:p>
    <w:p>
      <w:pPr>
        <w:pStyle w:val="Normal"/>
        <w:overflowPunct w:val="true"/>
        <w:autoSpaceDE w:val="true"/>
        <w:ind w:left="28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uale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oscere, comprendere e utilizzare il linguaggio specifico</w:t>
      </w:r>
    </w:p>
    <w:p>
      <w:pPr>
        <w:pStyle w:val="Normal"/>
        <w:overflowPunct w:val="true"/>
        <w:autoSpaceDE w:val="true"/>
        <w:ind w:left="28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) Macrotipografia:           Progettare autonomamente soluzioni per l’informazione e la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comunicazione finalizzata alla stampa usando testo e immagini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integrat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’ stato approfondito  l’utilizzo dei tre programmi di grafica: Photoshop, Illustrator, Indesign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4) Le immagini:      Produrre e presentare un lavoro finale che soddisfi le richieste del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Brief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) Microtipografia:            Distinguere le caratteristiche formali dei font e gli elementi dello lor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anatomi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Digitare un testo seguendo le regole dell’ortografi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rreggere le bozze di un tes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noscere e distinguere i font di più largo utilizz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6) I progetti commerciali ed editoriali:                 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Progettare oggetti grafici per l’informazione e la comunicazione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usando un metodo appropriato per arrivare ai propri obiettivi nel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rispetto della leggibilità e/o il contras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aper discriminare e abbinare caratteri con fondi e colori per esaltarn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la leggibilità e/o il contras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mprendere e utilizzare il linguaggi specialistici del brief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7) Storia e stili:                 Raggiungere la consapevolezza delle radici storiche e delle linee d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viluppo dell’arte e della grafic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Mostrare nel progetto di tener conto delle qualità formali, sociali, dell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endenze e dei costum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“Una valigia per Clara”: progettazione e realizzazione di un evento in sede pubblica: Auditorium Disarò a Cesano Maderno, promosso dal comune di Cesano Maderno.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nalisi e lettura di documenti in archivio storico di Bergamo e in archivio del Monastero di Pontida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ielaborazione del materiale per progettazione e realizzazione mostra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Banner storici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el libro illustrato “Laura Levi, una cesanese ad Aushwitz”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manifesto e locandina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installazioni</w:t>
      </w:r>
    </w:p>
    <w:p>
      <w:pPr>
        <w:pStyle w:val="Normal"/>
        <w:numPr>
          <w:ilvl w:val="3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una favol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Se non ora Quando: contro la violenza sulle donn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immagini sul tema della bellezza della donne: collaborazione con l’artista Silvia Capilupp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mostra all’estero su temi ambientali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di logo, locandina, manifesto e brochure e infografic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una scultura per il premio Giò Carrozz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getto Ecofè:                  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di logo, packaging e tazzine per la mostra a Saronno: Break.Day organizzata dal museo Gianetti di Saronno.</w:t>
      </w:r>
    </w:p>
    <w:p>
      <w:pPr>
        <w:pStyle w:val="Normal"/>
        <w:overflowPunct w:val="true"/>
        <w:autoSpaceDE w:val="true"/>
        <w:ind w:left="294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rogetto  illustrazione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gettazione e realizzazione  di illustrazioni per “ Le città invisibili” di Italo Calvino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fronto con l’artista illustratore Michelangelo Rossato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PANTA RE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di opere sul tema “Tutto Scorre”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catalogo, poster e packaging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alizzazione mostr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o carta stampata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pagina di giornale e articolo di rivista di settor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getto Leonardo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banner con studi delle opere di Leonardo e rielaborazione grafica su esempi di Warrol e altri artisti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gettazione e realizzazione catalogo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grafic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60" w:leader="none"/>
        </w:tabs>
        <w:suppressAutoHyphens w:val="true"/>
        <w:overflowPunct w:val="true"/>
        <w:autoSpaceDE w:val="true"/>
        <w:spacing w:before="113" w:after="0"/>
        <w:jc w:val="left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Gli argomenti sono stati  introdotti da lezioni partecipate dove l’insegnante ha fatto riflettere sull’esperienza personale, sul confronto con le regole per giungere a delle conclusioni.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Ogni argomento è stato  sperimentato in elaborazioni personali sulla base di immagini fornite a volte dal docente o prodotte dagli alunni mediante reportage fotografici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Le sperimentazioni sono state elaborate in prodotti  più complessi dove sono stati considerati  più elementi contemporaneamente.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I lavori sono stati discussi in classe per verificare il raggiungimento degli obiettivi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Strumenti di lavor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li occhi del gra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LITT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omputer dell’istituto per almeno 4 ore ogni settiman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Valutazione singola delle 4 fasi della progettazione e relazioni sulla lettura delle sedi espositive e dell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BLG                                      a.s. 2018- 20189                                                    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8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1141"/>
      <w:gridCol w:w="7339"/>
    </w:tblGrid>
    <w:tr>
      <w:trPr>
        <w:trHeight w:val="872" w:hRule="atLeast"/>
        <w:cantSplit w:val="true"/>
      </w:trPr>
      <w:tc>
        <w:tcPr>
          <w:tcW w:w="7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7030" cy="3676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03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8pt" filled="f" o:ole="">
                <v:imagedata r:id="rId3" o:title=""/>
              </v:shape>
              <o:OLEObject Type="Embed" ProgID="" ShapeID="ole_rId2" DrawAspect="Content" ObjectID="_813037058" r:id="rId2"/>
            </w:object>
          </w:r>
        </w:p>
      </w:tc>
      <w:tc>
        <w:tcPr>
          <w:tcW w:w="7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b/>
              <w:b/>
              <w:bCs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entury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25:00Z</dcterms:created>
  <dc:creator>IIS MAJORANA</dc:creator>
  <dc:description/>
  <dc:language>en-US</dc:language>
  <cp:lastModifiedBy>Clapis</cp:lastModifiedBy>
  <cp:lastPrinted>2018-06-01T12:56:00Z</cp:lastPrinted>
  <dcterms:modified xsi:type="dcterms:W3CDTF">2019-06-05T11:25:00Z</dcterms:modified>
  <cp:revision>2</cp:revision>
  <dc:subject/>
  <dc:title>Liceo Artistico Sperimentale Progetto Brocca</dc:title>
</cp:coreProperties>
</file>