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9"/>
        <w:gridCol w:w="6401"/>
        <w:gridCol w:w="1844"/>
      </w:tblGrid>
      <w:tr>
        <w:trPr>
          <w:trHeight w:val="872" w:hRule="atLeast"/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2893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pt;height:29.4pt" filled="f" o:ole="">
                  <v:imagedata r:id="rId4" o:title=""/>
                </v:shape>
                <o:OLEObject Type="Embed" ProgID="" ShapeID="ole_rId3" DrawAspect="Content" ObjectID="_83843207" r:id="rId3"/>
              </w:object>
            </w:r>
          </w:p>
        </w:tc>
        <w:tc>
          <w:tcPr>
            <w:tcW w:w="6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 xml:space="preserve">IIS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  <w:szCs w:val="28"/>
              </w:rPr>
              <w:t>“Ettore Majorana”</w:t>
            </w:r>
          </w:p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d 17D-PQ12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cs="Trebuchet MS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Cs/>
                <w:sz w:val="16"/>
                <w:szCs w:val="16"/>
              </w:rPr>
              <w:t>Rev 3 del 15/05/1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Cs/>
                <w:sz w:val="16"/>
                <w:szCs w:val="16"/>
              </w:rPr>
              <w:t xml:space="preserve">Pag </w:t>
            </w:r>
            <w:r>
              <w:rPr>
                <w:rStyle w:val="PageNumber"/>
                <w:rFonts w:cs="Trebuchet MS" w:ascii="Trebuchet MS" w:hAnsi="Trebuchet MS"/>
                <w:bCs/>
                <w:sz w:val="16"/>
                <w:szCs w:val="16"/>
              </w:rPr>
              <w:fldChar w:fldCharType="begin"/>
            </w:r>
            <w:r>
              <w:rPr>
                <w:rStyle w:val="PageNumber"/>
                <w:sz w:val="16"/>
                <w:szCs w:val="16"/>
                <w:bCs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16"/>
                <w:szCs w:val="16"/>
                <w:bCs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16"/>
                <w:szCs w:val="16"/>
                <w:bCs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16"/>
                <w:szCs w:val="16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16"/>
                <w:szCs w:val="16"/>
              </w:rPr>
              <w:t>/</w:t>
            </w:r>
            <w:r>
              <w:rPr>
                <w:rStyle w:val="PageNumber"/>
                <w:rFonts w:cs="Trebuchet MS" w:ascii="Trebuchet MS" w:hAnsi="Trebuchet MS"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240"/>
        <w:ind w:right="-198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ind w:right="-198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RELAZIONE FINALE DOCENT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NO SCOLASTICO 2017/20178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53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Z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IA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CA</w:t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TE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udice Nadia</w:t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</w:t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736"/>
      </w:tblGrid>
      <w:tr>
        <w:trPr>
          <w:trHeight w:val="9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sano Maderno, 04 I06 I201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del docent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dia Giudic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"/>
        <w:gridCol w:w="392"/>
        <w:gridCol w:w="41"/>
        <w:gridCol w:w="6"/>
        <w:gridCol w:w="8349"/>
        <w:gridCol w:w="15"/>
        <w:gridCol w:w="13"/>
      </w:tblGrid>
      <w:tr>
        <w:trPr>
          <w:trHeight w:val="820" w:hRule="atLeast"/>
        </w:trPr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servazione sui progressi della classe in termini d’interesse, partecipazione al dialogo educativo e apprendimento complessivo.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 classe ha mostrato: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mpi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teresse e assidua partecipazione al dialogo educativo con un continuo e lodevole  progresso nell’apprendimento.   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velli altern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 interesse e di partecipazione al dialogo educativo, con apprendimenti complessivi mediamente soddisfacenti.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velli alterni d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teresse e di  partecipazione al dialogo educativo, con apprendimenti complessivi poco soddisfacenti.   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i scarsi d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teresse e di partecipazione al dialogo educativo,  con apprendimenti complessivi poco soddisfacenti.   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tro </w:t>
            </w:r>
            <w:r>
              <w:rPr>
                <w:rFonts w:cs="Calibri" w:ascii="Calibri" w:hAnsi="Calibri"/>
                <w:i/>
                <w:sz w:val="20"/>
              </w:rPr>
              <w:t>(precisare 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 _ __ _ _ __ _ _ __ _ _ __ _ _ __ _ _ __ _ _ __ _ _ __ _ _ __ _ _ __ _ _ __ _ _ __ _ _ _ _ _ _ _ _ _ _ _ _ _ _ _ _ _ _ _ _ _ _ _ _ _ _ _ _ _ _ _ _ _ _ _ _ _ _ _ _ _ _ _ _ _ _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no stati riscontrati casi particolari (es. soggetti a rischio o con preparazione di base inferiore ai pre-requisiti) che  hanno richiesto le seguenti strategie didattiche: 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 __________ __ _ _ __ _ _ __ _ _ __ _ _ __ _ _ __ _ _ __ _ _ __ _ _ __ _ _ __ _ _ __ _ _ __</w:t>
            </w:r>
          </w:p>
        </w:tc>
      </w:tr>
      <w:tr>
        <w:trPr>
          <w:trHeight w:val="586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B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formativi specific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 conclusione dell’A.S. la classe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68" w:right="-19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conseguito nel complesso una solida formazione di base: sì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in parte X      no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68" w:right="-19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 acquisi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one capacità espressive e logico-interpretative:  sì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in parte X         no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68" w:right="-19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acquisito uno studio autonomo e consapevole:  sì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in parte </w:t>
            </w:r>
            <w:r>
              <w:rPr>
                <w:rFonts w:eastAsia="Yu Gothic;游ゴシック" w:cs="Yu Gothic;游ゴシック" w:ascii="Yu Gothic;游ゴシック" w:hAnsi="Yu Gothic;游ゴシック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no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6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ltro (precisare ) _ _ __ _ _ __ _ _ __ _ _ __ _ _ __ _ _ __ _ _ __ _ _ __ _ _ __ _ _ __ _ _ ___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3283"/>
        <w:gridCol w:w="567"/>
        <w:gridCol w:w="425"/>
        <w:gridCol w:w="4103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metodi e gli strumenti adoperati per favorire l’apprendimento sono stati i seguent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e fron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e partecip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mulazioni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erche individuali e/o di grup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blem solving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324" w:hanging="25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right="-19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zione con uso 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right="-19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 (precisare ) _ _ __ _ _ __ _ _ __ _ _ __ _ _ __ _ _ __ _ _ __ _ _ __ _ ___ _ _ _ __ _ _ __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3283"/>
        <w:gridCol w:w="567"/>
        <w:gridCol w:w="425"/>
        <w:gridCol w:w="4103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li strumenti per la verifica formativa e sommativa utilizzati sono stati i seguenti: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rogazioni </w:t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ali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0"/>
              <w:ind w:righ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i, questionari, esercizi, problemi, </w:t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0"/>
              <w:ind w:right="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ggi brevi, te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567" w:hanging="56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e individuali </w:t>
            </w:r>
          </w:p>
          <w:p>
            <w:pPr>
              <w:pStyle w:val="Normal"/>
              <w:spacing w:lineRule="auto" w:line="240" w:before="0" w:after="80"/>
              <w:ind w:left="567" w:hanging="56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laboratori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o </w:t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</w:rPr>
              <w:t>(precisar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 _ _ __ _ _ __ _ ___ _ _ _ _ _ _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3283"/>
        <w:gridCol w:w="567"/>
        <w:gridCol w:w="425"/>
        <w:gridCol w:w="4103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E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verifiche sommative somministrate mediamente in ciascun period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no stat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giori di t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209" w:right="-1985" w:hanging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324" w:right="-1985" w:hanging="2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209" w:right="-1985" w:hanging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a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8450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F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9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 le attività di recupero in orario curricolare si è fatto ricorso prevalentemente a: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zioni frontali e/o partecipate e/o esercitazioni o altri metodi didattici a favore di tutta la classe sulle parti del programma da recuperare                                            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Yu Gothic;游ゴシック" w:cs="Yu Gothic;游ゴシック" w:ascii="Yu Gothic;游ゴシック" w:hAnsi="Yu Gothic;游ゴシック"/>
                <w:sz w:val="22"/>
                <w:szCs w:val="22"/>
              </w:rPr>
              <w:t>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zioni frontali e/o partecipate e/o esercitazioni o altri metodi didattici a favore di parte della classe sul programma da recuperare, con gli altri studenti impegnati in diverse attività (es. approfondimento)          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menti di tutoraggio da parte degli studenti più preparati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zioni con docenti di altre classi per lezioni comuni su argomenti specifici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precisare ) _ _ __ _ _ __ _ _ __ _ _ __ _ _ __ _ _ __ _ _ __ _ _ __ _ _ __ _ _ __ _ _ __ _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67"/>
        <w:gridCol w:w="4948"/>
        <w:gridCol w:w="567"/>
        <w:gridCol w:w="1134"/>
        <w:gridCol w:w="567"/>
        <w:gridCol w:w="1134"/>
        <w:gridCol w:w="42"/>
      </w:tblGrid>
      <w:tr>
        <w:trPr>
          <w:trHeight w:val="586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G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attività di recupero, consolidamento  ed approfondimento in orario curricolare sono state nel complesso: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colmare le lacune su conoscenze e compet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o utili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migliorare le tecniche di 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o utili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sperimentare metodi e strumenti didattici altern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il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o utili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-1985" w:hanging="0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451"/>
        <w:gridCol w:w="7999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H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contenuti disciplinari previsti nel piano di lavoro sono stat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volti completamente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volti completamente, perché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troppo vast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che mancava dei prerequisiti  necessar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se ore di lezione sono andate perdut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che ha  rallentato i tempi di apprendiment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difficoltà di relazione con la class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ltro    (precisare ) _ _ __ _ _ __ _ _ __ _ _ __ _ _ __ _ _ __ _ _ __ _ _ __ _ _ __ _ _ _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3300"/>
        <w:gridCol w:w="586"/>
        <w:gridCol w:w="425"/>
        <w:gridCol w:w="4139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I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apporti con i colleghi nei Consigli di Classe sono stat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rdiali e di collaborazione       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li ma di collaborazione</w:t>
            </w:r>
          </w:p>
        </w:tc>
      </w:tr>
      <w:tr>
        <w:trPr>
          <w:trHeight w:val="1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iner Hand ITC" w:ascii="Viner Hand ITC" w:hAnsi="Viner Hand ITC"/>
                <w:sz w:val="22"/>
                <w:szCs w:val="22"/>
              </w:rPr>
              <w:t>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diali ma poco collaborativ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li e poco collaborativi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8450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L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nte l’A.S. sono stati esplicitati agli student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li obiettivi disciplinari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li obiettivi trasversali (comportamentali e cognitivi)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riteri di valutazione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o (precisare ) _ _ __ _ _ __ _ _ __ _ _ __ _ _ __ _ _ __ _ _ __ _ _ __ _ _ __ _ _ __ _ _ __ _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8450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M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9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fattori che hanno concorso alla valutazione periodica e fina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gli studenti sono stati </w:t>
            </w:r>
          </w:p>
          <w:p>
            <w:pPr>
              <w:pStyle w:val="Normal"/>
              <w:spacing w:lineRule="auto" w:line="240"/>
              <w:ind w:right="-19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seguenti: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ità ed impegno nella partecipazione, nello studio e nel lavoro scolastic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vello delle conoscenze raggiunte rispetto alle condizioni di partenza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essivo miglioramento del comportamento in classe e del livello d’integrazione con i compag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duità alle lezioni (in senso quantitativo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a partecipazione al lavoro scolastico, apporto personale alla vita e alla crescita della classe (in senso qualitativ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apporto leale e corretto nei confronti della scuola, dei compagni e degli insegnanti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o (precisare ) _ _ __ _ _ __ _ _ __ _ _ __ _ _ __ _ _ __ _ _ __ _ _ __ _ _ __ _ _ __ _ _ __ _ 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8450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N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interazioni con le altre discipline sono stat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ficue e si sono svolte secondo la programmazione del consiglio di classe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ficue ma è stato necessario riprogrammare alcune attività didattiche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tanzialmente uti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sono state attuate, seppure previste nella programmazione del consiglio di classe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sono state attuate in quanto non previste </w:t>
            </w:r>
          </w:p>
        </w:tc>
      </w:tr>
    </w:tbl>
    <w:p>
      <w:pPr>
        <w:pStyle w:val="Normal"/>
        <w:spacing w:lineRule="auto" w:line="240"/>
        <w:ind w:right="-1985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09"/>
        <w:gridCol w:w="3167"/>
        <w:gridCol w:w="567"/>
        <w:gridCol w:w="439"/>
        <w:gridCol w:w="1701"/>
        <w:gridCol w:w="567"/>
        <w:gridCol w:w="425"/>
        <w:gridCol w:w="1542"/>
        <w:gridCol w:w="7"/>
      </w:tblGrid>
      <w:tr>
        <w:trPr>
          <w:trHeight w:val="586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O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apporti con le famiglie hanno riguardato: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ta la classe  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ona parte della classe 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hi allievi         </w:t>
            </w:r>
          </w:p>
        </w:tc>
      </w:tr>
      <w:tr>
        <w:trPr/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sono stati nei casi considerati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left="-100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d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left="-114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radici  </w:t>
            </w:r>
          </w:p>
        </w:tc>
      </w:tr>
    </w:tbl>
    <w:p>
      <w:pPr>
        <w:pStyle w:val="Normal"/>
        <w:spacing w:lineRule="auto" w:line="240"/>
        <w:ind w:right="-1985" w:hanging="0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"/>
        <w:gridCol w:w="3283"/>
        <w:gridCol w:w="567"/>
        <w:gridCol w:w="425"/>
        <w:gridCol w:w="4152"/>
      </w:tblGrid>
      <w:tr>
        <w:trPr>
          <w:trHeight w:val="58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P</w:t>
            </w:r>
          </w:p>
        </w:tc>
        <w:tc>
          <w:tcPr>
            <w:tcW w:w="8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sussidi didattici e le attrezzature scolastiche utilizzati, ai fini dell’apprendimento, sono   stat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058522805"/>
            <w:bookmarkStart w:id="1" w:name="__Fieldmark__0_1058522805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left="483" w:right="-1985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39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058522805"/>
            <w:bookmarkStart w:id="3" w:name="__Fieldmark__1_105852280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left="567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adegu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483" w:right="-1985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 w:before="80" w:after="80"/>
              <w:ind w:left="567" w:right="-1985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o (precisare) </w:t>
            </w:r>
            <w:r>
              <w:rPr/>
              <w:t>_ _ _ _ _ _ _ _ _ _ _ _ _ _</w:t>
            </w:r>
          </w:p>
        </w:tc>
      </w:tr>
    </w:tbl>
    <w:p>
      <w:pPr>
        <w:pStyle w:val="Normal"/>
        <w:spacing w:lineRule="auto" w:line="240"/>
        <w:ind w:right="-19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410"/>
      </w:tblGrid>
      <w:tr>
        <w:trPr>
          <w:trHeight w:val="5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Q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uali osservazioni e suggerimenti: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auto" w:line="240"/>
              <w:ind w:right="3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ind w:right="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ind w:right="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ind w:right="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auto" w:line="240"/>
              <w:ind w:left="567" w:right="39" w:hanging="56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-1985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680" w:footer="0" w:bottom="68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Yu Gothic">
    <w:altName w:val="游ゴシック"/>
    <w:charset w:val="80"/>
    <w:family w:val="swiss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3:53:00Z</dcterms:created>
  <dc:creator>Avv. Lorenzo Cirillo</dc:creator>
  <dc:description/>
  <cp:keywords/>
  <dc:language>en-US</dc:language>
  <cp:lastModifiedBy>docente</cp:lastModifiedBy>
  <cp:lastPrinted>2018-05-25T12:49:00Z</cp:lastPrinted>
  <dcterms:modified xsi:type="dcterms:W3CDTF">2019-05-31T09:55:00Z</dcterms:modified>
  <cp:revision>7</cp:revision>
  <dc:subject/>
  <dc:title>PIANO DI LAVORO A.S. 1998-'99 DELLA 3 I IGEA</dc:title>
</cp:coreProperties>
</file>