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89465802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/>
      </w:pPr>
      <w:r>
        <w:rPr/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</w:rPr>
              <w:t>^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</w:rPr>
              <w:t>Informat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</w:rPr>
              <w:t>Proff. C. Negri  D. Barb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</w:rPr>
              <w:t>2018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rogettazione della base di dati:</w:t>
      </w:r>
      <w:r>
        <w:rPr>
          <w:rFonts w:cs="Arial" w:ascii="Arial" w:hAnsi="Arial"/>
          <w:sz w:val="22"/>
          <w:szCs w:val="22"/>
          <w:lang w:eastAsia="it-IT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Organizzazione degli archivi e basi di dati: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Gli archiv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memorie di massa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’organizzazione degli archiv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limiti dell’organizzazione convenzionale degli archiv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Organizzazione degli archivi mediante basi di dat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odelli per il data base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gestione del data base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linguaggi per databa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odellazione dei dati: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ntroduzione 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odellazione dei dati: i livelli concettuale, logico e fisico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o schema E/R Entità-Associazion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Gli attribut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ssociazioni tra entità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egole di lettur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Modello Relazionale: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 concetti fondamentali del modello relazionale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derivazione delle relazioni dal modello E/R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operazioni relazionali: selezione, proiezione e join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join esterni e il self-join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seudocodifica di interrogazioni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normalizzazione delle relazioni: prima, seconda e terza forma normale</w:t>
      </w:r>
    </w:p>
    <w:p>
      <w:pPr>
        <w:pStyle w:val="Normal"/>
        <w:numPr>
          <w:ilvl w:val="1"/>
          <w:numId w:val="2"/>
        </w:numPr>
        <w:suppressAutoHyphens w:val="false"/>
        <w:spacing w:before="0" w:after="28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’integrità referenziale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Il linguaggio SQL: 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Query language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ntroduzione e regole general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omando Select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operazioni relazionali nel linguaggio SQL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vari tipi di join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funzioni di aggregazione: COUNT, SUM, MIN e MAX, AVG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Ordinament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aggruppamenti: le clausole GROUP BY e HAVING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Operatori usati nelle condizioni di ricerca: BETWEEN, IN, NOT IN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pattern matching su stringhe e l’operatore LIKE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nnidamenti di Select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viste logiche e il comando CREATE VIEW 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Data Definition Language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dentificatori e tipi di dat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definizione delle tabelle: CREATE TABLE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modifica della struttura: ALTER TABLE, ADD, DROP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Data Manipulation Language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comandi INSERT, UPDATE e DELETE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Data Control Language:</w:t>
      </w:r>
    </w:p>
    <w:p>
      <w:pPr>
        <w:pStyle w:val="Normal"/>
        <w:numPr>
          <w:ilvl w:val="1"/>
          <w:numId w:val="4"/>
        </w:numPr>
        <w:suppressAutoHyphens w:val="false"/>
        <w:spacing w:before="0" w:after="28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comandi GRANT e REVOKE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Ambienti software per i database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DBMS Microsoft Access: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mplementazione di un data base ex nov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creazione di tabelle in DDL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Popolamento di un data base 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Utilizzo del db di esempio Northwind 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mplementazione di query con Sql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sz w:val="22"/>
          <w:szCs w:val="22"/>
          <w:lang w:eastAsia="it-IT"/>
        </w:rPr>
        <w:t>Il DBMS MySQL con XAMPP :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mplementazione di un data base ex nov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creazione di tabelle in DDL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Popolamento di un data base </w:t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rFonts w:cs="Arial" w:ascii="Arial" w:hAnsi="Arial"/>
          <w:sz w:val="22"/>
          <w:szCs w:val="22"/>
          <w:lang w:eastAsia="it-IT"/>
        </w:rPr>
        <w:t>Tipi di dati in MySQL</w:t>
      </w:r>
    </w:p>
    <w:p>
      <w:pPr>
        <w:pStyle w:val="Normal"/>
        <w:numPr>
          <w:ilvl w:val="1"/>
          <w:numId w:val="3"/>
        </w:numPr>
        <w:suppressAutoHyphens w:val="false"/>
        <w:spacing w:before="0" w:after="280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Query da linea di comando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atabase in rete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pache, MySQL e Php: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Pagine web statiche e dinamiche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Pagine dinamiche e script lato server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rchitettura Server Web Apache, Interprete Php e DBMS Server MySQL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linguaggio Php: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Elementi di base del linguaggio 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ariabili e operatori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rray numerici e associativi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trutture di controll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Gli array $_GET e $_POST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strutti die e exit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’interazione con l’utente tramite i form HTML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a connessione al database tramite script Php: 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w:t xml:space="preserve">mysqli_connect() 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w:t>mysqli_connect_error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w:t>mysqli_connect_errno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w:t>mysqli_close()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interrogazioni al database in rete: 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query 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num_rows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fetch_assoc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fetch_row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affected_rows()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Query parametriche tramite form HTML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Transazioni in MySQL: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tart Transaction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mit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ollback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gestione delle transazioni in php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autocommit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mysqli_commit()</w:t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rFonts w:cs="Arial" w:ascii="Arial" w:hAnsi="Arial"/>
          <w:sz w:val="22"/>
          <w:szCs w:val="22"/>
          <w:lang w:eastAsia="it-IT"/>
        </w:rPr>
        <w:t>Le sessioni in php: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ession_start(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Array $_SESSION[ ] 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Gestione di una sessione per l’accesso ad un db in rete </w:t>
      </w:r>
    </w:p>
    <w:p>
      <w:pPr>
        <w:pStyle w:val="Normal"/>
        <w:suppressAutoHyphens w:val="false"/>
        <w:spacing w:before="280" w:after="280"/>
        <w:ind w:left="72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sz w:val="18"/>
          <w:szCs w:val="18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  <w:t>(Nota per la compilazione: questa tabella va posta al termine delle pagine utilizzate per la stesura del programma)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5 / 6 /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a studenti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  <w:szCs w:val="22"/>
        <w:lang w:eastAsia="it-I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  <w:szCs w:val="22"/>
        <w:lang w:eastAsia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  <w:szCs w:val="22"/>
        <w:lang w:eastAsia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  <w:lang w:eastAsia="it-I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lang w:eastAsia="it-IT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  <w:lang w:eastAsia="it-I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  <w:lang w:eastAsia="it-IT"/>
    </w:rPr>
  </w:style>
  <w:style w:type="character" w:styleId="WW8Num4z1">
    <w:name w:val="WW8Num4z1"/>
    <w:qFormat/>
    <w:rPr>
      <w:rFonts w:ascii="Courier New" w:hAnsi="Courier New" w:cs="Courier New"/>
      <w:sz w:val="22"/>
      <w:szCs w:val="22"/>
      <w:lang w:eastAsia="it-I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2"/>
      <w:szCs w:val="22"/>
      <w:lang w:eastAsia="it-IT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9:43:00Z</dcterms:created>
  <dc:creator>Patrizia Zafferami</dc:creator>
  <dc:description/>
  <cp:keywords/>
  <dc:language>en-US</dc:language>
  <cp:lastModifiedBy>corrado</cp:lastModifiedBy>
  <cp:lastPrinted>2015-05-29T09:16:00Z</cp:lastPrinted>
  <dcterms:modified xsi:type="dcterms:W3CDTF">2019-06-05T15:46:00Z</dcterms:modified>
  <cp:revision>6</cp:revision>
  <dc:subject/>
  <dc:title>VERBALE DELLA RIUNIONE N°63 CONSIGLIO D’ISTITUTO DEL 28</dc:title>
</cp:coreProperties>
</file>