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733221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T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NGANO GIUSEPP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en-US" w:bidi="ar-SA"/>
        </w:rPr>
        <w:t>CAPACITA’ MOTORIE CONDIZIONALI: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/>
      </w:pPr>
      <w:r>
        <w:rPr>
          <w:rFonts w:eastAsia="Times New Roman" w:cs="Arial" w:ascii="Arial" w:hAnsi="Arial"/>
          <w:b/>
          <w:kern w:val="0"/>
          <w:lang w:eastAsia="en-US" w:bidi="ar-SA"/>
        </w:rPr>
        <w:t>CONSOLIDAMENTO  E POTENZIAMENTO FISIOLOGICO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Resistenz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kern w:val="0"/>
          <w:lang w:eastAsia="en-US" w:bidi="ar-SA"/>
        </w:rPr>
        <w:t>esercitazioni per il miglioramento della funzione cardio-circolatoria a regime aerobico ed anaerobic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kern w:val="0"/>
          <w:lang w:eastAsia="en-US" w:bidi="ar-SA"/>
        </w:rPr>
        <w:t>esercitazioni per il controllo della respirazione rispetto all'attività che si sta svolgend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trollo del battito cardiaco dopo uno sforzo e a ripos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st di resistenza aerobica: corsa su una distanza di 1600 m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Forz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arico naturale, con piccoli attrezzi e con sovraccarich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orpo libero in circuit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</w:rPr>
        <w:t>esercitazioni mirati all’assunzione di una corretta postura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sercitazioni sul controllo della respirazione e suo abbinamento al lavoro muscolare (esercitazione su presa di coscienza della contrazione e del rilassamento muscolare durante l’esercizio)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st di forza per la muscolatura degli arti superiori: piegamenti sulle braccia su rip. max.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Mobilità articolare: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orpo libero statici e dinamic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stretching: riconoscimento della personale soglia del dolore e della tensione muscolare.</w:t>
      </w:r>
    </w:p>
    <w:p>
      <w:pPr>
        <w:pStyle w:val="Normal"/>
        <w:widowControl/>
        <w:suppressAutoHyphens w:val="false"/>
        <w:snapToGrid w:val="false"/>
        <w:ind w:left="36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i/>
          <w:kern w:val="0"/>
          <w:lang w:eastAsia="en-US" w:bidi="ar-SA"/>
        </w:rPr>
        <w:t>Velocità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hd w:fill="FFFFFF" w:val="clear"/>
        </w:rPr>
        <w:t>esercitazioni</w:t>
      </w:r>
      <w:r>
        <w:rPr>
          <w:rFonts w:cs="Arial" w:ascii="Arial" w:hAnsi="Arial"/>
          <w:spacing w:val="-3"/>
        </w:rPr>
        <w:t xml:space="preserve"> diversificate sulla capacità di reazione, esecuzione e spostamento ad uno stimolo acustico e/o visivo (rapidità)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pacing w:val="-3"/>
        </w:rPr>
        <w:t>esercitazioni sulle andature dell’atletica leggera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pacing w:val="-3"/>
        </w:rPr>
        <w:t>prove di velocità su distanze brev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 xml:space="preserve">test di velocità: </w:t>
      </w:r>
      <w:r>
        <w:rPr>
          <w:rFonts w:cs="Arial" w:ascii="Arial" w:hAnsi="Arial"/>
          <w:spacing w:val="-3"/>
        </w:rPr>
        <w:t>corsa su una distanza di 50m pian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kern w:val="0"/>
          <w:lang w:eastAsia="en-US"/>
        </w:rPr>
      </w:pPr>
      <w:r>
        <w:rPr>
          <w:rFonts w:eastAsia="Calibri" w:cs="Calibri" w:ascii="Calibri" w:hAnsi="Calibri"/>
          <w:i/>
          <w:kern w:val="0"/>
          <w:lang w:eastAsia="en-US"/>
        </w:rPr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en-US" w:bidi="ar-SA"/>
        </w:rPr>
        <w:t>CAPACITA’ MOTORIE COORDINATIVE</w:t>
      </w:r>
      <w:r>
        <w:rPr>
          <w:rFonts w:eastAsia="Times New Roman" w:cs="Arial" w:ascii="Arial" w:hAnsi="Arial"/>
          <w:b/>
          <w:kern w:val="0"/>
          <w:lang w:eastAsia="en-US" w:bidi="ar-SA"/>
        </w:rPr>
        <w:t xml:space="preserve">: 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  <w:t>DAL CONSOLIDAMENTO ALLA LORO APPLICAZIONE NELLE DISCIPLINE SPORTIVE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Coordinazione motori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tazioni di coordinazione generale e segmentaria eseguiti individualmente, a coppie o in circuito, ed effettuati a corpo libero o con piccoli e grandi attrezz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solidamento della coordinazione oculo-podalica ed oculo-manuale attraverso specifici test motori e mediante la pratica di attività sportive: test del calcio-muretto, torneo interno di tennis tavol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Conoscenza e pratica delle attività sportive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alcio a 5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pallavol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pallacanestr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uni-hockey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hit-ball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nnis tavol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giochi propedeutici non codificat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atletica leggera, andature e corsa resistente/veloc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regolamenti ed eventuali ricerche.</w:t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04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150" cy="466725"/>
                  <wp:effectExtent l="0" t="0" r="0" b="0"/>
                  <wp:docPr id="2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185" r="87706" b="610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6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Symbol" w:hAnsi="Symbol" w:cs="Symbol"/>
      <w:b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pavilion</cp:lastModifiedBy>
  <cp:lastPrinted>2012-06-03T14:34:00Z</cp:lastPrinted>
  <dcterms:modified xsi:type="dcterms:W3CDTF">2019-06-03T22:51:00Z</dcterms:modified>
  <cp:revision>12</cp:revision>
  <dc:subject/>
  <dc:title>VERBALE DELLA RIUNIONE N°63 CONSIGLIO D’ISTITUTO DEL 28</dc:title>
</cp:coreProperties>
</file>