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36619861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ngua e letteratura italian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ssa   Galli Chiara I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2-23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al testo in uso S. Novelli T. Marani R. tartaglione “ ITALIANO BENE COMUNE” grammatica per la cittadinanza linguistica  Editori LATERZ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ittadinanza linguistic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Che cos’è la grammatica</w:t>
      </w:r>
      <w:r>
        <w:rPr>
          <w:rFonts w:eastAsia="Calibri" w:cs="Calibri" w:ascii="Calibri" w:hAnsi="Calibri"/>
          <w:sz w:val="22"/>
          <w:szCs w:val="22"/>
        </w:rPr>
        <w:t>. L’origine delle lingue. Tra il latino e l’italiano. L’evoluzione dell’Italiano nel tempo. I dialetti e gli italiani regional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ipasso della fonetica e dell’ortografi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punteggiatur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morfologia: conoscere le parol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 nomi. Gli articoli. Gli aggettivi qualificativi. I pronomi e gli aggettivi pronominali. Il verbo: tempo, modo. forma attiva-passiva- riflessiva. Transitivo ed intransitiv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preposizioni. Gli avverbi. Le interiezioni. Le congiunzion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Esecuzione di una buona parte degli esercizi proposti dal testo.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Produzione scritta:</w:t>
      </w:r>
      <w:r>
        <w:rPr>
          <w:rFonts w:eastAsia="Calibri" w:cs="Calibri" w:ascii="Calibri" w:hAnsi="Calibri"/>
          <w:sz w:val="22"/>
          <w:szCs w:val="22"/>
        </w:rPr>
        <w:t xml:space="preserve"> il testo descrittivo- il testo narrativo. Il testo  espositivo e testo argomentativo.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al testo in uso  P. Avella C. Gusmani. G. Raccis   VITA VIVA Orizzonti di lettura. NARRATIVA A. Mondadori scuol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>Comprendere e riassumere un testo narrativ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comprendere ed interpretare un testo nelle  sue linee essenzial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Riassumere.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abriel Garcia Marquez “la luce è come l’acqua”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struttura del testo narrativo: “ i due re e i due labirinti”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o schema narrativo: fasi e sequenze.: “ Armistizio” Bernard Malamud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tempo: ordine. Fabula ed intreccio. Analessi e prolessi. A . P. Cechov “ il grasso e il magro”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rratore e punti di vista: H. Hesse “sul ghiaccio” Dino Buzzati “il mantello”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personaggio: K.Mansflield “il suo primo ballo”. Elsa Morante “ il compagno”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scar Wilde: “il milionario modello”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G. Scernabenco “ Si salverà la volpe?”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ambientazione: J. Joyce “Arabia”. Primo Levi “Fine settimana”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lingua e lo stile: Beppe Fenoglio La sposa bambina”. B. Bontempelli “il buon vento”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Laboratorio</w:t>
      </w:r>
      <w:r>
        <w:rPr>
          <w:rFonts w:eastAsia="Calibri" w:cs="Calibri" w:ascii="Calibri" w:hAnsi="Calibri"/>
          <w:sz w:val="22"/>
          <w:szCs w:val="22"/>
        </w:rPr>
        <w:t xml:space="preserve">: </w:t>
      </w:r>
      <w:r>
        <w:rPr>
          <w:rFonts w:eastAsia="Calibri" w:cs="Calibri" w:ascii="Calibri" w:hAnsi="Calibri"/>
          <w:sz w:val="22"/>
          <w:szCs w:val="22"/>
          <w:u w:val="single"/>
        </w:rPr>
        <w:t>analizzare e commentare un testo narrativ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nalizzare un testo narrativ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nalizzare l’aspetto tematic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crivere un comment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. Parise “Amicizia”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Il gener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u w:val="single"/>
        </w:rPr>
        <w:t>Favola e Fiaba.</w:t>
      </w:r>
      <w:r>
        <w:rPr>
          <w:rFonts w:eastAsia="Calibri" w:cs="Calibri" w:ascii="Calibri" w:hAnsi="Calibri"/>
          <w:sz w:val="22"/>
          <w:szCs w:val="22"/>
        </w:rPr>
        <w:t xml:space="preserve"> Esopo “il corvo e la volpe” “il leone , il lupo e la volpe”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elson Mandela “favole africane”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talo Calvino” Fiabe italiane”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  <w:u w:val="single"/>
        </w:rPr>
        <w:t>Narrativa dell’orrore e fantastica</w:t>
      </w:r>
      <w:r>
        <w:rPr>
          <w:rFonts w:eastAsia="Calibri" w:cs="Calibri" w:ascii="Calibri" w:hAnsi="Calibri"/>
          <w:sz w:val="22"/>
          <w:szCs w:val="22"/>
        </w:rPr>
        <w:t>: Edgar Allan Poe “ il cuore rivelatore”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F. Kafka “la metamorfosi”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  <w:u w:val="single"/>
        </w:rPr>
        <w:t>Fantascienza e Fantasia</w:t>
      </w:r>
      <w:r>
        <w:rPr>
          <w:rFonts w:eastAsia="Calibri" w:cs="Calibri" w:ascii="Calibri" w:hAnsi="Calibri"/>
          <w:sz w:val="22"/>
          <w:szCs w:val="22"/>
        </w:rPr>
        <w:t>: Philp K. Dick “il pianeta impossibile”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Yuval Noah Harari “ 21 lezioni per il XXI secolo” fidarsi dell’intelligenza artificial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sac Asimov “razza di deficienti !”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rtur C. Clarke “i nove miliardi di nome di Dio”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j. Ronald Reuell Tolkien dalle due torri “ il giuramento di Gollum”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j.K. Rowiling “harry potter e i doni della morte”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  <w:u w:val="single"/>
        </w:rPr>
        <w:t>Narrativa poliziesca:</w:t>
      </w:r>
      <w:r>
        <w:rPr>
          <w:rFonts w:eastAsia="Calibri" w:cs="Calibri" w:ascii="Calibri" w:hAnsi="Calibri"/>
          <w:sz w:val="22"/>
          <w:szCs w:val="22"/>
        </w:rPr>
        <w:t xml:space="preserve"> a. C. Doyle “la scena del delitto”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  <w:u w:val="single"/>
        </w:rPr>
        <w:t>Narrativa di formazione</w:t>
      </w:r>
      <w:r>
        <w:rPr>
          <w:rFonts w:eastAsia="Calibri" w:cs="Calibri" w:ascii="Calibri" w:hAnsi="Calibri"/>
          <w:sz w:val="22"/>
          <w:szCs w:val="22"/>
        </w:rPr>
        <w:t xml:space="preserve"> : Elena Ferrante “ una conversazione che accende l’anima”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F.M.Dostoevskij “cosa s uccede Raskol’nikov”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. Mann “Tonio e Hans”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Memorie di Guerra : Gino Strada “ ricostruire un ospedale”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Otto racconti per scoprirsi .letture per riflettere sulle grandi domande dell’adolescenz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integrale di tre libri scelti liberamente da ogni student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del testo “Custodisci il mio segreto” di M. Bonacina 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Mito ed Ep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aratteri generali dell’Iliade e dell’Odissea attraverso la trama e i personagg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iflessione: perché ancora oggi si conoscono i poemi classic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ttura e parafrasi dei due proem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</w:t>
      </w:r>
      <w:r>
        <w:rPr>
          <w:rFonts w:eastAsia="Calibri" w:cs="Calibri" w:ascii="Calibri" w:hAnsi="Calibri"/>
          <w:b/>
          <w:bCs/>
          <w:sz w:val="22"/>
          <w:szCs w:val="22"/>
        </w:rPr>
        <w:t>ttività di recupero- sviluppo ed integrazione per le COMPETENZE DI BASE della LINGUA ITALIANA:</w:t>
      </w:r>
      <w:r>
        <w:rPr>
          <w:rFonts w:eastAsia="Calibri" w:cs="Calibri" w:ascii="Calibri" w:hAnsi="Calibri"/>
          <w:sz w:val="22"/>
          <w:szCs w:val="22"/>
        </w:rPr>
        <w:t xml:space="preserve"> Saper ascoltare. Saper parlare.  Saper leggere. Saper scrivere.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esano Maderno, 7.06.23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Prof.ssa  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Chiara Ines Galli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3:42:00Z</dcterms:created>
  <dc:creator>Patrizia Zafferami</dc:creator>
  <dc:description/>
  <cp:keywords/>
  <dc:language>en-US</dc:language>
  <cp:lastModifiedBy>docente</cp:lastModifiedBy>
  <cp:lastPrinted>2023-06-06T10:21:00Z</cp:lastPrinted>
  <dcterms:modified xsi:type="dcterms:W3CDTF">2023-06-06T08:21:00Z</dcterms:modified>
  <cp:revision>4</cp:revision>
  <dc:subject/>
  <dc:title>VERBALE DELLA RIUNIONE N°63 CONSIGLIO D’ISTITUTO DEL 28</dc:title>
</cp:coreProperties>
</file>