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7277479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4 ALG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ssa   Galli Chiara In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</w:t>
            </w:r>
            <w:r>
              <w:rPr>
                <w:rFonts w:cs="Trebuchet MS" w:ascii="Trebuchet MS" w:hAnsi="Trebuchet MS"/>
              </w:rPr>
              <w:t>2022-23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al testo in Uso Giovanni Borgognone  Dino Carpanetto  “Gli Snodi della storia” dal Mille alla metà del Secicento vol. 1 Pearson Edizioni Scolastiche Bruno Mondad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età di Carlo V: l’impero e le trasformazioni economich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progetto imperiale di Carlo V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o scontro con l’impero ottoman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La fine dell’impero di Carlo V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o sviluppo economico nel Cinquecen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Politica e conflitti religiosi nel secondo Cinquecent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Spagna cattolica di Filippo I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l dominio spagnolo in Italia e gli stati indipendent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regno di Elisabetta I:la potenza ingles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guerre di religione in Franci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affermazione dell’impero russo  e lo stato polacco-litua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Il Seicento: crisi e trasformazion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La crisi del Seicento e la guerra dei trent’ann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La rivoluzione inglese e il “secolo d’oro” olandes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ocietà, politica e religione nell’Inghilterra del seicen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voluzione ingles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alla Repubblica alla restaurazione elle Monarchi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ascesa dell’Oland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La rivoluzione scientifica e il ruolo delle chiese nel Seicen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alileo e la nascita della scienza modern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Dal testo in Uso Giovanni Borgognone  Dino Carpanetto  “Gli Snodi della storia” dal Mille alla metà del Seicento vol. volume 2. Pearson Edizioni Scolastiche Bruno Mondad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L’Europa di antico Regim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o Stato Assoluto e le sue caratteristich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L’assolutismo di Luigi XIV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monarchie assolute nel resto dell’Europ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monarchia parlamentare inglese e la gloriosa Rivoluzion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Le guerre del Settecento e il nuovo equilibrio europe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guerra di successione spagnol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o scenario in Spagna, Francia e Gran Bretagn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guerre di successione polacca e austriac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guerra dei Sette ann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L’Età dell’Illuminism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illuminismo: Caratteri, principi e tem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Economia e scienz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Il riformismo illuminato in Europa e in Ital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ratteri generali dell’assolutismo illumina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 sovrani  illuminati: gli Asburgo d’Austri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sovrani illuminati dell’Europa nord-oriental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Italia nel Settecen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opera di riforma negli Stati italian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Dalle Grandi Rivoluzioni a Napoleon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La ripresa economica del XVIII secolo e la prima Rivoluzione industrial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La rivoluzione americana e la nascita degli Stati Unit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La Rivoluzione Frances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L’Età napoleon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L’ascesa di Napoleone: da console ad imperator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organizzazione dello Sta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imprese napoleoniche in Europ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declino e la fine di Napoleon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Restaurazione, moti e affermazione delle Grandi potenz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L’Europa tra Restaurazione e mot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congresso di Vienna e la Restaurazion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Un nuovo ciclo rivoluzionario: i moti del 1820-1825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carboneria 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Risorgimento:  cultura e società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oriografia, temi ed interpretazioni. “Napoleone e l’Europa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esto 3 La fabbrica  del mi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esto 4 L’uomo del passato con lo sguardo al futu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7.06.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Chiara Ines Gall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3:42:00Z</dcterms:created>
  <dc:creator>Patrizia Zafferami</dc:creator>
  <dc:description/>
  <cp:keywords/>
  <dc:language>en-US</dc:language>
  <cp:lastModifiedBy>docente</cp:lastModifiedBy>
  <cp:lastPrinted>2023-06-06T11:48:00Z</cp:lastPrinted>
  <dcterms:modified xsi:type="dcterms:W3CDTF">2023-06-06T09:59:00Z</dcterms:modified>
  <cp:revision>4</cp:revision>
  <dc:subject/>
  <dc:title>VERBALE DELLA RIUNIONE N°63 CONSIGLIO D’ISTITUTO DEL 28</dc:title>
</cp:coreProperties>
</file>