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5467815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ssa Manuela Casp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/2023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  <w:b/>
          <w:b/>
          <w:kern w:val="0"/>
          <w:lang w:eastAsia="en-US"/>
        </w:rPr>
      </w:pPr>
      <w:r>
        <w:rPr>
          <w:rFonts w:cs="Arial" w:ascii="Arial" w:hAnsi="Arial"/>
          <w:b/>
          <w:kern w:val="0"/>
          <w:lang w:eastAsia="en-US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Arial" w:hAnsi="Arial"/>
          <w:b/>
          <w:kern w:val="0"/>
          <w:lang w:eastAsia="en-US"/>
        </w:rPr>
        <w:t xml:space="preserve">  </w:t>
      </w:r>
      <w:r>
        <w:rPr>
          <w:rFonts w:cs="Arial" w:ascii="Arial" w:hAnsi="Arial"/>
          <w:b/>
          <w:kern w:val="0"/>
          <w:lang w:eastAsia="en-US"/>
        </w:rPr>
        <w:t>Storia della Letteratura: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Libro di testo in adozione: Prandi,Il mondo nelle parole, Mondadori, Volume 1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Libro di testo in adozione: Prandi,Il mondo nelle parole, Mondadori, Volume 1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a: i testi trattati si intendono completi di analisi del tes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Ludovico Ariosto. Vita e opere. Pensiero e poetic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L’Orlando furios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emio (ottave 1 – 2 – 3 - 4); Il Palazzo di Atlante (vv.1-144); La follia di Orlando (vv. 233 – 296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orquato Tass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La Gerusalemme liberata (confronto con il Furioso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Niccolò Machiavelli. Vita e opere. Pensiero e poet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i/>
        </w:rPr>
        <w:t>Il Princip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esti: Le tipologie del principato; Le qualità necessarie a un principe; La volpe e il leon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</w:rPr>
        <w:t>La mandrago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: Fra Timoteo, Sostrata e Lucrezia; Callimaco Trionfa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a letteratura barocca (pag. 15-1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La poesia barocc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a prosa del Seicento; Don Chisciotte di Miguel de Cervante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Tes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hakespeare e il teatro baroc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Tes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alileo Galilei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Il Saggiat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Tes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Dialogo sopra i due massimi sist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arlo Goldoni. Vita e opere. La riforma teatr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esti: </w:t>
      </w:r>
      <w:r>
        <w:rPr>
          <w:rFonts w:cs="Arial" w:ascii="Arial" w:hAnsi="Arial"/>
          <w:i/>
        </w:rPr>
        <w:t>Il Mondo e il Teat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Memoire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: Sulla barca dei comi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La locandi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La smanie per la villeggia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l romanzo europeo del Settec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crittori illuministi tra Francia e Ital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’illuminismo francese; L’Illuminismo in Ital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: C. Beccaria, Contro la pena di morte; P. Verri, Contro la tor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’Accademia dell’Arcad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Giuseppe Parini. Vita e opere. Pensiero e poe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Il Gio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Vittorio Alfieri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Le Rim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: Sublime specchio…(parallelismo con Autoritratto di Foscolo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V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lfieri tragico: </w:t>
      </w:r>
      <w:r>
        <w:rPr>
          <w:rFonts w:cs="Arial" w:ascii="Arial" w:hAnsi="Arial"/>
          <w:i/>
        </w:rPr>
        <w:t>Saul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Mirr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l Romanticismo (pag. 449-45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 poesia neoclassica (pag. 466 – 468); La poesia romantica (pag. 47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go Foscolo. Vita e opere. Pensiero e poet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Ultime lettere di Jacopo Orti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esti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Poes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lla ser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 Zacint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morte del fratello Giov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utoritratto*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Dei Sepolcri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Le Grazi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l grande romanzo dell’Ottocento (pag. 682-684; pag. 69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lessandro Manzoni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I promessi spo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i: tutti i brani antologizz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Il 5 magg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roduzione scritt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to argomentativo: la struttura, le tecniche dell’argomentazione. Scrittura document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pologie d’esame: A, B, 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ettura</w:t>
      </w:r>
      <w:r>
        <w:rPr>
          <w:rFonts w:cs="Arial" w:ascii="Arial" w:hAnsi="Arial"/>
        </w:rPr>
        <w:t xml:space="preserve">. Nel corso dell’anno scolastico gli studenti hanno let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Frankestein,</w:t>
      </w:r>
      <w:r>
        <w:rPr>
          <w:rFonts w:cs="Arial" w:ascii="Arial" w:hAnsi="Arial"/>
        </w:rPr>
        <w:t xml:space="preserve">M. Shelley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Il nome della rosa, </w:t>
      </w:r>
      <w:r>
        <w:rPr>
          <w:rFonts w:cs="Arial" w:ascii="Arial" w:hAnsi="Arial"/>
        </w:rPr>
        <w:t>U. Ec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*  </w:t>
      </w:r>
      <w:r>
        <w:rPr>
          <w:rFonts w:cs="Arial" w:ascii="Arial" w:hAnsi="Arial"/>
          <w:sz w:val="20"/>
          <w:szCs w:val="20"/>
        </w:rPr>
        <w:t>Confronto con il sonetto di Alfie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3:00Z</dcterms:created>
  <dc:creator>Patrizia Zafferami</dc:creator>
  <dc:description/>
  <cp:keywords/>
  <dc:language>en-US</dc:language>
  <cp:lastModifiedBy>docente</cp:lastModifiedBy>
  <cp:lastPrinted>2023-06-08T09:56:00Z</cp:lastPrinted>
  <dcterms:modified xsi:type="dcterms:W3CDTF">2023-06-08T08:15:00Z</dcterms:modified>
  <cp:revision>3</cp:revision>
  <dc:subject/>
  <dc:title>VERBALE DELLA RIUNIONE N°63 CONSIGLIO D’ISTITUTO DEL 28</dc:title>
</cp:coreProperties>
</file>