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973359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-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Times New Roman"/>
        </w:rPr>
        <w:t>Testo in uso:</w:t>
      </w:r>
      <w:r>
        <w:rPr>
          <w:rFonts w:eastAsia="Times New Roman" w:cs="Times New Roman"/>
          <w:kern w:val="0"/>
          <w:lang w:eastAsia="it-IT" w:bidi="ar-SA"/>
        </w:rPr>
        <w:t xml:space="preserve"> </w:t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L. Marchiani, R Luperini, P. Cataldi, F. Marchese  </w:t>
      </w:r>
      <w:r>
        <w:rPr>
          <w:rFonts w:eastAsia="Times New Roman" w:cs="Times New Roman"/>
          <w:b/>
          <w:bCs/>
          <w:kern w:val="0"/>
          <w:lang w:eastAsia="it-IT" w:bidi="ar-SA"/>
        </w:rPr>
        <w:t>“Liberi d’interpretare.”</w:t>
      </w:r>
      <w:r>
        <w:rPr>
          <w:rFonts w:eastAsia="Times New Roman" w:cs="Times New Roman"/>
          <w:kern w:val="0"/>
          <w:lang w:eastAsia="it-IT" w:bidi="ar-SA"/>
        </w:rPr>
        <w:t xml:space="preserve"> Palumbo Editore volumi 2 dal Manierismo al Romanticismo</w:t>
      </w:r>
    </w:p>
    <w:p>
      <w:pPr>
        <w:pStyle w:val="Normal"/>
        <w:widowControl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bCs/>
        </w:rPr>
        <w:t>Obiettivi della disciplina</w:t>
      </w:r>
      <w:r>
        <w:rPr>
          <w:rFonts w:eastAsia="Calibri" w:cs="Calibri" w:ascii="Calibri" w:hAnsi="Calibri"/>
        </w:rPr>
        <w:t>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mpetenze linguistiche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Esprimersi oralmente in forma organica, articolata, con proprietà e correttezza formale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Produrre testi scritti di diverso tipo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ffrontare la lettura di testi di vario gener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nsapevolezza della storicità della lingu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oscere gli elementi fondamentali della letteratura italia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kern w:val="0"/>
          <w:u w:val="single"/>
          <w:lang w:eastAsia="it-IT" w:bidi="ar-SA"/>
        </w:rPr>
        <w:t>Educazione letteraria</w:t>
      </w:r>
      <w:r>
        <w:rPr>
          <w:rFonts w:eastAsia="Times New Roman" w:cs="Times New Roman"/>
          <w:kern w:val="0"/>
          <w:lang w:eastAsia="it-IT" w:bidi="ar-SA"/>
        </w:rPr>
        <w:t>:</w:t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1.    Leggere in modo consapevole un testo e saper cogliere i nuclei fondamentali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Riconoscere gli aspetti formali di un tes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il rapporto tra il testo e il contesto storico-culturale in cui esso è matura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attraverso la conoscenza degli autori e dei testi più rappresentativi le tematiche fondamentali delle tradizioni e della storia della letteratura italia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Times New Roman"/>
          <w:kern w:val="0"/>
          <w:lang w:eastAsia="it-IT" w:bidi="ar-SA"/>
        </w:rPr>
      </w:pPr>
      <w:r>
        <w:rPr>
          <w:rFonts w:eastAsia="Calibri" w:cs="Times New Roman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ontenu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tà della Controriforma, il Manierismo e il Barocco: caratteri generali. I temi dell’epoca e il contesto storico-cultur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manierismo: la poetica e il sistema dei gener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Barocco tendenze e generi del Sei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rganizzazione della cul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istema delle arti: il manierismo e l’arte baroc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orquato Tasso: vita e personalità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erusalemme Liberata: composizione, struttura e tram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emi del poema: amore e guer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n Chisciotte della Manc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rvantes: vita ed ope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mplessità e modernità del Don Chisciot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La follia di un “ hidalg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2L’avventura dei mulini a v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3 Dulcinea incantat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sia: Gian Battista Marino  T6 “ il canto dell’Usignol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alileo Galilei: vita e ope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idereus nuncius e l’immaginario dell’uomo baroc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la luna come non l’avete mai vist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3Dalla lettera a Cristina di Lorena: la scienza e le Sacre scrittu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aggiato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4 la natura, un libro scritto in lingua matemat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5 Proemio Dialogo sopra i due massimi sistemi del mond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7 una nuova concezione della conosce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tà delle Riforme e delle Rivoluzioni: Arcadia, Illuminismo e Neoclassicismo: i temi dell’epoca e il contesto storico-cultur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rcadia: caratteri gener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luminismo: i tratti caratterizza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ncyclopedie e l’illuminismo in Franc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luminismo in Gran Bretagna e la cultura filosofica in German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ultura illuministica in Ital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etteratura in Italia nella prima metà del Sett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omanzo inglese nel Settecento  e l’affermazione dei generi in pros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poetiche della seconda metà del Settecento . il Neoclassicismo e il “pre-romanticism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rganizzazione della cultura: la nascita del giornalismo e le figure intellettuali del primo Sett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’intellettuale moderno e i nuovi spazi della cultu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a nuova figura sociale: il cittadi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istema delle arti: il Roccocò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ovan Battista Vico e la trattatistica del primo Sett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cientificità ed erudizione nella trattatistica del Settec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3 “le dignità” di Giovan Battista V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forma del Melodramma  e Pietro Metastas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l Romanzo Europe del Primo Settecento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J. Swift la guerra tra lilliput e Blefuscu: “puntalarghisti  e puntastrettisti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2 D. Defoe “ Robinson organizza la sua vita sull’isol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3 “ Robinson e Venerdì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critica: “il silenzio di Venerdì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milanese: Pietro Verri e Cesare Becca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P. Verri “ E’ lecita la tortura?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2 C.</w:t>
      </w:r>
      <w:bookmarkStart w:id="0" w:name="_Hlk136893002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  <w:r>
        <w:rPr>
          <w:rFonts w:eastAsia="Calibri" w:cs="Calibri" w:ascii="Calibri" w:hAnsi="Calibri"/>
          <w:sz w:val="22"/>
          <w:szCs w:val="22"/>
        </w:rPr>
        <w:t>Beccaria “ contro la pena di morte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’autobiografia moder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4 Jean-Jacques Rousseau “i castighi della Signorina Lambercier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oltaire e il  Candi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6 Voltaire “ come Candido fu allevato in un bel castello, e come fu, dall’istesso, cacciat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7 Volatire la conclusione del Candido “ coltivare il proprio giardin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lo Goldoni: la vita e la Riforma della Commed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gni studente legge una commedia in forma integr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critica: le ambiguità di Mirandolina nella Locandie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useppe Parini: vita e personal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deologia e la poet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 O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La salubrità dell’a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orno: genesi, struttura e trama. Temi personaggi e sti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3 “il risvegli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4 “La vergine cuccia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ohan W. Goeth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dolori del Giovane Werther : caratteri ge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Vittorio Alfieri: la vita e le ope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tica trag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ragedie: Saul e Ni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4 “ delirio e morte di Saul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5 “ la terribile confessione di Mirra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6” Una nuova concezione del letterat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7 “Nascita di un poeta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go Foscol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a vita e la personal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integrale del Romanzo epistolare “ le ultime lettere di Jacopo Ortis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di e i sonetti: T5 “all’amica risanata” T6 “Alla sera”. T7” né più mai toccherò le sacre sponde”. T8 in morte del fratello Giovanni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razie :caratteri ge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dimo Chierico: il disincanto dell’intellettu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0 il carattere di didimo Chier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i sepolcri: struttura, temi e svilupp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lassicismo foscoliano: la poesia come confronto con la sto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ncezione della civiltà e la funzione della poes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mponente autobiograf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etrica e sti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ura critica: L’originalità del tema sepolcrale in Foscolo e il valore umano e morale dell’illus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tà della Restaurazione e delle lotte d’indipendenza: il Romanticismo: i temi dell’epoca ed il contesto storico-cultur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etteratura romantica: temi e tendenz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caratteri del Romaticismo italia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battaglia fra “classici” e romantici in Ital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cumento 3: M.me De Stael e la necessità di rinnovare la letteratura italia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cumento 4: la tesi di berchet “la sola verapoesia è popolar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generi della letteratura romantica: la lirica e il Romanz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rganizzazione della cultura: l’editoria. Dal “Conciliatore” al “ Politecnic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cumento 5: il programma del Conciliato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della lingu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sistema delle arti: il primato della musica. La pittura romant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lessandro Manzoni: vita ed ope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Inni sacri: caratteri gener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4 dalla lettera a Chauvet: il rapporto fra poesia e sto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5 dalla lettera a Cesare D’Azzeglio “Sul Romanticismo”: l’utile per iscopo, il vero per soggetto e l’interessante per  mezzo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 odi civili: T7 il cinque maggio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ragedie: il Conte di Carmagnola e l’Adelchi caratteri ge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8 il coro dell’atto terz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9 il delirio di Ermengard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Promessi Sposi: la stesura, la trama e i personagg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1 la storia di Egidio e Geltrude: amore, perversione e crudeltà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2 “Quel ramo del lago di Como” don Abbondio e i Brav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3”Addio  monti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4”La sventura rispose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5”Assalto al forno delle grucce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6 la notte di Lucia e dell’innomina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7 La vigna di Renz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8 La peste a Milano e la madre di Cecil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9 Il sugo di tutta la stori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ilvio Pellico:  la vi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 mie Prigioni:  contenuto e funzi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zione scritta: sviluppo della tipologia A, B e C della prima prova esame di Sta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7/06/2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42:00Z</dcterms:created>
  <dc:creator>Patrizia Zafferami</dc:creator>
  <dc:description/>
  <cp:keywords/>
  <dc:language>en-US</dc:language>
  <cp:lastModifiedBy>docente</cp:lastModifiedBy>
  <cp:lastPrinted>2023-06-06T10:35:00Z</cp:lastPrinted>
  <dcterms:modified xsi:type="dcterms:W3CDTF">2023-06-06T08:36:00Z</dcterms:modified>
  <cp:revision>4</cp:revision>
  <dc:subject/>
  <dc:title>VERBALE DELLA RIUNIONE N°63 CONSIGLIO D’ISTITUTO DEL 28</dc:title>
</cp:coreProperties>
</file>