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096042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°I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toria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ssa Manuela Casp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2/2023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Testo in adozione: 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Barbero A., </w:t>
      </w:r>
      <w:r>
        <w:rPr>
          <w:rFonts w:eastAsia="Calibri" w:cs="Calibri" w:ascii="Calibri" w:hAnsi="Calibri"/>
          <w:i/>
          <w:sz w:val="22"/>
          <w:szCs w:val="22"/>
        </w:rPr>
        <w:t>La storia. Progettare il futuro. Il Cinquecento e il Seicento</w:t>
      </w:r>
      <w:r>
        <w:rPr>
          <w:rFonts w:eastAsia="Calibri" w:cs="Calibri" w:ascii="Calibri" w:hAnsi="Calibri"/>
          <w:sz w:val="22"/>
          <w:szCs w:val="22"/>
        </w:rPr>
        <w:t>, Zanichelli, Milano 2019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Unità 11 Il Seicento fra crisi e sviluppo 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Seicento della crisi e della rivoluzione scientifica (solo parag. 1 e 2)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decadenza della Spagna e dell’Italia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Unità 12 Impero, Inghilterra e Francia nel XVII secolo 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Guerra dei Trent’anni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Francia da Richelieu al re Sole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voluzione inglese (solo in sintesi)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Barbero A., </w:t>
      </w:r>
      <w:r>
        <w:rPr>
          <w:rFonts w:eastAsia="Calibri" w:cs="Calibri" w:ascii="Calibri" w:hAnsi="Calibri"/>
          <w:i/>
          <w:sz w:val="22"/>
          <w:szCs w:val="22"/>
        </w:rPr>
        <w:t>La storia. Progettare il futuro. Il Settecento e l’Ottocento</w:t>
      </w:r>
      <w:r>
        <w:rPr>
          <w:rFonts w:eastAsia="Calibri" w:cs="Calibri" w:ascii="Calibri" w:hAnsi="Calibri"/>
          <w:sz w:val="22"/>
          <w:szCs w:val="22"/>
        </w:rPr>
        <w:t>, Zanichelli, Milano 2019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1 Assolutismo e guerre dinastiche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no sguardo sull’Europa fra Seicento e Settecento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guerre per l’equilibrio nell’Europa del Settecento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2 L’Età dell’Illuminismo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Illuminismo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teorie politiche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Europa del dispotismo illuminato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Illuminismo in Italia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3 la rivoluzione industriale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conomia e società nel XVIII secolo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voluzione industriale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questione sociale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4 La rivoluzione americana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voluzione americana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5 La rivoluzione francese e l’età napoleonica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voluzione e le sue cause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giacobinismo democratico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poleone Bonaparte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6 L’Europa tra legittimità ed equilibrio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Congresso di Vienna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ecchio e Nuovo Mondo: le insurrezioni degli anni Venti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7 Fermenti politici e questione sociale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1830 in Europa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8 La primavera dei popoli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dibattito risorgimentale in Italia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1848 in Europa e in Italia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9 L’unificazione italiana e tedesca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Europa si modif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16:00Z</dcterms:created>
  <dc:creator>Patrizia Zafferami</dc:creator>
  <dc:description/>
  <cp:keywords/>
  <dc:language>en-US</dc:language>
  <cp:lastModifiedBy>docente</cp:lastModifiedBy>
  <cp:lastPrinted>2012-06-03T14:34:00Z</cp:lastPrinted>
  <dcterms:modified xsi:type="dcterms:W3CDTF">2023-06-08T08:16:00Z</dcterms:modified>
  <cp:revision>2</cp:revision>
  <dc:subject/>
  <dc:title>VERBALE DELLA RIUNIONE N°63 CONSIGLIO D’ISTITUTO DEL 28</dc:title>
</cp:coreProperties>
</file>