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477"/>
        <w:gridCol w:w="7819"/>
      </w:tblGrid>
      <w:tr>
        <w:trPr>
          <w:trHeight w:val="872" w:hRule="atLeast"/>
          <w:cantSplit w:val="true"/>
        </w:trPr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369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05pt;height:29.2pt" filled="f" o:ole="">
                  <v:imagedata r:id="rId4" o:title=""/>
                </v:shape>
                <o:OLEObject Type="Embed" ProgID="" ShapeID="ole_rId3" DrawAspect="Content" ObjectID="_1183144066" r:id="rId3"/>
              </w:object>
            </w:r>
          </w:p>
        </w:tc>
        <w:tc>
          <w:tcPr>
            <w:tcW w:w="7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202"/>
        <w:gridCol w:w="932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4AL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ISCIPLINE GRAFICH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LAPIS EN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022-2023</w:t>
            </w:r>
          </w:p>
        </w:tc>
      </w:tr>
      <w:tr>
        <w:trPr>
          <w:trHeight w:val="103" w:hRule="atLeast"/>
        </w:trPr>
        <w:tc>
          <w:tcPr>
            <w:tcW w:w="5361" w:type="dxa"/>
            <w:gridSpan w:val="3"/>
            <w:tcBorders/>
          </w:tcPr>
          <w:p>
            <w:pPr>
              <w:pStyle w:val="Default"/>
              <w:snapToGrid w:val="false"/>
              <w:rPr>
                <w:rFonts w:ascii="Century Gothic" w:hAnsi="Century Gothic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Century Gothic" w:hAnsi="Century Gothic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Century Gothic" w:hAnsi="Century Gothic" w:cs="Trebuchet MS"/>
                <w:sz w:val="20"/>
                <w:szCs w:val="20"/>
              </w:rPr>
            </w:pPr>
            <w:r>
              <w:rPr>
                <w:rFonts w:cs="Trebuchet MS" w:ascii="Century Gothic" w:hAnsi="Century Gothic"/>
                <w:sz w:val="20"/>
                <w:szCs w:val="20"/>
              </w:rPr>
            </w:r>
          </w:p>
        </w:tc>
        <w:tc>
          <w:tcPr>
            <w:tcW w:w="50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rebuchet MS" w:ascii="Century Gothic" w:hAnsi="Century Gothic"/>
          <w:b/>
          <w:color w:val="000000"/>
          <w:sz w:val="20"/>
          <w:szCs w:val="20"/>
          <w:u w:val="single"/>
        </w:rPr>
        <w:t>PROGRAMMA SVOLTO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nalisi e studio del libro di testo e incontri con Specialisti : Il mestiere del grafico: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la figura e i compiti professionali del designer grafic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affinità e differenze tra figure professionali che operan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nella comunicazione e nelle arti visiv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mprendere le responsabilità sociali della profession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Comprendere i rapporti tra tecnica e creatività  </w:t>
      </w:r>
    </w:p>
    <w:p>
      <w:pPr>
        <w:pStyle w:val="Normal"/>
        <w:rPr/>
      </w:pPr>
      <w:r>
        <w:rPr/>
        <w:t>1) Progetto e metodo:       Acquisire un metodo progettuale corret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aper leggere, analizzare e interpretare il brief allo scopo di definir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un problem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Ricercare e raccogliere informazioni visive da diverse fonti 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formulare ipotes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ianificare la sequenza di svilupp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esentare i risultati delle proprie ricerche con la relazione scritt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rarre elementi dall’esperienza per aumentare la propria competenz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i problem solving</w:t>
      </w:r>
    </w:p>
    <w:p>
      <w:pPr>
        <w:pStyle w:val="Normal"/>
        <w:rPr/>
      </w:pPr>
      <w:r>
        <w:rPr/>
        <w:t>2) Basic Design grafico    Leggere e decodificare messaggi visivi individuando le caratteristich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egli elementi di base, i valori e le interazion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adroneggiare il campo visivo e le regole che lo governan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le teorie del colore e applicarne i principi nel contes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gettual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, comprendere e utilizzare il linguaggio specif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e immagini:                 Progettare un’immagine con una specifica funzione comunicativ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Produrre e presentare un lavoro finale che soddisfi le richieste del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Br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Microtipografia:            Distinguere le caratteristiche formali dei font e gli elementi dello lor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anatomi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igitare un testo seguendo le regole dell’ortografi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rreggere le bozze di un test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noscere e distinguere i font di più largo utilizz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Saper discriminare e abbinare caratteri con fondi e colori per esaltarne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a leggibilità e/o il contrast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mprendere e utilizzare il linguaggio specialistico</w:t>
      </w:r>
    </w:p>
    <w:p>
      <w:pPr>
        <w:pStyle w:val="Normal"/>
        <w:rPr/>
      </w:pPr>
      <w:r>
        <w:rPr/>
        <w:t xml:space="preserve">5) Macrotipografia:           Progettare autonomamente soluzioni per l’informazione e la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comunicazione finalizzata alla stampa usando testo e immagini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ntegrate</w:t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no stati approfonditi gli essenziali strumenti dei programmi di grafica: Photoshop, Illustrator, Indesign, After Effect, Premiere, per identificare le principali funzioni e specifiche di ogni programma.</w:t>
      </w:r>
    </w:p>
    <w:p>
      <w:pPr>
        <w:pStyle w:val="Normal"/>
        <w:rPr/>
      </w:pPr>
      <w:r>
        <w:rPr/>
        <w:t>PCTO: progettazione e realizzazione di una mostra diffusa per il 25 novembre</w:t>
      </w:r>
    </w:p>
    <w:p>
      <w:pPr>
        <w:pStyle w:val="Normal"/>
        <w:rPr/>
      </w:pPr>
      <w:r>
        <w:rPr/>
        <w:t>Progettazione e realizzazione di una mostra in occasione del S. Natale con rielaborazione di quadri sulla natività e grafiche per le balle di fieno</w:t>
      </w:r>
    </w:p>
    <w:p>
      <w:pPr>
        <w:pStyle w:val="Normal"/>
        <w:rPr/>
      </w:pPr>
      <w:r>
        <w:rPr/>
        <w:t xml:space="preserve">Progetto “Faccia a faccia con il cinema” progettazione e realizzazione di un documentario sulla fornace Fusari e parco delle Groane e di una pubblicazione </w:t>
      </w:r>
    </w:p>
    <w:p>
      <w:pPr>
        <w:pStyle w:val="Normal"/>
        <w:rPr/>
      </w:pPr>
      <w:r>
        <w:rPr/>
        <w:t>Progettazione e realizzazione di albi illustrati per Bosco Albergati</w:t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6"/>
        <w:gridCol w:w="1364"/>
        <w:gridCol w:w="1352"/>
        <w:gridCol w:w="587"/>
        <w:gridCol w:w="1177"/>
        <w:gridCol w:w="4509"/>
        <w:gridCol w:w="171"/>
      </w:tblGrid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0/05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proget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3/05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Educazione civic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osterheroes: beautiful lly divers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2/05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termine elaborati progetto cinema e Concorso posterheroes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05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 momtaggio libro progetto posterheroes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6/05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: montaggio libro Progetto posterheroes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5/05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, montaggio libr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2/05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, produzione del libro su parco Groane e fornace Fusa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9/05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: montaggio libr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8/05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: montaggio e preparazione capitoli libr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5/05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, montaggio, layut pagine libro, animazion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2/05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: continuazione montaggio del documentario, manifesto e brochu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8/04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: montaggio e animazion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1/04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: montaggio e animazion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4/04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disegni per anima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3/04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 continuazione montagg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1/03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montaggio documenta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4/03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eparazione delle tre animazioni per il documenta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1/03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montaggio documenta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0/03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libro fornac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03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elaborazione testi per pubblicazione fornace Fusa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03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formulazione testi per la pubblica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3/03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eparazione testi libro Groane e Fornac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0/03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: montaggio documentario e scelta parti da anima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7/03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elaborati, consegna progetto Mafi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6/03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proget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3/03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, storyboard e verifica con registra e animato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8/02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storyboard documenta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7/02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elabor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02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3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: visita alla fornace per intervista e riprese parti mancan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02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montaggio documenta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0/02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 Premiere e montaggio video degli studen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7/02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, scelta file video e inizio montaggio documenta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6/02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elaborato per mostar contro al mafi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3/02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6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uscita alla Brughiera Briantea e Fornace Fusa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1/01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1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: sceneggiatur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0/01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segna progetto Bosco Albergati e inizio progetto Contro la mafi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7/01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Termine progetto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4/01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o cinema: discussione sul tipo di documentario e scrittura della trama fatta singolarme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3/01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progetto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0/01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bosco Albergati manifesto e log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0/01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4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soprallugo fornace Fusa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01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segna fascicolo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6/01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segna lavori e preparazione documenta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9/01/2023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segna libri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9/12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segna libri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3/12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libri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2/12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libri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9/12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lib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7/12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6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montaggio mostra a Ceriano Laghetto e balle di fien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5/12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libri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2/12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libri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9/11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libri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8/11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au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2/11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libri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1/11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libri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11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libri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5/11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11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incontro con Porol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8/11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natività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7/11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Le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4/11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mostra Natività Ceriano Lagh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8/10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rielaborazione natività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4/10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eparazione mostra natalizia per comun e di Ceriano Lagh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1/10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auzione proget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10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proget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10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Le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progetti e inizio Immagine Bosco Alberga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10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oster per 25 novemb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0/10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rogettazione e realizzazione poster per 25 novemb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5/10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progetto 25 novemb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1/10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8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visita a fiera delal grafica Torin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3/09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fine elaborato ecomuse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6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09/2022</w:t>
            </w:r>
          </w:p>
        </w:tc>
        <w:tc>
          <w:tcPr>
            <w:tcW w:w="58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77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50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Attivita"/>
                <w:rFonts w:cs="Arial" w:ascii="Arial" w:hAnsi="Arial"/>
                <w:color w:val="3D3D3D"/>
                <w:sz w:val="20"/>
                <w:szCs w:val="20"/>
              </w:rPr>
              <w:t>Educazione civic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ntinuazione prog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89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05I 06 I 20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6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Trebuchet MS" w:hAnsi="Trebuchet MS" w:eastAsia="ArialMT;Aria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ta1">
    <w:name w:val="nota_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ttivita">
    <w:name w:val="attivita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2:28:00Z</dcterms:created>
  <dc:creator>Patrizia Zafferami</dc:creator>
  <dc:description/>
  <cp:keywords/>
  <dc:language>en-US</dc:language>
  <cp:lastModifiedBy>Enza Clapis</cp:lastModifiedBy>
  <cp:lastPrinted>2010-08-19T21:55:00Z</cp:lastPrinted>
  <dcterms:modified xsi:type="dcterms:W3CDTF">2023-06-04T12:28:00Z</dcterms:modified>
  <cp:revision>2</cp:revision>
  <dc:subject/>
  <dc:title>VERBALE DELLA RIUNIONE N°63 CONSIGLIO D’ISTITUTO DEL 28</dc:title>
</cp:coreProperties>
</file>