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2139057244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39"/>
        <w:gridCol w:w="1134"/>
        <w:gridCol w:w="4149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2 E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ngua e Letteratura italiana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Prof.ssa  Galli  Chiara  I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2-23</w:t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113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>Marcello Sensini “ConMetodo”  teoria e pratica della Lingua Italiana per conseguire un’adeguata competenza comunicativa.  A Mondadori.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 sintassi della Frase semplice: soggetto –predicato-attributo e apposizione. I complementi.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 sintassi della frase complessa: la proposizione principale. La coordinazione. La subordinazione .  Il discorso diretto ed indiretto.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Numerosi esercizi proposti dal testo sono stati svolti. 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>
          <w:rFonts w:cs="Palatino Linotype" w:ascii="Palatino Linotype" w:hAnsi="Palatino Linotype"/>
        </w:rPr>
        <w:t xml:space="preserve">Sviluppo della produzione scritta: ripresa della tecnica del Riassunto. Testo narrativo. Sviluppo del testo argomentativo.  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  <w:u w:val="single"/>
        </w:rPr>
        <w:t>Giulio Guidorizzi  A. Roncoroni  B. Galli   “Sirene”  l’avventura di leggere.  Poesia e teatro.  Einaudi Scuola.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etodi e strumenti: la struttura del verso.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 xml:space="preserve">La struttura del testo poetico: le rime e gli schemi. Le strofe. Le forme poetiche. 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>
          <w:rFonts w:cs="Palatino Linotype" w:ascii="Palatino Linotype" w:hAnsi="Palatino Linotype"/>
        </w:rPr>
        <w:t>Le figure retoriche: le figure retoriche di suono.  Le figure retoriche dell’ordine. Le figure retoriche di significato.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I temi: come individuare il tema di una poesia.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/>
      </w:pPr>
      <w:r>
        <w:rPr>
          <w:rFonts w:cs="Palatino Linotype" w:ascii="Palatino Linotype" w:hAnsi="Palatino Linotype"/>
        </w:rPr>
        <w:t>Tecniche di scrittura: analizzare; Parafrasare testi in poesia¸Argomentare.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.Leopardi “ alla Luna”. “L’infinito”.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. Ungaretti “San Martino del Carso”. “ I Fiumi”. “ In memoria”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. Pascoli “ L’assiuolo”  “ temporale, Il  lampo, il tuono. “ X Agosto”.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Ugo Foscolo: Alla sera 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. Saba : “A mia moglie”.  “ Città vecchia”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E. Montale :”Non chiederci la parola”. 2ritratto della mia bambina”.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viluppo del tema: il tempo e la memoria.  Intervista a Tiziano Rossi.  Dal testo argomentativo “ l’uso del tempo” di Senaca.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l Teatro: il testo teatrale struttura e caratteristiche.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 messa in scena. Affinità e differenze tra testo teatrale e testo narrativo.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essandro Manzoni e Il Romanzo storico dei Promessi sposi. Trama, personaggi, storia e sviluppo.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Sviluppo alla lettura personale attraverso la scelta libera di testi di narrativa. 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ettura del testo    “Tutte le ragazze avanti “a cura di Giusi Marchetta           “ all’interno del progetto di educazione civica.</w:t>
      </w:r>
    </w:p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0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992"/>
        <w:gridCol w:w="1434"/>
        <w:gridCol w:w="5906"/>
      </w:tblGrid>
      <w:tr>
        <w:trPr/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7.06.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i/>
                <w:i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i/>
                <w:sz w:val="18"/>
                <w:szCs w:val="18"/>
              </w:rPr>
              <w:t xml:space="preserve">   </w:t>
            </w:r>
            <w:r>
              <w:rPr>
                <w:rFonts w:cs="Trebuchet MS" w:ascii="Trebuchet MS" w:hAnsi="Trebuchet MS"/>
                <w:i/>
                <w:sz w:val="18"/>
                <w:szCs w:val="18"/>
              </w:rPr>
              <w:t>Chiara Ines Galli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Firme di tre studenti </w:t>
            </w:r>
          </w:p>
        </w:tc>
        <w:tc>
          <w:tcPr>
            <w:tcW w:w="8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5"/>
      <w:type w:val="nextPage"/>
      <w:pgSz w:w="11906" w:h="16838"/>
      <w:pgMar w:left="470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u w:val="none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Symbol" w:hAnsi="Symbol" w:cs="Symbol"/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9z1">
    <w:name w:val="WW8Num39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3:41:00Z</dcterms:created>
  <dc:creator>Patrizia Zafferami</dc:creator>
  <dc:description/>
  <cp:keywords/>
  <dc:language>en-US</dc:language>
  <cp:lastModifiedBy>docente</cp:lastModifiedBy>
  <cp:lastPrinted>2023-06-06T11:46:00Z</cp:lastPrinted>
  <dcterms:modified xsi:type="dcterms:W3CDTF">2023-06-06T09:47:00Z</dcterms:modified>
  <cp:revision>4</cp:revision>
  <dc:subject/>
  <dc:title>VERBALE DELLA RIUNIONE N°63 CONSIGLIO D’ISTITUTO DEL 28</dc:title>
</cp:coreProperties>
</file>