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455524908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2 E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ORI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Prof.ssa  Galli  Chiara  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2-23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Vittoria Calvani “ Presente Passato Presente”  Volume 1 A. Mondadori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ma contro Cartagine alla conquista di un impero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risi della Repubblica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iulio Cesare: la fine della Repubblica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Vittoria Calvani “ Presente Passato Presente”  Volume 2  A. Mondadori 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L’impero romano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ugusto: la fondazione del Principato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mpero  nei “secoli d’oro”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crisi del III secolo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l Cristianesimo delle origini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mpero cristiano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a fine dell’impero romano d’Occidente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Il Medioevo cristiano e islamico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Romani e barbari: la legge, la terra, la Chiesa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Occidente germanico e l’oriente bizantino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I Longobardi e Bizantini in Italia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ometto e l’Islam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/>
      </w:pPr>
      <w:r>
        <w:rPr>
          <w:rFonts w:eastAsia="Calibri" w:cs="Calibri" w:ascii="Calibri" w:hAnsi="Calibri"/>
          <w:sz w:val="22"/>
          <w:szCs w:val="22"/>
        </w:rPr>
        <w:t>La formazione dell’impero arabo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>Il Medioevo Europeo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arlo Magno e il conquistatore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’impero carolingio e la nascita del sistema feudale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Le seconde invasioni e il trionfo del feudalesimo.</w:t>
      </w:r>
    </w:p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 regni normanni e la nascita della nuovo Europa.</w:t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eastAsia="Calibri" w:cs="Palatino Linotype"/>
          <w:i/>
          <w:i/>
          <w:sz w:val="16"/>
          <w:szCs w:val="22"/>
          <w:shd w:fill="FFFF00" w:val="clear"/>
        </w:rPr>
      </w:pPr>
      <w:r>
        <w:rPr>
          <w:rFonts w:eastAsia="Calibri" w:cs="Palatino Linotype" w:ascii="Palatino Linotype" w:hAnsi="Palatino Linotype"/>
          <w:i/>
          <w:sz w:val="16"/>
          <w:szCs w:val="22"/>
          <w:shd w:fill="FFFF00" w:val="clear"/>
        </w:rPr>
      </w:r>
    </w:p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5.06.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i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hiara Ines Gall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29:00Z</dcterms:created>
  <dc:creator>Patrizia Zafferami</dc:creator>
  <dc:description/>
  <cp:keywords/>
  <dc:language>en-US</dc:language>
  <cp:lastModifiedBy>docente</cp:lastModifiedBy>
  <cp:lastPrinted>2023-06-01T15:27:00Z</cp:lastPrinted>
  <dcterms:modified xsi:type="dcterms:W3CDTF">2023-06-01T13:29:00Z</dcterms:modified>
  <cp:revision>2</cp:revision>
  <dc:subject/>
  <dc:title>VERBALE DELLA RIUNIONE N°63 CONSIGLIO D’ISTITUTO DEL 28</dc:title>
</cp:coreProperties>
</file>