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15097505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B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>e spiegazione del quadro di Rembrandt “Il ritorno del figliol prodigo”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Normal"/>
        <w:widowControl/>
        <w:ind w:left="644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Normal"/>
        <w:widowControl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persecuzioni ai cristiani nell’epoca moderna: la “Chiesa del silenzio” nei paesi dell’Europa dell’est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e dibattito a partire da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6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8:58:00Z</dcterms:modified>
  <cp:revision>4</cp:revision>
  <dc:subject/>
  <dc:title>VERBALE DELLA RIUNIONE N°63 CONSIGLIO D’ISTITUTO DEL 28</dc:title>
</cp:coreProperties>
</file>