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2"/>
        <w:gridCol w:w="992"/>
        <w:gridCol w:w="52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Vineta BT" w:ascii="Vineta BT" w:hAnsi="Vineta BT"/>
                <w:sz w:val="18"/>
              </w:rPr>
              <w:t>2^ D  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6138"/>
        <w:gridCol w:w="1375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 descrittiva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Richiami sulla geometria descrit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menti della rappresent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ffinità e differenza tra i meto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iezione ortogonale id semplici ogg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Proiezione assonometria e visione natura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Elementi geometrici fondamenta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bliqu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rtogonal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rme UNI relative alle quotatur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otatura (UNI 3974) e (UNI - ISO 129 -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corretto metodo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i grafici della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e gene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i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venzioni particol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resentazione di semplici oggetti quota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segno di produzi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essa in tav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e UNI relative alla rappresentazione form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elta delle viste necess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 organizzativo delle viste in tavola (UNI ISO 128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quadro delle iscrizioni         (UNI ISO 7200-0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ità sulle tolleranze dimensionali (UNI 397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nel disegno edi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elettriche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</w:tc>
      </w:tr>
      <w:tr>
        <w:trPr>
          <w:trHeight w:val="8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10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zioni pia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 e convezioni generali sulle se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sezioni di solidi ge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coniche (ellisse e parabola): definizione, costruzione geometrica  e se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zioni di soli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meccaniche (evolvente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 rilievo dal vero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si tecnologica, strumenti per il rilievo, tecniche di rilie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</w:rPr>
              <w:t>Collegamenti filett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ruote dent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lievo di un semplice oggetto e/o di un manufat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ilievo di un temperamati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isegno assistito al computer  </w:t>
            </w:r>
            <w:r>
              <w:rPr>
                <w:rFonts w:cs="Arial" w:ascii="Arial" w:hAnsi="Arial"/>
                <w:sz w:val="18"/>
                <w:szCs w:val="20"/>
              </w:rPr>
              <w:t>(3D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asso dei principali comandi di disegno 2D (assistenza, gestion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sualizzazione, modifica e utilità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azione delle finestre per il   disegno tridimens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18"/>
              </w:rPr>
              <w:t>I comandi di visualizzazione (nascondi, ombra, realistic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modellazione solida (</w:t>
            </w:r>
            <w:r>
              <w:rPr>
                <w:rFonts w:cs="Arial" w:ascii="Arial" w:hAnsi="Arial"/>
                <w:sz w:val="18"/>
                <w:szCs w:val="18"/>
              </w:rPr>
              <w:t>solidi, estrudi, trancia</w:t>
            </w:r>
            <w:r>
              <w:rPr>
                <w:rFonts w:cs="Arial" w:ascii="Arial" w:hAnsi="Arial"/>
                <w:sz w:val="18"/>
              </w:rPr>
              <w:t xml:space="preserve">, sezione, </w:t>
            </w:r>
            <w:r>
              <w:rPr>
                <w:rFonts w:cs="Arial" w:ascii="Arial" w:hAnsi="Arial"/>
                <w:sz w:val="18"/>
                <w:szCs w:val="18"/>
              </w:rPr>
              <w:t>rivoluzione</w:t>
            </w:r>
            <w:r>
              <w:rPr>
                <w:rFonts w:cs="Arial" w:ascii="Arial" w:hAnsi="Arial"/>
                <w:sz w:val="18"/>
              </w:rPr>
              <w:t>,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gestione di un disegno complesso attraverso la creazione,  l’inserimento e la ridefinizione di BLOCCHI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” booleani” di modifica (unione, sottrazione e intersezion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mandi di quotatura e il comando stamp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ercitazione: disegni di solidi geometrici, di oggetti non complessi e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 semplici manufatt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.  08/06/2020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Raffale  Lucano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Marcello Maur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524208354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42:00Z</dcterms:created>
  <dc:creator>RAFFAELE LUCANO.</dc:creator>
  <dc:description/>
  <cp:keywords/>
  <dc:language>en-US</dc:language>
  <cp:lastModifiedBy>Raffa</cp:lastModifiedBy>
  <cp:lastPrinted>2008-06-04T15:38:00Z</cp:lastPrinted>
  <dcterms:modified xsi:type="dcterms:W3CDTF">2020-06-10T15:43:00Z</dcterms:modified>
  <cp:revision>3</cp:revision>
  <dc:subject/>
  <dc:title> </dc:title>
</cp:coreProperties>
</file>