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067414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cipline  plastiche e scul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snapToGrid w:val="false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egno per la scultura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rodurre graficamente l’oggetto attraverso la copia dal vero e renderlo tridimensionale con l’utilizzo del chiaroschuro e della prospettiva.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tratto dal vero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sione frontale, di tre quarti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odellazzione in argilla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l bassorilievo: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produzione dal vero di parti della figura umana (occhio, naso e bocca).</w:t>
      </w:r>
    </w:p>
    <w:p>
      <w:pPr>
        <w:pStyle w:val="Standard"/>
        <w:jc w:val="both"/>
        <w:rPr/>
      </w:pPr>
      <w:r>
        <w:rPr>
          <w:rFonts w:cs="Arial" w:ascii="Arial" w:hAnsi="Arial"/>
          <w:sz w:val="28"/>
          <w:szCs w:val="28"/>
        </w:rPr>
        <w:t>Realizzazione di tutte le visuali della scultura (frontale di profilo di trequarti e posteriore)</w:t>
      </w:r>
    </w:p>
    <w:p>
      <w:pPr>
        <w:pStyle w:val="Standard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 particolare attenzione alle proporzioni.</w:t>
      </w:r>
    </w:p>
    <w:p>
      <w:pPr>
        <w:pStyle w:val="Standard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udio grafico delle proporzioni del corpo umano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ragraph">
                  <wp:posOffset>3397250</wp:posOffset>
                </wp:positionV>
                <wp:extent cx="663067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992"/>
                              <w:gridCol w:w="1434"/>
                              <w:gridCol w:w="5906"/>
                            </w:tblGrid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esano Maderno,  _ _ I _ _ I _ _ _ _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Firma Docente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Firme di tre studenti </w:t>
                                  </w:r>
                                </w:p>
                              </w:tc>
                              <w:tc>
                                <w:tcPr>
                                  <w:tcW w:w="83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78.25pt;mso-wrap-distance-left:7.05pt;mso-wrap-distance-right:7.05pt;mso-wrap-distance-top:0pt;mso-wrap-distance-bottom:0pt;margin-top:267.5pt;mso-position-vertical-relative:text;margin-left:23.55pt;mso-position-horizontal-relative:page">
                <v:fill opacity="0f"/>
                <v:textbox inset="0in,0in,0in,0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992"/>
                        <w:gridCol w:w="1434"/>
                        <w:gridCol w:w="5906"/>
                      </w:tblGrid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esano Maderno,  _ _ I _ _ I _ _ _ _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Firma Docente</w:t>
                            </w:r>
                          </w:p>
                        </w:tc>
                        <w:tc>
                          <w:tcPr>
                            <w:tcW w:w="5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Firme di tre studenti </w:t>
                            </w:r>
                          </w:p>
                        </w:tc>
                        <w:tc>
                          <w:tcPr>
                            <w:tcW w:w="83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17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6:18:00Z</dcterms:modified>
  <cp:revision>3</cp:revision>
  <dc:subject/>
  <dc:title>VERBALE DELLA RIUNIONE N°63 CONSIGLIO D’ISTITUTO DEL 28</dc:title>
</cp:coreProperties>
</file>