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62966447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LA PORTA AND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 (pedalò, cerchi, funicelle ecc.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concetto di sport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iscaldamento e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 26/2, a causa dell’emergenza Covid-19, la programmazione prosegue con Didattica a distanz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enziamento muscolare general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ercizi analitici a corpo libero e/o con l’ausilio di piccoli attrezz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ndrea La Port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0:00Z</dcterms:created>
  <dc:creator>Patrizia Zafferami</dc:creator>
  <dc:description/>
  <cp:keywords/>
  <dc:language>en-US</dc:language>
  <cp:lastModifiedBy>Andrea La Porta</cp:lastModifiedBy>
  <cp:lastPrinted>2019-06-01T08:31:00Z</cp:lastPrinted>
  <dcterms:modified xsi:type="dcterms:W3CDTF">2020-06-01T15:18:00Z</dcterms:modified>
  <cp:revision>7</cp:revision>
  <dc:subject/>
  <dc:title>VERBALE DELLA RIUNIONE N°63 CONSIGLIO D’ISTITUTO DEL 28</dc:title>
</cp:coreProperties>
</file>