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02047968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DI biennio I.T.I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IENZE E TECNOLOGIE APPLICA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Pannull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stenze, resistori e resistiv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istori ed il codice colori della serie E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serie: calcolo della resistenza equiva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parallelo: calcolo della resistenza equival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ella R equivalente di una rete resistiva compless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multimetro: misura del valore ohmmico di un  un resistore, misura di tensione, misura di corren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i correnti, tensioni in una rete sempl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 BREAD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della Breadboar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mpi per un corretto uso: montaggio di reti resi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ori un serie, in parallelo e reti più comples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e di ohm e formule inver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corrente e tensione relative ad un resistore inserito in una r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potenza assorbita da un resis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cetto di maglia in un circuito, concetto di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di Kirchhoff alla maglia e al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le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gebra delle porte logiche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logica X-OR e tabella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universali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zione circuiti semplici con Porte NAN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rcuiti logici applicativi: il semisommatore (Half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logici applicativi: il sommatore (Full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 e calcolo della R posta in ser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fotoresistore: caratteristiche generali e funzio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in laboratorio sul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in laboratorio di una porta NAND ( C.I. 74LS00) per la costruzione de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fondamentali AND, NOT e 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ell’ algebra di Boole: proprietà commutativa, associatica, distributiva degli operatori log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i De Mor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 ident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idempot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funzione booleana di un circuito log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mplificare una funzione con 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canonich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mappa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re una funzione con le mappe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lab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zione del valore di un resistore con l'ohmmetro e confronto con il suo valore ricavato dal codice color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Req. di una rete resistiva e confronto con il valore mis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ura di correnti e tensioni in semplici circuiti e confronto con il valore teoric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mento delle porte logiche base.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combinatori con varie con gli integrati della famiglia 74LSXX: 74LS08, 74LS04, 74LS32, 74LS8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rcitazione in laboratorio sulle reti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sul fotoresi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di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ti LAN, MAN, W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logie di r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ditivi  di rete: Hub, Switch, Rou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tipi di cavi di rete e le fibre ottiche (UTP, STP, SSTP, F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i di indirizzi IP e subnet m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andi di utilità : ping e ipconf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Informa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azione della scheda Arduin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caratteristiche dell’ ambiente di sviluppo (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librerie, il linguaggio di programmazione, il Pinout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Libro di testo: </w:t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0"/>
          <w:szCs w:val="20"/>
          <w:lang w:eastAsia="it-IT"/>
        </w:rPr>
      </w:pPr>
      <w:r>
        <w:rPr>
          <w:rFonts w:cs="Palatino Linotype" w:ascii="Palatino Linotype" w:hAnsi="Palatino Linotype"/>
          <w:i/>
          <w:sz w:val="16"/>
          <w:szCs w:val="22"/>
        </w:rPr>
        <w:t xml:space="preserve">Titolo: </w:t>
      </w:r>
      <w:r>
        <w:rPr>
          <w:rFonts w:cs="Arial" w:ascii="Arial" w:hAnsi="Arial"/>
          <w:kern w:val="0"/>
          <w:sz w:val="20"/>
          <w:szCs w:val="20"/>
          <w:lang w:eastAsia="it-IT"/>
        </w:rPr>
        <w:t>SCIENZA E TECNOLOGIE APPLICATE 2° ED - ELETRONICA ED ELETTROTECNICA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Autori: </w:t>
      </w:r>
      <w:r>
        <w:rPr>
          <w:rFonts w:cs="Arial" w:ascii="Arial" w:hAnsi="Arial"/>
          <w:kern w:val="0"/>
          <w:sz w:val="20"/>
          <w:szCs w:val="20"/>
          <w:lang w:eastAsia="it-IT"/>
        </w:rPr>
        <w:t>COPPELLI MARCO, STORTONI BRUNO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>Ed</w:t>
      </w:r>
      <w:r>
        <w:rPr>
          <w:rFonts w:cs="Arial" w:ascii="Arial" w:hAnsi="Arial"/>
          <w:kern w:val="0"/>
          <w:sz w:val="20"/>
          <w:szCs w:val="20"/>
          <w:lang w:eastAsia="it-IT"/>
        </w:rPr>
        <w:t>.: A. MONDADORI SCUOLA</w:t>
      </w:r>
    </w:p>
    <w:p>
      <w:pPr>
        <w:pStyle w:val="Normal"/>
        <w:rPr>
          <w:rFonts w:ascii="Palatino Linotype" w:hAnsi="Palatino Linotype" w:cs="Palatino Linotype"/>
          <w:i/>
          <w:i/>
          <w:kern w:val="0"/>
          <w:sz w:val="16"/>
          <w:szCs w:val="22"/>
          <w:lang w:eastAsia="it-IT"/>
        </w:rPr>
      </w:pPr>
      <w:r>
        <w:rPr>
          <w:rFonts w:cs="Palatino Linotype" w:ascii="Palatino Linotype" w:hAnsi="Palatino Linotype"/>
          <w:i/>
          <w:kern w:val="0"/>
          <w:sz w:val="16"/>
          <w:szCs w:val="22"/>
          <w:lang w:eastAsia="it-IT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/ 06/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Domenico Pannul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20:00Z</dcterms:created>
  <dc:creator>MimmoPann</dc:creator>
  <dc:description/>
  <cp:keywords/>
  <dc:language>en-US</dc:language>
  <cp:lastModifiedBy>Domenico Pannullo</cp:lastModifiedBy>
  <cp:lastPrinted>2011-06-07T10:27:00Z</cp:lastPrinted>
  <dcterms:modified xsi:type="dcterms:W3CDTF">2020-06-02T15:21:00Z</dcterms:modified>
  <cp:revision>4</cp:revision>
  <dc:subject/>
  <dc:title>VERBALE DELLA RIUNIONE N°63 CONSIGLIO D’ISTITUTO DEL 28</dc:title>
</cp:coreProperties>
</file>