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4199853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ttività svolta  è stata   finalizzata  ad invogliare gli alunni alla pratica delle attività motorie e sportive. Attraverso  i  giochi di squadra si è cercato di stimolare la collaborazione, la socializzazione ed il rispetto delle regole, senza trascurare lo sviluppo delle Capacità Motorie, in particolare della destrezza e della coordinazione.   Sono state praticate le seguenti attività fisiche e trattati i seguenti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Hitbal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odgebaa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hoche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Esercizi di potenziamento muscolare ed allungamento muscol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svilupp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scheletr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9-05-29T09:25:00Z</cp:lastPrinted>
  <dcterms:modified xsi:type="dcterms:W3CDTF">2020-06-03T15:24:00Z</dcterms:modified>
  <cp:revision>35</cp:revision>
  <dc:subject/>
  <dc:title>VERBALE DELLA RIUNIONE N°63 CONSIGLIO D’ISTITUTO DEL 28</dc:title>
</cp:coreProperties>
</file>