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957201420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^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Hernandez Saver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Normal"/>
        <w:widowControl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 PERIODO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Gesù e il cristianesimo; la figura del Gesù storico, fonti storiche su Gesù; approfondimento e visione documentario sulla Sindone</w:t>
      </w:r>
    </w:p>
    <w:p>
      <w:pPr>
        <w:pStyle w:val="Normal"/>
        <w:widowControl/>
        <w:ind w:left="644" w:hanging="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Gesù nei quattro Vangeli: linee essenziali</w:t>
      </w:r>
    </w:p>
    <w:p>
      <w:pPr>
        <w:pStyle w:val="Normal"/>
        <w:widowControl/>
        <w:ind w:firstLine="284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predicazione di Gesù: il regno di Dio e le parabole. Analisi e attualizzazione di alcune parabole evangeliche. Il figliol prodigo: dibattito sul perdono</w:t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Riflessioni sul messaggio cristiano e sulla morale cristiana anche mediante confronto e dibattito su argomenti di attualità</w:t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  <w:t>II PERIODO</w:t>
      </w:r>
    </w:p>
    <w:p>
      <w:pPr>
        <w:pStyle w:val="Normal"/>
        <w:widowControl/>
        <w:ind w:firstLine="284"/>
        <w:textAlignment w:val="auto"/>
        <w:rPr>
          <w:rFonts w:ascii="Raavi;Raavi" w:hAnsi="Raavi;Raavi" w:eastAsia="Times New Roman" w:cs="Raavi;Raavi"/>
          <w:b/>
          <w:b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b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I miracoli di Gesù: definizione, caratteristiche, finalità. Fede e miracoli; magia e miracoli. Analisi di un miracolo</w:t>
      </w:r>
    </w:p>
    <w:p>
      <w:pPr>
        <w:pStyle w:val="Normal"/>
        <w:widowControl/>
        <w:ind w:left="644" w:hanging="0"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La risurrezione di Gesù nei Vangeli; gli Apostoli testimoni del Risorto; la risurrezione come dato di fede: spiegazione, dibattito e attualizzazioni, visione della scena finale del film “Gesù di Nazaret” di F. Zeffirelli</w:t>
      </w:r>
    </w:p>
    <w:p>
      <w:pPr>
        <w:pStyle w:val="Paragrafoelenc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pacing w:before="0" w:after="240"/>
        <w:ind w:left="641" w:hanging="357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  <w:t>-</w:t>
        <w:tab/>
      </w:r>
      <w:r>
        <w:rPr>
          <w:rFonts w:eastAsia="Times New Roman" w:cs="Times New Roman"/>
          <w:kern w:val="0"/>
          <w:lang w:eastAsia="ar-SA" w:bidi="ar-SA"/>
        </w:rPr>
        <w:t>Riflessioni sul messaggio cristiano e sulla morale cristiana anche mediante confronto e dibattito su argomenti di attualità</w:t>
      </w:r>
    </w:p>
    <w:p>
      <w:pPr>
        <w:pStyle w:val="Normal"/>
        <w:widowControl/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Raavi;Raavi" w:ascii="Raavi;Raavi" w:hAnsi="Raavi;Raavi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extAlignment w:val="auto"/>
        <w:rPr>
          <w:rFonts w:ascii="Raavi;Raavi" w:hAnsi="Raavi;Raavi" w:eastAsia="Times New Roman" w:cs="Raavi;Raavi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urante il periodo del lockdown dovuto alla pandemia da Covid-19 e fino al termine dell’Anno scolastico sono stati proposti i seguenti argomenti e lavori: la nascita della Chiesa e la Pentecoste; i simboli cristiani e le catacombe; sono stati assegnati articoli e testi diversamente collegati alla situazione di pandemia dovuta al Covid-19, testi che contenevano implicazioni e riferimenti di natura etica e religiosa; è stato chiesto agli alunni di analizzarli attentamente e di produrre una propria riflessione personale, sulla quale sono stati valutati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434"/>
        <w:gridCol w:w="590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30 I 05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verio Hernandez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Raav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30:00Z</dcterms:created>
  <dc:creator>Patrizia Zafferami</dc:creator>
  <dc:description/>
  <cp:keywords/>
  <dc:language>en-US</dc:language>
  <cp:lastModifiedBy>Cinzia Castiglioni</cp:lastModifiedBy>
  <cp:lastPrinted>2016-06-01T10:27:00Z</cp:lastPrinted>
  <dcterms:modified xsi:type="dcterms:W3CDTF">2020-05-30T08:26:00Z</dcterms:modified>
  <cp:revision>4</cp:revision>
  <dc:subject/>
  <dc:title>VERBALE DELLA RIUNIONE N°63 CONSIGLIO D’ISTITUTO DEL 28</dc:title>
</cp:coreProperties>
</file>