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3912261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 (GEO-STORIA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FORTUNATO GER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Roma monarchica; cacciata di Tarquinio il Suberbo; passaggio alla Repubblic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e cariche roman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’espansione di Roma nella penisol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I contrasti fra patrizi e plebei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Guerre Sannitiche; Roma contro Tarant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Guerre Punich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 xml:space="preserve">Dalla terza guerra punica alla guerra sociale 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guerra civile tra Mario e Silla (sintesi)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Dalla Congiura di Catilina alla morte di Cesar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Visione documentario Luciano Canfora racconta Giulio Cesar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Il dopo Cesare e l’avvento di August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Il principato di August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dinastia Giulio-Claudia: Tiberio, Caligola, Claudio, Neron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dinastia Flavia: Vespasiano, Tito, Domizian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Da Nerva a Traiano (approfondimenti su Traiano: la leggenda di Traiano; Traiano e Dante)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Da Traiano a Commod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 xml:space="preserve">Diocleziano, e il dopo Diocleziano 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Costantino (approfondimenti: la falsa donazione di Costantino)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Dalla morte di Costantino (337 d. C.) alla caduta dell’Impero romano d’Occidente (476 d. C.).</w:t>
      </w:r>
    </w:p>
    <w:p>
      <w:pPr>
        <w:pStyle w:val="Paragrafoelenco"/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</w:r>
    </w:p>
    <w:p>
      <w:pPr>
        <w:pStyle w:val="Paragrafoelenco"/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Comunità europea e il cittadino europe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globalizzazion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 xml:space="preserve">L’economia nel mondo 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I sistemi politici e le forme di governo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crisi degli Stati nazion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>
          <w:rFonts w:ascii="Times New Roman" w:hAnsi="Times New Roman" w:eastAsia="Times New Roman" w:cs="Times New Roman"/>
          <w:color w:val="1D212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La questione arabo-istraelian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35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 xml:space="preserve">Antisemitismo e negazionismo nel Novecento (in occasione della Giornata della Memoria e della visione del film </w:t>
      </w:r>
      <w:r>
        <w:rPr>
          <w:rFonts w:eastAsia="Times New Roman" w:cs="Times New Roman" w:ascii="Times New Roman" w:hAnsi="Times New Roman"/>
          <w:i/>
          <w:color w:val="1D2129"/>
          <w:sz w:val="24"/>
          <w:szCs w:val="24"/>
          <w:lang w:eastAsia="it-IT"/>
        </w:rPr>
        <w:t>Un sacchetto di biglie</w:t>
      </w: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it-IT"/>
        </w:rPr>
        <w:t>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color w:val="1D2129"/>
          <w:sz w:val="22"/>
          <w:szCs w:val="22"/>
          <w:lang w:eastAsia="it-IT"/>
        </w:rPr>
      </w:pPr>
      <w:r>
        <w:rPr>
          <w:rFonts w:eastAsia="Calibri" w:cs="Calibri" w:ascii="Calibri" w:hAnsi="Calibri"/>
          <w:color w:val="1D2129"/>
          <w:sz w:val="22"/>
          <w:szCs w:val="22"/>
          <w:lang w:eastAsia="it-IT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erardo Fortunat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3:23:00Z</dcterms:modified>
  <cp:revision>3</cp:revision>
  <dc:subject/>
  <dc:title>VERBALE DELLA RIUNIONE N°63 CONSIGLIO D’ISTITUTO DEL 28</dc:title>
</cp:coreProperties>
</file>