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51665385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Delli Carri Eleon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Testo in us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E. Cantarella, G. Guidorizzi, </w:t>
      </w:r>
      <w:r>
        <w:rPr>
          <w:rFonts w:eastAsia="Calibri" w:cs="Calibri" w:ascii="Calibri" w:hAnsi="Calibri"/>
          <w:i/>
          <w:iCs/>
          <w:sz w:val="22"/>
          <w:szCs w:val="22"/>
        </w:rPr>
        <w:t>Materia Storia 2. Da Augusto all’anno Mille</w:t>
      </w:r>
      <w:r>
        <w:rPr>
          <w:rFonts w:eastAsia="Calibri" w:cs="Calibri" w:ascii="Calibri" w:hAnsi="Calibri"/>
          <w:sz w:val="22"/>
          <w:szCs w:val="22"/>
        </w:rPr>
        <w:t>, Einaudi Scuola, Milano 2014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Competenze, conoscenze e abil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Saper usare il linguaggio disciplina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ricostruire i rapporti causa-effet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interpretare le fon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oscere il linguaggio della disciplin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individuare e definire gli aspetti fisici e antropici delle realtà esaminat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aper leggere ed interpretare carte, dati e grafic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nità didattiche di apprendiment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origini di Rom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espansione di Roma in Itali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gemonia nel Mediterrane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Augusto e l’eta di Roma imperial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e antiche civiltà orientali: India e Cin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Il cristianesimo e l’origine della Chies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a crisi dell’Impero nel III secol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Da Diocleziano al crollo dell’Impero d’Occident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I regni romano-barbarici e l’Impero bizantin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I Longobardi e l’ascesa del papato,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li Arabi e l’epoca d’oro dell’Impero bizantin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9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Eleonora Delli Carr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Symbol" w:hAnsi="Symbol" w:cs="Symbol"/>
      <w:b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</w:rPr>
  </w:style>
  <w:style w:type="character" w:styleId="WW8Num41z1">
    <w:name w:val="WW8Num41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Eleonora Delli Carri</cp:lastModifiedBy>
  <cp:lastPrinted>2012-06-03T14:34:00Z</cp:lastPrinted>
  <dcterms:modified xsi:type="dcterms:W3CDTF">2020-06-09T19:38:00Z</dcterms:modified>
  <cp:revision>5</cp:revision>
  <dc:subject/>
  <dc:title>VERBALE DELLA RIUNIONE N°63 CONSIGLIO D’ISTITUTO DEL 28</dc:title>
</cp:coreProperties>
</file>