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537118083"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F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19/2020</w:t>
            </w:r>
          </w:p>
        </w:tc>
      </w:tr>
    </w:tbl>
    <w:p>
      <w:pPr>
        <w:pStyle w:val="TextBody"/>
        <w:rPr>
          <w:b/>
          <w:b/>
          <w:kern w:val="0"/>
          <w:lang w:eastAsia="ar-SA"/>
        </w:rPr>
      </w:pPr>
      <w:r>
        <w:rPr>
          <w:b/>
          <w:kern w:val="0"/>
          <w:lang w:eastAsia="ar-SA"/>
        </w:rPr>
      </w:r>
    </w:p>
    <w:p>
      <w:pPr>
        <w:pStyle w:val="TextBody"/>
        <w:rPr>
          <w:b/>
          <w:b/>
          <w:kern w:val="0"/>
          <w:lang w:eastAsia="ar-SA"/>
        </w:rPr>
      </w:pPr>
      <w:r>
        <w:rPr>
          <w:b/>
          <w:kern w:val="0"/>
          <w:lang w:eastAsia="ar-SA"/>
        </w:rPr>
        <w:t>MODULO 1</w:t>
      </w:r>
    </w:p>
    <w:p>
      <w:pPr>
        <w:pStyle w:val="TextBody"/>
        <w:rPr>
          <w:b/>
          <w:b/>
          <w:kern w:val="0"/>
          <w:lang w:eastAsia="ar-SA"/>
        </w:rPr>
      </w:pPr>
      <w:r>
        <w:rPr>
          <w:b/>
          <w:kern w:val="0"/>
          <w:lang w:eastAsia="ar-SA"/>
        </w:rPr>
        <w:t>Modelli atomici e Tavola periodica</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Legami chimici e forze intermolecolari</w:t>
      </w:r>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I simboli di Lewis; gli elettroni di valenza; la regola dell’ottett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game ionico e proprietà dei composti ionici. Legame metallico. Proprietà dei materiali metallici. Legame covalente puro e legame covalente polare. Legame covalente dativo.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Formule di struttura. Geometria delle molecole. Teoria VSEPR.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3</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Nomenclatura tradizionale dei composti chimici</w:t>
      </w:r>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Sistematica chimica: nomenclatura tradizionale di: ossidi, anidridi, idrossidi, idracidi, ossiacidi e sali. Reazioni di sintesi dei composti e reazioni di neutralizz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Soluzioni elettrolitiche. Equilibrio chimico. Acidi e bas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Equilibrio chimico. Legge di azione di massa e la costante di equilibrio. Quoziente di reazione. Equilibri eterogenei. Reazioni possibili e reazioni impossibil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Acidi e basi secondo Arrhenius. Soluzione acida, basica, neutra. Autodissociazione dell’acqua. Prodotto ionico dell’acqua. Il pH di una soluzione.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5</w:t>
      </w:r>
    </w:p>
    <w:p>
      <w:pPr>
        <w:pStyle w:val="Normal"/>
        <w:widowControl/>
        <w:jc w:val="both"/>
        <w:textAlignment w:val="auto"/>
        <w:rPr>
          <w:rFonts w:eastAsia="Times New Roman" w:cs="Times New Roman"/>
          <w:b/>
          <w:b/>
          <w:kern w:val="0"/>
          <w:lang w:eastAsia="ar-SA" w:bidi="ar-SA"/>
        </w:rPr>
      </w:pPr>
      <w:bookmarkStart w:id="0" w:name="_Hlk42189822"/>
      <w:r>
        <w:rPr>
          <w:rFonts w:eastAsia="Times New Roman" w:cs="Times New Roman"/>
          <w:b/>
          <w:kern w:val="0"/>
          <w:lang w:eastAsia="ar-SA" w:bidi="ar-SA"/>
        </w:rPr>
        <w:t>Le trasformazioni elettrochimiche</w:t>
      </w:r>
      <w:bookmarkEnd w:id="0"/>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 xml:space="preserve">Le reazioni di ossido - riduzione. Bilanciamento di una redox in ambiente acido e in ambiente basico. La pila Daniell. Scala dei potenziali standard. Calcolo della f.e.m. di una pila. Cella elettrolitica. L’elettrolisi dell’acqua. </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b/>
          <w:i/>
          <w:kern w:val="0"/>
          <w:sz w:val="28"/>
          <w:lang w:eastAsia="ar-SA" w:bidi="ar-SA"/>
        </w:rPr>
        <w:t xml:space="preserve">               </w:t>
      </w:r>
      <w:r>
        <w:rPr>
          <w:rFonts w:eastAsia="Times New Roman" w:cs="Times New Roman"/>
          <w:b/>
          <w:i/>
          <w:kern w:val="0"/>
          <w:sz w:val="28"/>
          <w:lang w:eastAsia="ar-SA" w:bidi="ar-SA"/>
        </w:rPr>
        <w:t>Esercitazioni di laboratori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ipasso generico anno precedente (vetreria, strumentazione, norme di sicurezza, pittogramm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eparazione di soluzioni a molarità nota</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Diluizione di una soluzione partendo dalla soluzione madre</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eazioni di metalli alcalini e alcalino-terros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Liquidi polari e liquidi non polar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misci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solu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Costruzione di una pila Daniell</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0</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9z1">
    <w:name w:val="WW8Num39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0-06-11T08:58:00Z</dcterms:modified>
  <cp:revision>21</cp:revision>
  <dc:subject/>
  <dc:title>VERBALE DELLA RIUNIONE N°63 CONSIGLIO D’ISTITUTO DEL 28</dc:title>
</cp:coreProperties>
</file>