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61705841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NATURAL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PATRIZIA RU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GRANDI IDEE DELLA BIOLOG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ESSERI VIVENTI POSSIEDONO CARATTERISTICHE TIPICH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CELLULA È L’UNITÀ DI BASE DELLA VIT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VITA È ORGANIZZATA IN DIVERSI LIVELLI DI COMPLESSI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ONTINUITÀ DELLA VITA È GARANTITA DA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EVOLUZIONE DETERMINA LA VARIE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’UNITARIETÀ DEI VIVENTI B6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MONDO DEI VIVENTI SI STUDIA CON IL METODO SCIENTIFIC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 ACQUA E LE BIOMOLECOLE NEGLI ORGANISM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ELEMENTI E COMPOSTI NEGLI ORGANIS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CQUA NEI SISTEMI VIVEN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CQUA E LE SUE PROPRIE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ACQUA COME SOLVENTE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OMPOSTI ORGANICI NEI VIVEN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ARBOIDR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LIPI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PROTEI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CIDI NUCLEICI: I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CIDI NUCLEICI: L’R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VARIETÀ DELLE SPEC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CHE COS’È UNA SPECIE?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LASSIFICAZIONE BIOLOGICA DI LINNE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LASSIFICAZIONE E LA FILOGENE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ORGANISMI UNICELLULARI PROCARI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ORGANISMI UNICELLULARI EUCARIO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FUNGH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PIANT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GLI INVERTEBRATI: PORIFERI, CELENTERATI, ANELLIDI, MOLLUSCH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INVERTEBRATI: ARTROPODI, ECHINODERMI, CEFALOCORDATI, TUNICAT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PESC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ANFIB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RETTIL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GLI UCC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MAMMIFE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BIOSFER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ARATTERISTICHE D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FLUSSO DI ENERG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ICLI DELLA MATER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ECOLOGIA DELLE POPOL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OMUNITÀ ECOLOGICHE: INSIEMI DINAMICI DI POPOLAZION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E INTERAZIONI NELLE COMUNITÀ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ARATTERISTICHE D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FLUSSO DI ENERG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 CICLI DELLA MATERIA NEGLI ECOSISTE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’INTERNO D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/>
        <w:t>LA CELLULA, L’UNITÀ FONDAMENTALE</w:t>
      </w:r>
      <w:r>
        <w:rPr>
          <w:b/>
          <w:sz w:val="28"/>
          <w:szCs w:val="28"/>
        </w:rPr>
        <w:t xml:space="preserve"> </w:t>
      </w:r>
      <w:r>
        <w:rPr/>
        <w:t xml:space="preserve">DEGLI ORGANISM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MEMBRANA PLASMA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ELLULA PROCARIOTIC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ELLULA EUCARIOTICA ANIM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CELLULA EUCARIOTICA VEGETA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BIODIVERSITÀ DELLE CELLUL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L CITOSCHELE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TRASFORMAZIONI  ENERGETICHE NELLE CELLU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METABOLISMO CELLU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GLI ENZIMI E LA LORO ATTIVITÀ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PASSIVO: LA DIFFUSIO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OSMO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TRASPORTO ATTIV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CELLULE RICAVANO ENERGIA DAGLI ZUCCHER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GLICOLIS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RESPIRAZIONE CELLU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FERMENTAZION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FOTOSINTE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b/>
          <w:sz w:val="28"/>
          <w:szCs w:val="28"/>
        </w:rPr>
        <w:t>LE CELLULE CRESCONO E SI RIPRODUCON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CICLO CELLU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DUPLICAZIONE DE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’ORGANIZZAZIONE DEL D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FUNZIONI DELL’RNA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SINTESI DELLE PROTEIN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DIVISIONE CELLULARE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CELLULE DIPLOIDI E CELLULE APLOID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A MEIOSI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IL CROSSING-OVER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b/>
          <w:sz w:val="28"/>
          <w:szCs w:val="28"/>
        </w:rPr>
        <w:t>I LEGAMI CHIMICI</w:t>
      </w:r>
      <w:r>
        <w:rPr/>
        <w:t xml:space="preserve">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SIMBOLI DI LEWIS, I GAS NOBILI E LA REGOLA DELL’OTTET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LEGAMI CHIMICI: IONICO, COVALENTE PURO, COVALENTE POLAR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GLI ANGOLI DI LEGAM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A GEOMETRIA DELLE MOLECOL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LE FORMULE DI STRUTTURA E I MODELLI MOLECOLA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LE FORZE INERMOLECOLARI: LEGAMI DIPOLO-DIPOLO, FORZE DI LONDON E LEGAME A IDROGENO 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I LEGAMI TRA MOLECOLE E IONI NELLE SOLUZ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 xml:space="preserve">ELETTROLITI FORTI ED ELETTTROLITI DEBOLI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TESTI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Saraceni Silvia / Strumia Giorgio</w:t>
      </w:r>
    </w:p>
    <w:p>
      <w:pPr>
        <w:pStyle w:val="Standard"/>
        <w:jc w:val="both"/>
        <w:rPr/>
      </w:pPr>
      <w:r>
        <w:rPr/>
        <w:t>Scienze Naturali 2 ed – Biologia</w:t>
      </w:r>
    </w:p>
    <w:p>
      <w:pPr>
        <w:pStyle w:val="Standard"/>
        <w:jc w:val="both"/>
        <w:rPr/>
      </w:pPr>
      <w:r>
        <w:rPr/>
        <w:t>Zanichelli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Maria Cristina Pignocchino – La chimica e i suoi fenomeni</w:t>
      </w:r>
    </w:p>
    <w:p>
      <w:pPr>
        <w:pStyle w:val="Standard"/>
        <w:jc w:val="both"/>
        <w:rPr/>
      </w:pPr>
      <w:r>
        <w:rPr/>
        <w:t>Zanichell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4 I 06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usso Patrizi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17:00Z</dcterms:created>
  <dc:creator>Patrizia Zafferami</dc:creator>
  <dc:description/>
  <cp:keywords/>
  <dc:language>en-US</dc:language>
  <cp:lastModifiedBy>Account Microsoft</cp:lastModifiedBy>
  <cp:lastPrinted>2012-06-03T14:34:00Z</cp:lastPrinted>
  <dcterms:modified xsi:type="dcterms:W3CDTF">2020-06-08T15:26:00Z</dcterms:modified>
  <cp:revision>14</cp:revision>
  <dc:subject/>
  <dc:title>VERBALE DELLA RIUNIONE N°63 CONSIGLIO D’ISTITUTO DEL 28</dc:title>
</cp:coreProperties>
</file>