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529"/>
        <w:gridCol w:w="8055"/>
      </w:tblGrid>
      <w:tr>
        <w:trPr>
          <w:trHeight w:val="872" w:hRule="atLeast"/>
          <w:cantSplit w:val="true"/>
        </w:trPr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1662148647" r:id="rId3"/>
              </w:objec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454" w:hRule="atLeast"/>
          <w:cantSplit w:val="true"/>
        </w:trPr>
        <w:tc>
          <w:tcPr>
            <w:tcW w:w="103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39"/>
      </w:tblGrid>
      <w:tr>
        <w:trPr>
          <w:trHeight w:val="6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F - I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>
          <w:trHeight w:val="6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 ALFRE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-202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rganizzazione politica e sociale della Roma repubblicana; le istituzioni repubblicane di Roma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1° secolo a.C. a Roma: da Mario a Cesare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ugusto e l’età di Roma imperiale:</w:t>
      </w:r>
    </w:p>
    <w:p>
      <w:pPr>
        <w:pStyle w:val="Normal"/>
        <w:numPr>
          <w:ilvl w:val="0"/>
          <w:numId w:val="6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nascita del principato e l’età di Augusto;</w:t>
      </w:r>
    </w:p>
    <w:p>
      <w:pPr>
        <w:pStyle w:val="Normal"/>
        <w:numPr>
          <w:ilvl w:val="0"/>
          <w:numId w:val="6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successori di Augusto;</w:t>
      </w:r>
    </w:p>
    <w:p>
      <w:pPr>
        <w:pStyle w:val="Normal"/>
        <w:numPr>
          <w:ilvl w:val="0"/>
          <w:numId w:val="6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e dinastie dei Flavi e degli Antonini (l’età d’oro dell’Impero);</w:t>
      </w:r>
    </w:p>
    <w:p>
      <w:pPr>
        <w:pStyle w:val="Normal"/>
        <w:numPr>
          <w:ilvl w:val="0"/>
          <w:numId w:val="6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 cambiamenti nella società romana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cristianesimo e l’origine della Chiesa:</w:t>
      </w:r>
    </w:p>
    <w:p>
      <w:pPr>
        <w:pStyle w:val="Normal"/>
        <w:numPr>
          <w:ilvl w:val="0"/>
          <w:numId w:val="5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nascita e la diffusione del cristianesimo (nell’Impero romano);</w:t>
      </w:r>
    </w:p>
    <w:p>
      <w:pPr>
        <w:pStyle w:val="Normal"/>
        <w:numPr>
          <w:ilvl w:val="0"/>
          <w:numId w:val="5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’età di crisi interiore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crisi dell’Impero nel III secolo: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ifficoltà sociali ed economiche;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dinastia dei Severi ed il lungo periodo dell’“anarchia militare”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a Diocleziano al crollo dell’Impero d’Occidente: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e riforme di Diocleziano;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ascesa di Costantino;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iuliano l’Apostata e la restaurazione del paganesimo;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odosio il Grande;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acco di Roma e la fine dell’Impero d’Occidente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regni romano-barbarici e l’impero bizantino: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li albori del Medioevo; l’Europa nell’Alto Medioevo: cambiamenti economici e sociali.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regni romano-barbarici; l’Impero romano d’Oriente.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odorico conquista l’Italia.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iustiniano e la riconquista dell’Occidente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li Arabi e l’epoca d’oro dell’Impero bizantino: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Arabia prima dell’Islam;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nascita dell’Islam; i successori di Maometto e la formazione del califfa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STO ADOTTATO: Eva Cantarella, Giulio Guidorizzi – </w:t>
      </w:r>
      <w:r>
        <w:rPr>
          <w:b/>
          <w:i/>
          <w:sz w:val="22"/>
          <w:szCs w:val="22"/>
        </w:rPr>
        <w:t>Materia storia 2 (Da Augusto all’anno Mille)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ed. Einaudi scuol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701"/>
        <w:gridCol w:w="5629"/>
      </w:tblGrid>
      <w:tr>
        <w:trPr>
          <w:trHeight w:val="510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 08 - 06 -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567" w:right="567" w:gutter="0" w:header="0" w:top="567" w:footer="22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9:12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20-06-07T17:43:00Z</dcterms:modified>
  <cp:revision>23</cp:revision>
  <dc:subject/>
  <dc:title>VERBALE DELLA RIUNIONE N°63 CONSIGLIO D’ISTITUTO DEL 28</dc:title>
</cp:coreProperties>
</file>