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927024456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B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MOTORI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GALLO ROSS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’attività svolta  è stata   finalizzata  ad invogliare gli alunni alla pratica delle attività motorie e sportive. Attraverso  i  giochi di squadra si è cercato di stimolare la collaborazione, la socializzazione ed il rispetto delle regole, senza trascurare lo sviluppo delle Capacità Motorie, in particolare della destrezza e della coordinazione.   Sono state praticate le seguenti attività fisiche e trattati i seguenti argomenti (DAD)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Tennist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Calc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canestr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Unihochey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Hitball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Doodgball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Sviluppo dell’equilibr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con piccoli attrezz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-Esercizi di potenziamento muscolare ed allungamento muscolar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di sviluppo delle capacità coordinative e condiziona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Il Fair Play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a  respirazion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Il riscaldamento e il defaticamen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-Le capacità motorie coordinative 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e capacità motorie condiziona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Il sistema scheletric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3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allo Rossana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Rossana</cp:lastModifiedBy>
  <cp:lastPrinted>2019-05-29T09:25:00Z</cp:lastPrinted>
  <dcterms:modified xsi:type="dcterms:W3CDTF">2020-06-03T17:18:00Z</dcterms:modified>
  <cp:revision>41</cp:revision>
  <dc:subject/>
  <dc:title>VERBALE DELLA RIUNIONE N°63 CONSIGLIO D’ISTITUTO DEL 28</dc:title>
</cp:coreProperties>
</file>