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13592525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I E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FORTUNATO GERAR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La Guerra del Peloponnes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Dalla fine della Guerra del Peloponneso  (404 a. C.) alla battaglia di Cheronea (338 a. C.): avvenimenti principali.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Alessandro Magno e i regni ellenistici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Gli Etruschi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Le origini di Roma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Roma dalla Monarchia alla Repubblica.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Lotte fra patrizi e plebei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Roma e la conquista dell’Italia: Guerre Sannitiche, Roma contro Tarant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Roma e la conquista del Mediterraneo: Guerre Puniche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Dalla fine della III guerra punica alla guerra civile tra Mario e Silla (sintesi). </w:t>
      </w:r>
    </w:p>
    <w:p>
      <w:pPr>
        <w:pStyle w:val="Paragrafoelenco"/>
        <w:rPr/>
      </w:pPr>
      <w:r>
        <w:rPr/>
      </w:r>
    </w:p>
    <w:p>
      <w:pPr>
        <w:pStyle w:val="Paragrafoelenco"/>
        <w:spacing w:lineRule="auto" w:line="240" w:before="0" w:after="0"/>
        <w:contextualSpacing/>
        <w:rPr/>
      </w:pPr>
      <w:r>
        <w:rPr/>
        <w:t>–</w:t>
      </w:r>
      <w:r>
        <w:rPr>
          <w:rFonts w:cs="Calibri"/>
        </w:rPr>
        <w:t xml:space="preserve"> </w:t>
      </w:r>
      <w:r>
        <w:rPr/>
        <w:t>Approfondimento: la figura di Spartaco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Lo sterminio degli Ebrei in Europa (in occasione della Giornata della Memor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Dalla Congiura di Catilina (63 a. C.) alla battaglia di Azio (31 a. C.), avvenimenti principali: Congiura di Catilina, I triumvirato,  Cesare in Gallia, Guerra civile tra Cesare e Pompeo, morte di Cesare; II triumvirato; scontro tra Ottaviano  e Marco Antonio, battaglia di Azio .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Roma imperiale:  da Augusto a Nerone: avvenimenti principali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Da Vespasiano a Domiziano, da Nerva a Traiano, da Traiano a Commodo:  avvenimenti principali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Diocleziano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Costantin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Dalla morte di Costantino (337 d. C.) alla caduta dell’Impero Romano d’Occidente (476 d. C.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3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erardo Fortunat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FORTUNATO</cp:lastModifiedBy>
  <cp:lastPrinted>2012-06-03T14:34:00Z</cp:lastPrinted>
  <dcterms:modified xsi:type="dcterms:W3CDTF">2020-06-08T12:26:00Z</dcterms:modified>
  <cp:revision>3</cp:revision>
  <dc:subject/>
  <dc:title>VERBALE DELLA RIUNIONE N°63 CONSIGLIO D’ISTITUTO DEL 28</dc:title>
</cp:coreProperties>
</file>