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5815733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Delli Carri Eleon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Testi in us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R. Pugliese, E. Golo, </w:t>
      </w:r>
      <w:r>
        <w:rPr>
          <w:rFonts w:eastAsia="Calibri" w:cs="Calibri" w:ascii="Calibri" w:hAnsi="Calibri"/>
          <w:i/>
          <w:iCs/>
          <w:sz w:val="22"/>
          <w:szCs w:val="22"/>
        </w:rPr>
        <w:t>Scrittori &amp; Lettori. Poesia e teatro</w:t>
      </w:r>
      <w:r>
        <w:rPr>
          <w:rFonts w:eastAsia="Calibri" w:cs="Calibri" w:ascii="Calibri" w:hAnsi="Calibri"/>
          <w:sz w:val="22"/>
          <w:szCs w:val="22"/>
        </w:rPr>
        <w:t>, Il Capitello, Torino 2011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cuola Holden (a cura di), </w:t>
      </w:r>
      <w:r>
        <w:rPr>
          <w:rFonts w:eastAsia="Calibri" w:cs="Calibri" w:ascii="Calibri" w:hAnsi="Calibri"/>
          <w:i/>
          <w:iCs/>
          <w:sz w:val="22"/>
          <w:szCs w:val="22"/>
        </w:rPr>
        <w:t>La seconda luna. Costellazioni di racconti e poesie. Leggere 1</w:t>
      </w:r>
      <w:r>
        <w:rPr>
          <w:rFonts w:eastAsia="Calibri" w:cs="Calibri" w:ascii="Calibri" w:hAnsi="Calibri"/>
          <w:sz w:val="22"/>
          <w:szCs w:val="22"/>
        </w:rPr>
        <w:t>, Zanichelli, Bologna 2018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M. Sensini, </w:t>
      </w:r>
      <w:r>
        <w:rPr>
          <w:rFonts w:eastAsia="Calibri" w:cs="Calibri" w:ascii="Calibri" w:hAnsi="Calibri"/>
          <w:i/>
          <w:iCs/>
          <w:sz w:val="22"/>
          <w:szCs w:val="22"/>
        </w:rPr>
        <w:t>Porte aperte. L’italiano per tutti</w:t>
      </w:r>
      <w:r>
        <w:rPr>
          <w:rFonts w:eastAsia="Calibri" w:cs="Calibri" w:ascii="Calibri" w:hAnsi="Calibri"/>
          <w:sz w:val="22"/>
          <w:szCs w:val="22"/>
        </w:rPr>
        <w:t>, A. Mondadori Scuola, Milano 2013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Competenze, conoscenze e abil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adroneggiare gli strumenti espressivi e argomentativi indispensabili per gestire l’interazione comunicativa verbale nei vari contest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oscere il sistema e le strutture fondamentali della lingua italiana a livello della frase compless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gliere gli aspetti specifici di un testo letterario della tradizione culturale italiana, contestualizzando storicamente e facendo riferimento ai gene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Cogliere e comprendere i caratteri specifici del romanz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gliere i principali aspetti metrici e retorici dei testi poetici: il verso, la strofa, le rime e le figure retor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testi di vario tipo in relazione a differenti scop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porre in modo chiaro, logico e coerente il contenuto del testo letto o ascoltat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sprimere il proprio punto di vista riconoscendo e analizzando criticamente quello altru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rre un testo tenendo conto del contesto, dello scopo e dei destinatar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sare tecniche di lettura espressiv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dividuare la varietà lessicale in relazione ai differenti contes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nità didattiche di apprendiment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nalisi logica della frase semplic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nalisi logica del period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ma narrativ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argomentativ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’articolo di giornale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La recensione cinematografic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Il romanzo storico con brani scelti tratti da “I Promessi Sposi” di Manzon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romanzo realist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Primo Levi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oesia: i caratteri metrico-retorici del testo poetico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>Gli elementi del testo poetico per tema;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teatrale e le sue caratteris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9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Eleonora Delli Car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</w:rPr>
  </w:style>
  <w:style w:type="character" w:styleId="WW8Num41z1">
    <w:name w:val="WW8Num41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Eleonora Delli Carri</cp:lastModifiedBy>
  <cp:lastPrinted>2012-06-03T14:34:00Z</cp:lastPrinted>
  <dcterms:modified xsi:type="dcterms:W3CDTF">2020-06-09T19:16:00Z</dcterms:modified>
  <cp:revision>4</cp:revision>
  <dc:subject/>
  <dc:title>VERBALE DELLA RIUNIONE N°63 CONSIGLIO D’ISTITUTO DEL 28</dc:title>
</cp:coreProperties>
</file>