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26581818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^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Gesù e il cristianesimo; la figura del Gesù storico, fonti storiche su Gesù; approfondimento e visione documentario sulla Sindone</w:t>
      </w:r>
    </w:p>
    <w:p>
      <w:pPr>
        <w:pStyle w:val="Normal"/>
        <w:widowControl/>
        <w:ind w:left="64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Gesù nei quattro Vangeli: linee essenziali</w:t>
      </w:r>
    </w:p>
    <w:p>
      <w:pPr>
        <w:pStyle w:val="Normal"/>
        <w:widowControl/>
        <w:ind w:firstLine="284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predicazione di Gesù: il regno di Dio e le parabole. Analisi e attualizzazione di alcune parabole evangeliche. Il figliol prodigo: dibattito sul perdono</w:t>
      </w: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  <w:t xml:space="preserve"> </w:t>
      </w:r>
      <w:r>
        <w:rPr>
          <w:rFonts w:eastAsia="Times New Roman" w:cs="Times New Roman"/>
          <w:kern w:val="0"/>
          <w:lang w:eastAsia="ar-SA" w:bidi="ar-SA"/>
        </w:rPr>
        <w:t>e spiegazione del quadro di Rembrandt “Il ritorno del figliol prodigo”</w:t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 miracoli di Gesù: definizione, caratteristiche, finalità. Fede e miracoli; magia e miracoli</w:t>
      </w:r>
    </w:p>
    <w:p>
      <w:pPr>
        <w:pStyle w:val="Normal"/>
        <w:widowControl/>
        <w:ind w:left="644" w:hanging="0"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risurrezione di Gesù nei Vangeli; gli Apostoli testimoni del Risorto; la risurrezione come dato di fede: spiegazione, dibattito e attualizzazioni, visione della scena finale del film “Gesù di Nazaret” di F. Zeffirelli</w:t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e persecuzioni ai cristiani nell’epoca moderna: la “Chiesa del silenzio” nei paesi dell’Europa dell’est</w:t>
      </w:r>
    </w:p>
    <w:p>
      <w:pPr>
        <w:pStyle w:val="Paragrafoelenco"/>
        <w:ind w:left="0" w:hanging="0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Riflessioni e dibattito a partire da argomenti di attualità</w:t>
      </w:r>
    </w:p>
    <w:p>
      <w:pPr>
        <w:pStyle w:val="Paragrafoelenc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urante il periodo del lockdown dovuto alla pandemia da Covid-19 e fino al termine dell’Anno scolastico sono stati proposti i seguenti argomenti e lavori: la nascita della Chiesa e la Pentecoste; i simboli cristiani e le catacombe; sono stati assegnati articoli e testi diversamente collegati alla situazione di pandemia dovuta al Covid-19, testi che contenevano implicazioni e riferimenti di natura etica e religiosa; è stato chiesto agli alunni di analizzarli attentamente e di produrre una propria riflessione personale, sulla quale sono stati valutati.</w:t>
      </w:r>
    </w:p>
    <w:p>
      <w:pPr>
        <w:pStyle w:val="Normal"/>
        <w:widowControl/>
        <w:textAlignment w:val="auto"/>
        <w:rPr>
          <w:rFonts w:ascii="Raavi;Raavi" w:hAnsi="Raavi;Raavi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left="28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4:31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0-05-30T09:00:00Z</dcterms:modified>
  <cp:revision>5</cp:revision>
  <dc:subject/>
  <dc:title>VERBALE DELLA RIUNIONE N°63 CONSIGLIO D’ISTITUTO DEL 28</dc:title>
</cp:coreProperties>
</file>