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1406483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DELLA TERRA E BIOLOG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VITA E LE SUE 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PRIETA’ DEGLI ESSERI VIV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VELLI GERARCH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IPOTESI SULL’ORIGINE DE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TEORIA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ESPERIMENTI DI REDI E PASTEUR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TEORIA DELL’EVOLUZIONE CHIM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ACQUA: STRUTTURA E PROPRIETA’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H E I VIV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ELEMENTI INDISPENSABILI A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CARATTERISTICHE DEL CARBON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OMPOSTI DEL CARBON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GRUPPI FUN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POLIM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BIO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ARBOIDRA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PID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TEI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ACIDI NUCLE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’ATP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</w:rPr>
        <w:t>Il MONDO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RGANIZZAZIONE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DIMENSIONI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ICROSCOP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ELLULA PROCARIO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CELLULA EUCARIOTICA ANIM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ELLULA EUCARIOTICA VEGET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MEMBRANA PLASMA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MEMBRANE SELETTIVAMENTE PERMEABI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RASPORTO PASS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RASPORTO AT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ESOCITOSI ED ENDOCITO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ALTRE FUNZIONI DELLE PROTEINE DI MEMBRA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GLI ORGANULI CELLULA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NUCLEO E I RIBOSO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RETICOLO ENDOPLASMATICO E L’APPARATO DI GOLG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SOSOMI E I PEROSSISO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VACUO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ITOCOND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LOROPLA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DEMOLIZIONE DEL GLUCOSIO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GLICOLI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RESPIRAZIONE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FER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FOTOSINTE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L CORPO E IL MOVI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RGANIZZAZIONE DEL CORPO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MEOSTA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TESSUTI E LE LORO CONNESS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EPITELI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CONNET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NERVO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HELETRO E I MUSCOLI VOLO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OSS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HELETRO ASSIALE E APPEND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USCOLI ANTAGONI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DIGESTIONE E 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PPARATO DIGER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BOCCA E L’ESOFAG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TOMA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INTEST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ANCREAS E IL FEG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DIGESTIONE CHIM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SSORBIMENTO DEI NUTRI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CELIACH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LIMENTAZIONE E I NUTRI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PIRAMIDE ALIMENT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VITAMI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DIETA E LO STILE DI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ESO CORPORE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DISTURBI DEL COMPORTAMENTO ALIMENT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PPARATO RESPIRATO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AMBIO DEI GAS RESPIRA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VENTILAZIONE POLMON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SALUTE DELLE VIE RESPIRATOR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ATTIVITA’ DI LABORATORI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MICROSCOPPIO OTTICO, ESERCITAZIONE NELLA MESSA A FUOCO E ALLESTIMENTO DI UN VETR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SSERVAZIONE AL MICROSCOPIO DELLA CELLULA VEGETALE IN UN CAMPIONE DI EPIDERMIDE DI CIPOL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rPr/>
      </w:pPr>
      <w:r>
        <w:rPr/>
        <w:t>Testo: C. Cavazzuti, D. Damiano – Biologia (3a edizione). CELLULA,CORPO UMANO,EVOLUZIONE</w:t>
      </w:r>
    </w:p>
    <w:p>
      <w:pPr>
        <w:pStyle w:val="Standard"/>
        <w:rPr/>
      </w:pPr>
      <w:r>
        <w:rPr/>
        <w:t>Zanichelli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31:00Z</dcterms:modified>
  <cp:revision>14</cp:revision>
  <dc:subject/>
  <dc:title>VERBALE DELLA RIUNIONE N°63 CONSIGLIO D’ISTITUTO DEL 28</dc:title>
</cp:coreProperties>
</file>