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529"/>
        <w:gridCol w:w="8055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295413397" r:id="rId3"/>
              </w:objec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510" w:hRule="atLeast"/>
          <w:cantSplit w:val="true"/>
        </w:trPr>
        <w:tc>
          <w:tcPr>
            <w:tcW w:w="103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F - I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 ALFRE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-20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ammatica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vverbio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;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gradi dell’avverbi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preposizione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congiunzione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esclamazione o interiezione:</w:t>
      </w:r>
    </w:p>
    <w:p>
      <w:pPr>
        <w:pStyle w:val="Normal"/>
        <w:numPr>
          <w:ilvl w:val="0"/>
          <w:numId w:val="13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unzione e classif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frase semplice ed i suoi elementi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a frase semplice o proposizion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e le sue caratteristich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predicato verbale e il predicato nominale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verbi copulativi e il complemento predicativo del soggetto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 complementi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attributo e l’apposi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 principali complementi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oggett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predicativo dell’oggett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specificazion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termin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’agente e di causa efficiente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causa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modo o maniera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mezzo o strument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luogo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complemento di temp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Marcello Sensini – </w:t>
      </w:r>
      <w:r>
        <w:rPr>
          <w:b/>
          <w:i/>
          <w:sz w:val="22"/>
          <w:szCs w:val="22"/>
        </w:rPr>
        <w:t>Porte aperte, l’italiano per tutti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A. Mondadori scu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bilità linguistiche e tipologie testuali</w:t>
      </w:r>
      <w:r>
        <w:rPr>
          <w:b/>
          <w:sz w:val="22"/>
          <w:szCs w:val="22"/>
        </w:rPr>
        <w:t xml:space="preserve"> (antologia)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 TIPOLOGIE TESTUALI: TESTO NARRATIVO, TESTO DESCRITTIVO, TESTO ESPOSITIVO E TESTO ARGOMENTATIVO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incipali differenze tra testo poetico e testo prosastico, ieri e oggi.</w:t>
      </w:r>
    </w:p>
    <w:p>
      <w:pPr>
        <w:pStyle w:val="Normal"/>
        <w:numPr>
          <w:ilvl w:val="0"/>
          <w:numId w:val="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boratorio di scrittura: il testo argomentativo e le sue caratteristich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 CARATTERI DELLA POESIA / IL TESTO POETICO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 cardini della poesia:</w:t>
      </w:r>
    </w:p>
    <w:p>
      <w:pPr>
        <w:pStyle w:val="Normal"/>
        <w:numPr>
          <w:ilvl w:val="0"/>
          <w:numId w:val="15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aspetto grafico.</w:t>
      </w:r>
    </w:p>
    <w:p>
      <w:pPr>
        <w:pStyle w:val="Normal"/>
        <w:numPr>
          <w:ilvl w:val="0"/>
          <w:numId w:val="15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la funzione poetica.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metrica: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il verso e i tipi di verso in base al numero di sillabe.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il ritmo e la musica.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l’enjambement.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il verso libero.</w:t>
      </w:r>
    </w:p>
    <w:p>
      <w:pPr>
        <w:pStyle w:val="Normal"/>
        <w:numPr>
          <w:ilvl w:val="0"/>
          <w:numId w:val="8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retorica:</w:t>
      </w:r>
    </w:p>
    <w:p>
      <w:pPr>
        <w:pStyle w:val="Normal"/>
        <w:numPr>
          <w:ilvl w:val="0"/>
          <w:numId w:val="10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incipali figure retoriche del suono: assonanza, consonanza, allitterazione e onomatopea.</w:t>
      </w:r>
    </w:p>
    <w:p>
      <w:pPr>
        <w:pStyle w:val="Normal"/>
        <w:numPr>
          <w:ilvl w:val="0"/>
          <w:numId w:val="10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incipali figure retoriche dell’ordine: anafora, climax, perifrasi.</w:t>
      </w:r>
    </w:p>
    <w:p>
      <w:pPr>
        <w:pStyle w:val="Normal"/>
        <w:numPr>
          <w:ilvl w:val="0"/>
          <w:numId w:val="10"/>
        </w:numPr>
        <w:suppressAutoHyphens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incipali figure retoriche del significato: antitesi, metafora, ossimoro, similitudine, sineddoche, sinestesia.</w:t>
      </w:r>
    </w:p>
    <w:p>
      <w:pPr>
        <w:pStyle w:val="Normal"/>
        <w:numPr>
          <w:ilvl w:val="0"/>
          <w:numId w:val="10"/>
        </w:numPr>
        <w:suppressAutoHyphens w:val="true"/>
        <w:ind w:left="923" w:hanging="3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e figure logiche: allegoria e iro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TEATRO</w:t>
      </w:r>
    </w:p>
    <w:p>
      <w:pPr>
        <w:pStyle w:val="Normal"/>
        <w:numPr>
          <w:ilvl w:val="0"/>
          <w:numId w:val="8"/>
        </w:numPr>
        <w:ind w:left="568" w:hanging="284"/>
        <w:jc w:val="both"/>
        <w:rPr/>
      </w:pPr>
      <w:r>
        <w:rPr>
          <w:sz w:val="22"/>
          <w:szCs w:val="22"/>
        </w:rPr>
        <w:t>n. 3 lezioni su Pirandello: “teatro nel teatro”, le maschere, il vero io, l’“angelismo pirandelliano” la pazzia (in occasione della partecipazione allo spettacolo teatrale “Il fu Mattia Pascal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ETTURA ED ANALISI DE:</w:t>
      </w:r>
    </w:p>
    <w:p>
      <w:pPr>
        <w:pStyle w:val="Normal"/>
        <w:numPr>
          <w:ilvl w:val="0"/>
          <w:numId w:val="1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poesia “Goal” di Umberto Saba.</w:t>
      </w:r>
    </w:p>
    <w:p>
      <w:pPr>
        <w:pStyle w:val="Normal"/>
        <w:numPr>
          <w:ilvl w:val="0"/>
          <w:numId w:val="1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poesie “Mattina”, “Soldati”, “Fratelli” e “Commiato” di Giuseppe Ungaretti.</w:t>
      </w:r>
    </w:p>
    <w:p>
      <w:pPr>
        <w:pStyle w:val="Normal"/>
        <w:numPr>
          <w:ilvl w:val="0"/>
          <w:numId w:val="12"/>
        </w:numPr>
        <w:suppressAutoHyphens w:val="tru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libro “Tutto per una ragazza” di Nick Hornby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il libro “Il ritratto di Dorian Gray” di Oscar Wil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STO ADOTTATO: Rita Pugliese, Erica Golo – </w:t>
      </w:r>
      <w:r>
        <w:rPr>
          <w:b/>
          <w:i/>
          <w:sz w:val="22"/>
          <w:szCs w:val="22"/>
        </w:rPr>
        <w:t xml:space="preserve">Scrittori &amp; lettori (vol. B – Poesia e teatro) </w:t>
      </w:r>
      <w:r>
        <w:rPr>
          <w:b/>
          <w:sz w:val="22"/>
          <w:szCs w:val="22"/>
        </w:rPr>
        <w:t>– ed. Il Capitel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 08 - 06 -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567" w:footer="22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8:59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0-06-07T17:40:00Z</dcterms:modified>
  <cp:revision>20</cp:revision>
  <dc:subject/>
  <dc:title>VERBALE DELLA RIUNIONE N°63 CONSIGLIO D’ISTITUTO DEL 28</dc:title>
</cp:coreProperties>
</file>