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37024321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BodyText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25"/>
        <w:gridCol w:w="1129"/>
        <w:gridCol w:w="4135"/>
      </w:tblGrid>
      <w:tr>
        <w:trPr>
          <w:trHeight w:val="42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BL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>
          <w:trHeight w:val="7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G.STURNIOLO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1: ALGORITMI E SOLUZIONE DEI PROBLEMI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zione di algoritmo, esemp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appresentazione degli Algoritm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inguaggio di pseudocodifica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agrammi di flusso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>Caratteristiche dei blocchi, esemp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put e output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tture di controllo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quenz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elezion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e di selezione annidate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terazione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erazione enumerativa, i contator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di traccia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Esempi ed eserciz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zzo di Algobuild – Esercit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eriodo di Recupero ripresa e approfondiento argomenti poco acquisi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2: PROGRAMMAZIONE E LINGUAGGIO C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generali del linguaggio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linguaggi informatici 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viluppo del software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basi del linguaggio C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mpilatore Dev-C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variabili e costant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tipi, i comment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assegnazion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operatori di relazione e logic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istruzioni di input e output</w:t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dattica a Distanza  - Uso dei Pc di casa anche per esercitazioni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equenza esempi ed eserciz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truttura alternativa esempi ed esercizi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0"/>
          <w:szCs w:val="20"/>
        </w:rPr>
        <w:t>La ripetizione precondizionale e postcondizionale esempi ed esercizi</w:t>
      </w:r>
    </w:p>
    <w:p>
      <w:pPr>
        <w:pStyle w:val="Normal"/>
        <w:widowControl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petizione con contatore esempi ed esercizi</w:t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lineRule="auto" w:line="276"/>
        <w:textAlignment w:val="au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ercitazioni svolte a casa col proprio PC e controllate in videolezion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odyText2">
    <w:name w:val="Body Text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54:00Z</dcterms:created>
  <dc:creator>Patrizia Zafferami</dc:creator>
  <dc:description/>
  <cp:keywords/>
  <dc:language>en-US</dc:language>
  <cp:lastModifiedBy>pippo</cp:lastModifiedBy>
  <cp:lastPrinted>2016-06-07T13:55:00Z</cp:lastPrinted>
  <dcterms:modified xsi:type="dcterms:W3CDTF">2020-06-09T08:55:00Z</dcterms:modified>
  <cp:revision>6</cp:revision>
  <dc:subject/>
  <dc:title>VERBALE DELLA RIUNIONE N°63 CONSIGLIO D’ISTITUTO DEL 28</dc:title>
</cp:coreProperties>
</file>