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4297353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Carla Coll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ep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DISSE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ntroduzione, la questione omeric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rgoment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struttura dell’Odisse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questione omeric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Un nuovo tipi di eroe l’eroe classico, romantico e l’eroe moderno- l’antieroe (Saba)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ttura integrale: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emio e il concilio degli dei Canto I vv  1-29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difficile ritorno di Odisse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La Telemachia: Telemaco accoglie Atena,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nelope e il figli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lips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ella terra dei Feaci, Nausica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el  palazzo di Alcinoo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iclope Polifem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a maga Circ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Eumeneo;  La gara con l’arco e la vendetta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enelope riconosce Ulisse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temi :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ospitalità, il viaggi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paesaggio classico e romant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aldilà L’evocazione dei morti e la profezia di Tiresi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banchett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a religiosità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igura dell’aed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a civiltà della vergogna, la vendetta e la giustizia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figure femminil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traduzione  Proemio del Pindemonti p.193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 varie interpretazioni di Ulisse: </w:t>
        <w:tab/>
        <w:t>Ulisse di Saba 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l’Ulisse dantesco canto XXVI Inferno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 Zacinto di Foscolo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NEID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aratteri generali  struttura, tempo, luoghi, personaggi, temi, analogie e differenz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ideo Youtube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ettura : </w:t>
        <w:tab/>
        <w:t>Proemi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tempesta , l’approd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morte di Priamo 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lidoro , Dante Pier delle Vign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idone innamorata,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artenza di  Enea e il tragico epilogo,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onte e Cerbero Dante Caronte ( l’immagine dell’Oltretomba, l’Ade)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testo poet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l genere lirico,, l’IO poetico,I diversi livelli di lettura (Il piano del significante,La forma,Il suono,Il piano del significato).Elementi di metrica italiana. Le figure retoriche (di significato, di suono, di sintassi).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G. Pascoli </w:t>
        <w:tab/>
        <w:t xml:space="preserve">Il lampo, il Tuono,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ab/>
        <w:tab/>
        <w:t>il fanciullino</w:t>
        <w:tab/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a natura in Pascoli cenni , il linguaggio pascolian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U.Saba </w:t>
        <w:tab/>
        <w:tab/>
        <w:t>Uliss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. Baudelaire      Albatros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Confronto :Pablo Neruda, Amor,  Odi et amo di Catullo e Pace non trovo e ……di Petrarc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>Alessandro Cucchi ’53 e Mio padre era per me un assassino di  Sab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Riflessione sulla lingua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ipasso analisi grammaticale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Analisi logica: soggetto, predicato verbale e nominale, complementi- oggetto, fine, causa, modo, tempo, luogo, concessivo, eccettuativo esclusivo.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nalisi del periodo Proposizione soggettiva, oggettiva, dichiarativa interrogativa indiretta, relativa, temporale, causale, finale, consecutiva, condizionale, concessiva, avversativa, modale, strumentale, comparativa, 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Invalsi </w:t>
      </w:r>
      <w:r>
        <w:rPr>
          <w:rFonts w:eastAsia="Calibri" w:cs="Calibri" w:ascii="Calibri" w:hAnsi="Calibri"/>
          <w:sz w:val="22"/>
          <w:szCs w:val="22"/>
        </w:rPr>
        <w:t xml:space="preserve">: esercitazione testo invalsi </w:t>
        <w:tab/>
        <w:t xml:space="preserve">A tavola ancora troppi errori.....pag. 471 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>Qualcosa era success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duzione scritta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testi espositivi e argomentativ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parafrasi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nalisi testuale testo narrativo e testo poetico</w:t>
      </w:r>
    </w:p>
    <w:p>
      <w:pPr>
        <w:pStyle w:val="Standard"/>
        <w:tabs>
          <w:tab w:val="clear" w:pos="708"/>
          <w:tab w:val="left" w:pos="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GETTO: GIORNATA DELLA MEMOR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  <w:tab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LA COLLICO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93" w:right="470" w:gutter="0" w:header="0" w:top="851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ota1">
    <w:name w:val="nota_1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1:15:00Z</dcterms:created>
  <dc:creator>Patrizia Zafferami</dc:creator>
  <dc:description/>
  <cp:keywords/>
  <dc:language>en-US</dc:language>
  <cp:lastModifiedBy>emanuele miotti</cp:lastModifiedBy>
  <cp:lastPrinted>2012-06-03T14:34:00Z</cp:lastPrinted>
  <dcterms:modified xsi:type="dcterms:W3CDTF">2020-06-06T18:28:00Z</dcterms:modified>
  <cp:revision>3</cp:revision>
  <dc:subject/>
  <dc:title>VERBALE DELLA RIUNIONE N°63 CONSIGLIO D’ISTITUTO DEL 28</dc:title>
</cp:coreProperties>
</file>