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11629859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DELLA TERRA E BIOLOG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PATRIZIA RU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LA VITA E LE SUE MOLECO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PROPRIETA’ DEGLI ESSERI VIVEN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LIVELLI GERARCHIC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IPOTESI SULL’ORIGINE DELLA VIT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TEORIA CELLU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GLI ESPERIMENTI DI REDI E PASTEUR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TEORIA DELL’EVOLUZIONE CHIMIC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’ACQUA: STRUTTURA E PROPRIETA’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PH E I VIVEN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GLI ELEMENTI INDISPENSABILI ALLA VIT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CARATTERISTICHE DEL CARBON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COMPOSTI DEL CARBON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GRUPPI FUN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POLIME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BIOMOLECO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CARBOIDRA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LIPID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PROTEI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GLI ACIDI NUCLEIC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>L’ATP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  <w:b/>
        </w:rPr>
        <w:t>Il MONDO DELLE CELLU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ORGANIZZAZIONE DELLE CELLU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DIMENSIONI DELLE CELLU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MICROSCOP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CELLULA PROCARIOTIC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A CELLULA EUCARIOTICA ANIMA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CELLULA EUCARIOTICA VEGETA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 xml:space="preserve">LA MEMBRANA PLASMATIC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MEMBRANE SELETTIVAMENTE PERMEABI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RASPORTO PASSI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RASPORTO ATTI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ESOCITOSI ED ENDOCITOS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ALTRE FUNZIONI DELLE PROTEINE DI MEMBRAN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GLI ORGANULI CELLULAR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NUCLEO E I RIBOSOM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RETICOLO ENDOPLASMATICO E L’APPARATO DI GOLG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LISOSOMI E I PEROSSISOM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VACUO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MITOCOND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CLOROPLAS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/>
        </w:rPr>
        <w:t xml:space="preserve">LA DEMOLIZIONE DEL GLUCOSIO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GLICOLIS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RESPIRAZIONE CELLU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FERMENT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FOTOSINTES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IL CORPO E IL MOVI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ORGANIZZAZIONE DEL CORPO UMA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OMEOSTAS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TESSUTI E LE LORO CONNESSIO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ESSUTO EPITELIA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ESSUTO CONNETTI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ESSUTO MUS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TESSUTO NERVOS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O SCHELETRO E I MUSCOLI VOLONTA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OSS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O SCHELETRO ASSIALE E APPENDI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MUSCOLI ANTAGONIS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LA DIGESTIONE E LA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APPARATO DIGEREN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BOCCA E L’ESOFAG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O STOMA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INTESTI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PANCREAS E IL FEGA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DIGESTIONE CHIM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ASSORBIMENTO DEI NUTRIEN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CELIACH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ALIMENTAZIONE E I NUTRIENT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PIRAMIDE ALIMENT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E VITAMI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DIETA E LO STILE DI VIT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L PESO CORPORE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I DISTURBI DEL COMPORTAMENTO ALIMENT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’APPARATO RESPIRATO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O SCAMBIO DEI GAS RESPIRA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VENTILAZIONE POLMON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LA SALUTE DELLE VIE RESPIRATORI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ATTIVITA’ DI LABORATORIO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MICROSCOPPIO OTTICO, ESERCITAZIONE NELLA MESSA A FUOCO E ALLESTIMENTO DI UN VETRI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  <w:t>OSSERVAZIONE AL MICROSCOPIO DELLA CELLULA VEGETALE IN UN CAMPIONE DI EPIDERMIDE DI CIPOLL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</w:rPr>
      </w:pPr>
      <w:r>
        <w:rPr>
          <w:rFonts w:eastAsia="Calibri"/>
        </w:rPr>
      </w:r>
    </w:p>
    <w:p>
      <w:pPr>
        <w:pStyle w:val="Standard"/>
        <w:rPr/>
      </w:pPr>
      <w:r>
        <w:rPr/>
        <w:t>Testo: C. Cavazzuti, D. Damiano – Biologia (3a edizione). CELLULA,CORPO UMANO,EVOLUZIONE</w:t>
      </w:r>
    </w:p>
    <w:p>
      <w:pPr>
        <w:pStyle w:val="Standard"/>
        <w:rPr/>
      </w:pPr>
      <w:r>
        <w:rPr/>
        <w:t>Zanichelli</w:t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Russo Patrizi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Account Microsoft</cp:lastModifiedBy>
  <cp:lastPrinted>2012-06-03T14:34:00Z</cp:lastPrinted>
  <dcterms:modified xsi:type="dcterms:W3CDTF">2020-06-04T08:30:00Z</dcterms:modified>
  <cp:revision>12</cp:revision>
  <dc:subject/>
  <dc:title>VERBALE DELLA RIUNIONE N°63 CONSIGLIO D’ISTITUTO DEL 28</dc:title>
</cp:coreProperties>
</file>