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22"/>
        <w:gridCol w:w="992"/>
        <w:gridCol w:w="52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Vineta BT" w:ascii="Vineta BT" w:hAnsi="Vineta BT"/>
                <w:sz w:val="18"/>
              </w:rPr>
              <w:t>2^ F  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ineta BT" w:ascii="Vineta BT" w:hAnsi="Vineta BT"/>
                <w:sz w:val="18"/>
              </w:rPr>
              <w:t>TECNOLOGIE  E  TECNICHE  DI  RAPPR.  GRAFIC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sz w:val="20"/>
              </w:rPr>
              <w:t>R. LUCANO,     M. MA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6138"/>
        <w:gridCol w:w="1375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u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ometria  descrittiva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ortogonal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assonometric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Richiami sulla geometria descrit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menti della rappresent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ffinità e differenza tra i meto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iezione ortogonale id semplici ogg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Proiezione assonometria e visione natura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Elementi geometrici fondamental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bliqu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rtogonal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rme UNI relative alle quotatur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otatura (UNI 3974) e (UNI - ISO 129 -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corretto metodo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i grafici della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e gener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i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venzioni particol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resentazione di semplici oggetti quota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disegno di produzi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essa in tav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e UNI relative alla rappresentazione form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elta delle viste necess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 organizzativo delle viste in tavola (UNI ISO 128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quadro delle iscrizioni         (UNI ISO 7200-0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ità sulle tolleranze dimensionali (UNI 397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nel disegno edi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elettriche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</w:tc>
      </w:tr>
      <w:tr>
        <w:trPr>
          <w:trHeight w:val="8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10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zioni pia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eri e convezioni generali sulle se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sezioni di solidi ge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coniche (ellisse e parabola): definizione, costruzione geometrica  e se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zioni di soli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meccaniche (evolvente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 rilievo dal vero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si tecnologica, strumenti per il rilievo, tecniche di rilie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</w:rPr>
              <w:t>Collegamenti filetta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ruote dent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lievo di un semplice oggetto e/o di un manufat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ilievo di un temperamati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a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disegno assistito al computer  </w:t>
            </w:r>
            <w:r>
              <w:rPr>
                <w:rFonts w:cs="Arial" w:ascii="Arial" w:hAnsi="Arial"/>
                <w:sz w:val="18"/>
                <w:szCs w:val="20"/>
              </w:rPr>
              <w:t>(3D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asso dei principali comandi di disegno 2D (assistenza, gestion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sualizzazione, modifica e utilità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azione delle finestre per il   disegno tridimens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18"/>
              </w:rPr>
              <w:t>I comandi di visualizzazione (nascondi, ombra, realistic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modellazione solida (</w:t>
            </w:r>
            <w:r>
              <w:rPr>
                <w:rFonts w:cs="Arial" w:ascii="Arial" w:hAnsi="Arial"/>
                <w:sz w:val="18"/>
                <w:szCs w:val="18"/>
              </w:rPr>
              <w:t>solidi, estrudi, trancia</w:t>
            </w:r>
            <w:r>
              <w:rPr>
                <w:rFonts w:cs="Arial" w:ascii="Arial" w:hAnsi="Arial"/>
                <w:sz w:val="18"/>
              </w:rPr>
              <w:t xml:space="preserve">, sezione, </w:t>
            </w:r>
            <w:r>
              <w:rPr>
                <w:rFonts w:cs="Arial" w:ascii="Arial" w:hAnsi="Arial"/>
                <w:sz w:val="18"/>
                <w:szCs w:val="18"/>
              </w:rPr>
              <w:t>rivoluzione</w:t>
            </w:r>
            <w:r>
              <w:rPr>
                <w:rFonts w:cs="Arial" w:ascii="Arial" w:hAnsi="Arial"/>
                <w:sz w:val="18"/>
              </w:rPr>
              <w:t>,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gestione di un disegno complesso attraverso la creazione,  l’inserimento e la ridefinizione di BLOCCHI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” booleani” di modifica (unione, sottrazione e intersezion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omandi di quotatura e il comando stamp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ercitazione: disegni di solidi geometrici, di oggetti non complessi e 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i semplici manufatt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  <w:t>Cesano M.  08/06/2020                                                                                         Firma</w:t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Raffale  Lucano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Marcello Mauro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ineta BT">
    <w:charset w:val="00"/>
    <w:family w:val="decorative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"/>
      <w:gridCol w:w="1469"/>
      <w:gridCol w:w="7079"/>
    </w:tblGrid>
    <w:tr>
      <w:trPr>
        <w:trHeight w:val="872" w:hRule="atLeast"/>
        <w:cantSplit w:val="true"/>
      </w:trPr>
      <w:tc>
        <w:tcPr>
          <w:tcW w:w="109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355600" cy="384175"/>
                <wp:effectExtent l="0" t="0" r="0" b="0"/>
                <wp:docPr id="1" name="immagini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560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05pt;height:29.55pt" filled="f" o:ole="">
                <v:imagedata r:id="rId3" o:title=""/>
              </v:shape>
              <o:OLEObject Type="Embed" ProgID="" ShapeID="ole_rId2" DrawAspect="Content" ObjectID="_460985958" r:id="rId2"/>
            </w:object>
          </w:r>
        </w:p>
      </w:tc>
      <w:tc>
        <w:tcPr>
          <w:tcW w:w="70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8"/>
            </w:rPr>
          </w:pPr>
          <w:r>
            <w:rPr>
              <w:rFonts w:cs="Book Antiqua" w:ascii="Book Antiqua" w:hAnsi="Book Antiqua"/>
              <w:b/>
              <w:sz w:val="28"/>
            </w:rPr>
            <w:t xml:space="preserve">ITIS </w:t>
          </w:r>
          <w:r>
            <w:rPr>
              <w:rFonts w:cs="Book Antiqua" w:ascii="Book Antiqua" w:hAnsi="Book Antiqua"/>
              <w:b/>
              <w:i/>
              <w:sz w:val="28"/>
            </w:rPr>
            <w:t>“Ettore Majorana”</w:t>
          </w:r>
        </w:p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0"/>
              <w:szCs w:val="20"/>
            </w:rPr>
          </w:pPr>
          <w:r>
            <w:rPr>
              <w:rFonts w:cs="Book Antiqua" w:ascii="Book Antiqua" w:hAnsi="Book Antiqua"/>
              <w:sz w:val="20"/>
              <w:szCs w:val="20"/>
            </w:rPr>
            <w:t>Via A. De Gasperi, 6   -   20811  Cesano  Maderno  (MB)</w:t>
          </w:r>
        </w:p>
        <w:p>
          <w:pPr>
            <w:pStyle w:val="Normal"/>
            <w:spacing w:before="20" w:after="0"/>
            <w:jc w:val="center"/>
            <w:rPr>
              <w:rFonts w:ascii="Book Antiqua" w:hAnsi="Book Antiqua" w:cs="Book Antiqua"/>
              <w:b/>
              <w:b/>
              <w:sz w:val="20"/>
              <w:szCs w:val="28"/>
            </w:rPr>
          </w:pPr>
          <w:r>
            <w:rPr>
              <w:rFonts w:cs="Book Antiqua" w:ascii="Book Antiqua" w:hAnsi="Book Antiqua"/>
              <w:b/>
              <w:sz w:val="20"/>
              <w:szCs w:val="28"/>
            </w:rPr>
          </w:r>
        </w:p>
      </w:tc>
    </w:tr>
  </w:tbl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ROGRAMMA SVO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3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43:00Z</dcterms:created>
  <dc:creator>RAFFAELE LUCANO.</dc:creator>
  <dc:description/>
  <dc:language>en-US</dc:language>
  <cp:lastModifiedBy>Raffa</cp:lastModifiedBy>
  <cp:lastPrinted>2008-06-04T15:38:00Z</cp:lastPrinted>
  <dcterms:modified xsi:type="dcterms:W3CDTF">2020-06-10T15:43:00Z</dcterms:modified>
  <cp:revision>3</cp:revision>
  <dc:subject/>
  <dc:title/>
</cp:coreProperties>
</file>