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80357883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ELISA SCUD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OBIETTIVI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rendere il cambiamento e la diversità dei tempi storici in una dimensione diacronica attraverso il confronto tra epoche e in una dimensione sincronica attraverso il confronto tra aree geografiche e cultural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llocare gli eventi in successione cronologica e nelle aree geografiche di riferiment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tere in relazione cause e conseguenze degli event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ttere in relazione fattori economici, sociali e politici a un livello semplic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tilizzare il linguaggio specific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gliere relazioni tra le diverse civiltà antiche (soprattutto in relazione alle diverse istituzioni politiche, economiche e religiose)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gliere relazioni– in modo guidato- tra diversi aspetti del passato e la realtà attual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  <w:t>STRUMENTI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. CANTARELLA, G. GUIDORIZZI</w:t>
      </w:r>
      <w:r>
        <w:rPr>
          <w:rFonts w:cs="Trebuchet MS" w:ascii="Trebuchet MS" w:hAnsi="Trebuchet MS"/>
          <w:i/>
          <w:iCs/>
        </w:rPr>
        <w:t xml:space="preserve"> Materia storia, </w:t>
      </w:r>
      <w:r>
        <w:rPr>
          <w:rFonts w:cs="Trebuchet MS" w:ascii="Trebuchet MS" w:hAnsi="Trebuchet MS"/>
        </w:rPr>
        <w:t>Einaudi scuola, Volumi 1 e 2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TENUTI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ma repubblicana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risi della Repubblica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ulio Cesare: la fine della repubblica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oma imperiale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gusto e l’Età di Roma imperiale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sformazione del mondo antico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ristianesimo e l’origine della Chiesa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risi dell’Impero del III secolo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Da Diocleziano al crollo dell’Impero d’Occidente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lto Medioevo: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regni romano-barbarici e l’Impero bizantino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rFonts w:cs="Trebuchet MS" w:ascii="Trebuchet MS" w:hAnsi="Trebuchet MS"/>
        </w:rPr>
        <w:t>I Longobardi e l’ascesa del papato</w:t>
      </w:r>
    </w:p>
    <w:p>
      <w:pPr>
        <w:pStyle w:val="Standard"/>
        <w:spacing w:lineRule="auto" w:line="36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Franchi e l’Impero di Carlo Magno</w:t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lineRule="auto" w:line="360"/>
        <w:jc w:val="both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Trebuchet MS" w:hAnsi="Trebuchet MS" w:eastAsia="Calibri" w:cs="Calibri"/>
        </w:rPr>
      </w:pPr>
      <w:r>
        <w:rPr>
          <w:rFonts w:eastAsia="Calibri" w:cs="Calibri" w:ascii="Trebuchet MS" w:hAnsi="Trebuchet MS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ISA SCUDER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02:00Z</dcterms:created>
  <dc:creator>Patrizia Zafferami</dc:creator>
  <dc:description/>
  <cp:keywords/>
  <dc:language>en-US</dc:language>
  <cp:lastModifiedBy>Elisa Scuderi</cp:lastModifiedBy>
  <cp:lastPrinted>2012-06-03T14:34:00Z</cp:lastPrinted>
  <dcterms:modified xsi:type="dcterms:W3CDTF">2020-06-11T09:27:00Z</dcterms:modified>
  <cp:revision>12</cp:revision>
  <dc:subject/>
  <dc:title>VERBALE DELLA RIUNIONE N°63 CONSIGLIO D’ISTITUTO DEL 28</dc:title>
</cp:coreProperties>
</file>