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13"/>
        <w:gridCol w:w="1149"/>
        <w:gridCol w:w="6880"/>
      </w:tblGrid>
      <w:tr>
        <w:trPr>
          <w:trHeight w:val="872" w:hRule="atLeast"/>
          <w:cantSplit w:val="true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  <w:tc>
          <w:tcPr>
            <w:tcW w:w="6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139"/>
        <w:gridCol w:w="1133"/>
        <w:gridCol w:w="418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 A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Fisic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Rinaldi Rocco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019/20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Cinem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moto rettiline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elocità e accelera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legge orar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to rettilineo uniform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to rettilineo uniformemente accelera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Moto circolare unifor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Dinam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io di inerz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gge fondamentale della dinam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io di azione e rea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Semplici applica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120"/>
        <w:ind w:left="714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Lavoro ed energ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tenz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nergia cine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nergia potenziale gravitazion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nergia meccan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onservazione dell’energia</w:t>
      </w:r>
    </w:p>
    <w:p>
      <w:pPr>
        <w:pStyle w:val="Normal"/>
        <w:spacing w:before="120" w:after="120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ind w:left="108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120"/>
        <w:ind w:left="714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Elettrost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arica elettr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lettrizzazione, i conduttori e gli isolanti, la carica elettrica, la Legge di Coulomb, l’induzione elettrostatica, la polarizzazione degli isolan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ampo elettric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potenziale elettric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nergia potenziale elettrica, il potenziale elettrico, il potenziale di una carica puntiforme, le superfici equipotenziali</w:t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enomeni di elettrostatic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distribuzione della carica nei conduttori in equilibrio elettrostatico, il campo elettrico e il potenziale in un conduttore in equilibrio elettrostatico, la capacità di un conduttore, il condensatore, i condensatori in serie e in parallelo, l’energia in un condensato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orrente elettrica continu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orrente elettrica, i generatori di tensione, il circuito elettrico, la prima legge di Ohm, i conduttori in serie e parallelo, la trasformazione dell’energia elettrica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104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992"/>
        <w:gridCol w:w="1433"/>
        <w:gridCol w:w="2437"/>
        <w:gridCol w:w="3481"/>
        <w:gridCol w:w="20"/>
      </w:tblGrid>
      <w:tr>
        <w:trPr/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05/06/20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i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cco Rinaldi</w:t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34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ind w:left="708"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22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Yu Gothic UI" w:cs="Cambria"/>
      <w:b/>
      <w:bCs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u w:val="non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rFonts w:ascii="Cambria" w:hAnsi="Cambria" w:eastAsia="MS Mincho;Yu Gothic UI" w:cs="Times New Roman"/>
      <w:b/>
      <w:bCs/>
      <w:sz w:val="22"/>
      <w:szCs w:val="22"/>
    </w:rPr>
  </w:style>
  <w:style w:type="character" w:styleId="Titolo9Carattere">
    <w:name w:val="Titolo 9 Carattere"/>
    <w:qFormat/>
    <w:rPr>
      <w:rFonts w:ascii="Calibri" w:hAnsi="Calibri" w:eastAsia="MS Gothic;ＭＳ ゴシック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ook Basic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Gentium Book Basic"/>
      <w:i/>
      <w:iCs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spacing w:lineRule="atLeast" w:line="240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240" w:leader="none"/>
      </w:tabs>
      <w:spacing w:lineRule="atLeast" w:line="240"/>
      <w:ind w:left="1152" w:right="0" w:hanging="288"/>
      <w:jc w:val="both"/>
    </w:pPr>
    <w:rPr>
      <w:sz w:val="20"/>
      <w:szCs w:val="20"/>
    </w:rPr>
  </w:style>
  <w:style w:type="paragraph" w:styleId="P5">
    <w:name w:val="p5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40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18:00Z</dcterms:created>
  <dc:creator>Patrizia Zafferami</dc:creator>
  <dc:description/>
  <cp:keywords/>
  <dc:language>en-US</dc:language>
  <cp:lastModifiedBy>Pasquale</cp:lastModifiedBy>
  <cp:lastPrinted>2015-06-05T06:24:00Z</cp:lastPrinted>
  <dcterms:modified xsi:type="dcterms:W3CDTF">2020-06-01T08:34:00Z</dcterms:modified>
  <cp:revision>3</cp:revision>
  <dc:subject/>
  <dc:title>VERBALE DELLA RIUNIONE N°63 CONSIGLIO D’ISTITUTO DEL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