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7047074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in cui credi tu: dibattiti, riflessioni scritte, visione video su testimonianze di personaggi che hanno incarnato valori forti (Malala, Denis Mukwege, entrambi premi Nobel per la pace); visione cortometraggio “Il circo della farfalla” di J. Weigel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corso di Papa Francesco al personale delle carceri e dibattito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e confessioni cristiane: lo scisma d’Oriente e la chiesa ortodossa; analisi dell’icona della Trinità di A. Rublev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nascita della chiesa Protestante; i principi di Lutero e confronto con la chiesa Cattolica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e l’ecumenismo; storia dell’ecumenismo: dalle origini alla dichiarazione di Toronto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ripresa della storia dell’ecumenismo; l’ecumenismo dalla dichiarazione di Toronto al Concilio Vaticano II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7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8:03:00Z</dcterms:modified>
  <cp:revision>7</cp:revision>
  <dc:subject/>
  <dc:title>VERBALE DELLA RIUNIONE N°63 CONSIGLIO D’ISTITUTO DEL 28</dc:title>
</cp:coreProperties>
</file>