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1679163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^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spacing w:before="120" w:after="0"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valori cristiani, i valori promossi dalla società attuale, i valori in cui credi tu: dibattiti, riflessioni scritte, visione video su testimonianze di personaggi che hanno incarnato valori forti (Malala, Denis Mukwege, entrambi premi Nobel per la pace); visione cortometraggio “Il circo della farfalla” di J. Weigel</w:t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64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iscorso di Papa Francesco al personale delle carceri e dibattito</w:t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e confessioni cristiane: lo scisma d’Oriente e la chiesa ortodossa; analisi dell’icona della Trinità di A. Rublev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nalisi di articoli e video su argomenti di attualità e dibattito, tenendo anche presente il messaggio evangelico e l’etica cristiana</w:t>
      </w:r>
    </w:p>
    <w:p>
      <w:pPr>
        <w:pStyle w:val="Normal"/>
        <w:widowControl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nascita della chiesa Protestante; i principi di Lutero e confronto con la chiesa Cattolica</w:t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nalisi di articoli e video su argomenti di attualità e dibattito, tenendo anche presente il messaggio evangelico e l’etica cristiana</w:t>
      </w:r>
    </w:p>
    <w:p>
      <w:pPr>
        <w:pStyle w:val="Normal"/>
        <w:widowControl/>
        <w:ind w:left="644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Chiesa e l’ecumenismo; storia dell’ecumenismo: dalle origini alla dichiarazione di Toronto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proposti i seguenti argomenti e lavori: ripresa della storia dell’ecumenismo; l’ecumenismo dalla dichiarazione di Toronto al Concilio Vaticano II;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ind w:left="284" w:hanging="0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38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6-02T08:01:00Z</dcterms:modified>
  <cp:revision>4</cp:revision>
  <dc:subject/>
  <dc:title>VERBALE DELLA RIUNIONE N°63 CONSIGLIO D’ISTITUTO DEL 28</dc:title>
</cp:coreProperties>
</file>