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57509854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I 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f. Laura Genesio, Simone Clericu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ontesto storico-culturale del Medioevo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Coordinate storich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ordinate culturali (centri culturali e intellettuali, le figure della cultura, etc.)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erature romanze e amore cortes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nascita delle letterature europe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eneri letterari della società cortese: la chanson de geste, il romanzo cortese, la lirica trobadoric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720" w:hanging="0"/>
        <w:rPr/>
      </w:pPr>
      <w:r>
        <w:rPr>
          <w:rFonts w:eastAsia="Calibri" w:cs="Calibri" w:ascii="Calibri" w:hAnsi="Calibri"/>
          <w:sz w:val="22"/>
          <w:szCs w:val="22"/>
        </w:rPr>
        <w:t>- La morte di Orlando (dalla “Chanson de Roland”)</w:t>
      </w:r>
    </w:p>
    <w:p>
      <w:pPr>
        <w:pStyle w:val="Standard"/>
        <w:spacing w:before="113" w:after="0"/>
        <w:ind w:left="720" w:hanging="0"/>
        <w:rPr/>
      </w:pPr>
      <w:r>
        <w:rPr>
          <w:rFonts w:eastAsia="Calibri" w:cs="Calibri" w:ascii="Calibri" w:hAnsi="Calibri"/>
          <w:sz w:val="22"/>
          <w:szCs w:val="22"/>
        </w:rPr>
        <w:t>- La notte d’amore fra Ginevra e Lancillotto (da “Lancillotto”)</w:t>
      </w:r>
    </w:p>
    <w:p>
      <w:pPr>
        <w:pStyle w:val="Standard"/>
        <w:spacing w:before="113" w:after="0"/>
        <w:ind w:left="72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Tristano e Isotta bevono per errore il filtro (da “Il romanzo di Tristano e Isotta”)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letteratura religios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rancesco d’Assisi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zati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Cantico di frate sol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acopone da Todi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Donna de Paradiso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Scuola siciliana (cenni)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Dolce Stil Novo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stich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uido Guinizzelli e Guido Cavalcanti</w:t>
      </w:r>
    </w:p>
    <w:p>
      <w:pPr>
        <w:pStyle w:val="Standard"/>
        <w:numPr>
          <w:ilvl w:val="2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Concezione dell’amore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Al cor gentil rempaira sempre amore (Guinizzelli)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o voglio del ver la mia donna laudare (Guinizzelli)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Voi che per li occhi mi passaste ‘l core (Cavalcanti)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oesia comico-realistic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stich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ecco Angiolieri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Tre cose solamente m’ènno in grado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S’i’ fosse foco, arderei ‘l mondo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ante Alighieri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Vita, opere e ide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nuova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Proemio (cap. I)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primo incontro con Beatrice (cap. II)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Tanto gentile e tanto onesta pare (cap. XXVI)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mirabile visione (cap. XLII)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vivio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 vulgari eloquentia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definizione del volgare modello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rancesco Petrarc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, opere e pensiero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’amore per Laura sotto accusa (Secretum, III)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anzoniere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tenuti e struttura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Voi ch’ascoltate in rime sparse il suono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Era il giorno ch’al sol si scoloraro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Italia mia, benché ‘l parlar sia indarno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Movesi il vecchierel canuto et biancho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Erano i capei d’oro a l’aura sparsi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Chiare, fresche et dolci acque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Oimè il bel viso, oimè il soave sguardo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’ vo piangendo i miei passati tempi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iovanni Boccaccio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, opere e pensiero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cameron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Il Proemio: dedica del Decameron alle donne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descrizione della peste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novella di Ciappelletto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La novella di Andreuccio da Perugia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novella di Elisabetta da Messina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novella di Nastagio degli Onesti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novella di Federigo degli Alberighi</w:t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5:38:00Z</dcterms:created>
  <dc:creator>Patrizia Zafferami</dc:creator>
  <dc:description/>
  <cp:keywords/>
  <dc:language>en-US</dc:language>
  <cp:lastModifiedBy>Simone Clericuzio</cp:lastModifiedBy>
  <cp:lastPrinted>2012-06-03T14:34:00Z</cp:lastPrinted>
  <dcterms:modified xsi:type="dcterms:W3CDTF">2020-06-06T16:27:00Z</dcterms:modified>
  <cp:revision>7</cp:revision>
  <dc:subject/>
  <dc:title/>
</cp:coreProperties>
</file>