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8549351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V 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f. Laura Genesio, Simone Clericu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inquecent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Spagna di Filippo I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di religione in Franci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ta nei Paesi Bass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nghilterra anglicana da Enrico VIII a Elisabetta I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Sviluppo demografico ed economic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nascita del capitalismo moderno: commerci, finanza e proto-industria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eicent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crisi del Seicen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declino della Spagn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oncezione moderna dello Sta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“nuova scienza”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guerra dei Trent’anni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Francia da Richelieu alla fronda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guerra civile inglese e la Gloriosa Rivoluzion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ssolutismo di Luigi XIV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ettecen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lluminism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ssolutismo illuminato e riform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uerre e sta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di successione: spagnola, polacca, austriaca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guerra dei Sette ann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parlamentarismo in Inghilterra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Francia da Luigi XIV alla rivoluzione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Prussia da Federico Guglielmo di Hohenzollern a Federico II il Grand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ussia di Pietro il Grand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americana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fondazione delle colonie inglesi in America settentrional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onflitto tra colonie e madrepatria: cause, svolgimento, conseguenz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li Stati Uniti d’Americ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frances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us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ase liberal-costituzional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ase giacobino-radicale: il Terror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costituzioni del 1791, 1793 e 1795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rancia direttorial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industriale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tà napoleonica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scesa di Napoleone: la campagna d’Italia, il Consolato e l’Imper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Francia di Napoleon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napoleoniche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caduta dell’Impero</w:t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23:15:00Z</dcterms:created>
  <dc:creator>Patrizia Zafferami</dc:creator>
  <dc:description/>
  <cp:keywords/>
  <dc:language>en-US</dc:language>
  <cp:lastModifiedBy>Simone Clericuzio</cp:lastModifiedBy>
  <cp:lastPrinted>2012-06-03T14:34:00Z</cp:lastPrinted>
  <dcterms:modified xsi:type="dcterms:W3CDTF">2020-06-07T00:09:00Z</dcterms:modified>
  <cp:revision>7</cp:revision>
  <dc:subject/>
  <dc:title>VERBALE DELLA RIUNIONE N°63 CONSIGLIO D’ISTITUTO DEL 28</dc:title>
</cp:coreProperties>
</file>