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4704370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Calibri"/>
          <w:b/>
        </w:rPr>
        <w:t>LA GENETICA E L’EREDITARIETA’ DEI CARATT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CARATTERI EREDITA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color w:val="000000"/>
        </w:rPr>
      </w:pPr>
      <w:r>
        <w:rPr>
          <w:rFonts w:eastAsia="Calibri"/>
        </w:rPr>
        <w:t xml:space="preserve">DAI GENI AL FENOTIP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GLI ESPERIMENTI DI MENDEL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LEGGE DELLA SEGREGAZIONE DEI CARATT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LEGGE DELL’ASSORTIMENTO INDIPENDENT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DOMINANZA INCOMPLET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GLI ALLELI MULTIPLI E LA CODOMINANZ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GENOMA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MUT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MALATTIE GENE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FORMA E FUNZIONE DEGLI ORGANIS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ORGANIZZAZIONE STRUTTURALE D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APPARATI E ORGANI D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TESSUT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ORGANIZZAZIONE STRUTTURALE DELLE PIA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L’ALI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TRASFORMAZIONI DEL CIB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VARIETÀ DEI SISTEMI DIGEREN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UBO DIGERENT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MOVIMENTO DEL CIBO NEL TUBO DIGERENT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O STOMA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FEGATO E IL PANCREAS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INTESTINO TENU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INTESTINO CRASS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E MOLECOLE NEGLI ALIM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GLI SCAMBI GASSOSI, IL TRASPORTO E LE DIFESE IMMUNITAR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PERCHÉ GLI ORGANISMI RESPIR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VARIETÀ DEI SISTEMI RESPIRATORI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APPARATO RESPIRATORIO UMA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DEI GAS RESPIRATORI NEL SANGU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NEGLI INVERTEBR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CIRCOLAZIONE NEI VERTEBRA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PPARATO CARDIOVASCOLAR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CUOR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ANGU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ISTEMA LINFAT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SISTEMA IMMUNITA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IL CONTROLLO DELL’AMBIENTE INTER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RIVESTIMENTO D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NNESSI CUTANEI DEI VERTEBR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CONTROLLO DELLA TEMPERATURA CORPORE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CONTROLLO DELLA PERDITA D’ACQUA NEGLI ANIMALI ACQUAT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OSMOREGOLAZIONE NEGLI ANIMALI TERREST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ELIMINAZIONE DELLE SOSTANZE DI RIFIUTO N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APPARATO ESCRETORE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I SENSI E LA TRASMISSIONE  DEGLI IMPULSI NERVO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RECETTORI SENSORI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TRASMISSIONE DEGLI STIMO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POTENZIALE DI RIPOSO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POTENZIALE D’AZIONE 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PROPAGAZIONE DEL POTENZIALE D’AZIO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TRASMISSIONE DELL’IMPULSO TRA I NEUR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ISTEMA NERVOSO N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ISTEMA NERVOSO CENTRAL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SISTEMA NERVOSO PERIFERICO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MESSAGGERI CHIMICI E IL SISTEMA ENDOCR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IL SOSTEGNO E IL MOVI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COME SI MUOVONO GLI ANIM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O SCHELETRO IDROSTAT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ESOSCHELETRO E L’ENDOSCHELETR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O SCHELETRO DEI VERTEBRATI E DEGLI ESSERI UM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RTI E LE ARTICOL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COME SONO FATTE LE OSS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COME SONO FATTI I MUSCO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LA RIPRODU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RIPRODUZIONE ASESSUAT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RIPRODUZIONE SESSUAT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PPARATO RIPRODUTTORE FEMMINI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PPARATO RIPRODUTTORE MASCHIL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Testo</w:t>
      </w:r>
      <w:r>
        <w:rPr/>
        <w:t>: Saraceni Silvia / Strumia Giorgio</w:t>
      </w:r>
    </w:p>
    <w:p>
      <w:pPr>
        <w:pStyle w:val="Standard"/>
        <w:jc w:val="both"/>
        <w:rPr/>
      </w:pPr>
      <w:r>
        <w:rPr/>
        <w:t>Scienze Naturali 2 ed (LD) – Biologia</w:t>
      </w:r>
    </w:p>
    <w:p>
      <w:pPr>
        <w:pStyle w:val="Standard"/>
        <w:jc w:val="both"/>
        <w:rPr/>
      </w:pPr>
      <w:r>
        <w:rPr/>
        <w:t>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50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40:00Z</dcterms:modified>
  <cp:revision>5</cp:revision>
  <dc:subject/>
  <dc:title>VERBALE DELLA RIUNIONE N°63 CONSIGLIO D’ISTITUTO DEL 28</dc:title>
</cp:coreProperties>
</file>