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4666613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BodyText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B - L.Scient. Scienze Appli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. Sturni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Calibri"/>
          <w:b/>
        </w:rPr>
        <w:t>Informatica _ Linguaggio C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Ripasso e approfondimento dei costrutti principali del linguaggio sviluppati l'anno prima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Il compilatore e l’ambiente di compilazione, librerie, file esterni, cenni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Variabili, tipi di dato, simboli della sintassi e uso corretto, primitive di  I/O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Strutture di selezione, iterazione e cicli. Esempi ed esercizi.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  <w:t>Vettor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Definizioni  di un array monodimensionale, il vettore.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Dimensioni del vettore, esempi di ricerca di valore in un vettore. 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>Controllo della dimensione massima, errori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Operazioni matematiche su elementi del vettore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Medie, massimo e minimo</w:t>
      </w:r>
    </w:p>
    <w:p>
      <w:pPr>
        <w:pStyle w:val="Normal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Matric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Definizioni  matrice, dimensioni, esempi di ricerca di un valore.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Operazioni matematiche su elementi della matrice. 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>Medie, massimo e operazioni su righe e colonne.</w:t>
      </w:r>
    </w:p>
    <w:p>
      <w:pPr>
        <w:pStyle w:val="Normal"/>
        <w:ind w:firstLine="36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</w:rPr>
        <w:t>Le stringhe</w:t>
      </w:r>
    </w:p>
    <w:p>
      <w:pPr>
        <w:pStyle w:val="Normal"/>
        <w:numPr>
          <w:ilvl w:val="0"/>
          <w:numId w:val="2"/>
        </w:numPr>
        <w:ind w:left="1080" w:hanging="654"/>
        <w:rPr>
          <w:rFonts w:cs="Times New Roman"/>
          <w:b/>
          <w:b/>
          <w:bCs/>
        </w:rPr>
      </w:pPr>
      <w:r>
        <w:rPr>
          <w:rFonts w:cs="Times New Roman"/>
          <w:bCs/>
        </w:rPr>
        <w:t>Definizioni  di una stringa.</w:t>
      </w:r>
    </w:p>
    <w:p>
      <w:pPr>
        <w:pStyle w:val="Normal"/>
        <w:numPr>
          <w:ilvl w:val="0"/>
          <w:numId w:val="5"/>
        </w:numPr>
        <w:ind w:left="709" w:hanging="283"/>
        <w:rPr>
          <w:rFonts w:cs="Times New Roman"/>
          <w:b/>
          <w:b/>
          <w:bCs/>
        </w:rPr>
      </w:pPr>
      <w:r>
        <w:rPr>
          <w:rFonts w:cs="Times New Roman"/>
          <w:bCs/>
        </w:rPr>
        <w:t>Dimensioni di stringhe, esempi di ricerca di un valore</w:t>
      </w:r>
    </w:p>
    <w:p>
      <w:pPr>
        <w:pStyle w:val="Normal"/>
        <w:numPr>
          <w:ilvl w:val="0"/>
          <w:numId w:val="5"/>
        </w:numPr>
        <w:ind w:left="709" w:hanging="283"/>
        <w:rPr>
          <w:rFonts w:cs="Times New Roman"/>
          <w:b/>
          <w:b/>
          <w:bCs/>
        </w:rPr>
      </w:pPr>
      <w:r>
        <w:rPr>
          <w:rFonts w:cs="Times New Roman"/>
          <w:bCs/>
        </w:rPr>
        <w:t>Operazioni su elementi delle stringhe</w:t>
      </w:r>
    </w:p>
    <w:p>
      <w:pPr>
        <w:pStyle w:val="Normal"/>
        <w:ind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ternet e Html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nternet, protocollo TCP/IP, cenni sull’architettura iso/os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SP, definizione ed esemp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URL e pagine web, definizioni di browser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Come avviene la richiesta di una pagina web</w:t>
      </w:r>
    </w:p>
    <w:p>
      <w:pPr>
        <w:pStyle w:val="Normal"/>
        <w:numPr>
          <w:ilvl w:val="0"/>
          <w:numId w:val="4"/>
        </w:numPr>
        <w:ind w:left="1428" w:hanging="1002"/>
        <w:rPr/>
      </w:pPr>
      <w:r>
        <w:rPr>
          <w:rFonts w:cs="Times New Roman"/>
          <w:bCs/>
        </w:rPr>
        <w:t>Il Cloud Computing, il remote control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L’architettura del web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 servizi di Internet, ftp, irc, newsgroup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 domini, i DNS ed i sit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Pagine web, creazione e sintassi html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Il corpo del documento, definizioni e primi tag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Le immagini le liste e le tabelle. Recuperi ed esercitazioni riepilogative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1428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 I06 I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Sturnio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3z1">
    <w:name w:val="WW8Num43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DefaultParagraphFont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BodyText2">
    <w:name w:val="Body Text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pippo</cp:lastModifiedBy>
  <cp:lastPrinted>2012-06-03T14:34:00Z</cp:lastPrinted>
  <dcterms:modified xsi:type="dcterms:W3CDTF">2020-06-09T09:06:00Z</dcterms:modified>
  <cp:revision>5</cp:revision>
  <dc:subject/>
  <dc:title>VERBALE DELLA RIUNIONE N°63 CONSIGLIO D’ISTITUTO DEL 28</dc:title>
</cp:coreProperties>
</file>