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07662462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Basso Medioev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 sociali, economiche e politiche della società feuda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nascita dopo il Mil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monarchie feudal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città marinare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ontro tra Papato e Impero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Papato e Impero intorno al Mil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otta per le investiture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comuni e gli Svevi in Itali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sperienza comunale in Itali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derico 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derico I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fermenti religios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crociat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e eresi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ordini mendicant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ne degli universalismi e la crisi del Trecento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Il declino dell’universalismo papale e imperial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a peste del 1348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rivolte sociali del Trecent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ei Cent’ann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monarchie nazional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use e svolgimento della guerra dei Cent’ann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degli stati regional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otta tra Milano e Venezi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renze medice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meridionale</w:t>
      </w:r>
    </w:p>
    <w:p>
      <w:pPr>
        <w:pStyle w:val="Standard"/>
        <w:numPr>
          <w:ilvl w:val="0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Fermenti religiosi del Tre-Quattrocent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attività avignones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o scisma d’Occident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n Hus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Umanesim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viaggi di esplorazione e le conquist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e grandi esplorazioni geografich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a conquista del Nuovo Mondo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6:40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6T16:59:00Z</dcterms:modified>
  <cp:revision>4</cp:revision>
  <dc:subject/>
  <dc:title/>
</cp:coreProperties>
</file>