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6659618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Galli Chiara 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esto in uso:   Giovanni de Luna, Marco Meriggi. “La Rete del Tempo” . Dal Mille alla metà del Seicento. Parav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iettivi minimi della disciplina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le principali fonti storiche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nelle linee essenziali i contenuti storici affrontati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il lessico storico più comune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llocare gli eventi nel tempo e nello spazio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Esporre in modo semplice utilizzando un lessico adeguato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dividuare guidato i rapporti di causa ed 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Contenuti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lto Medioevo: società ed econom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voluzione del quadro politic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mentalità e religiosità nel XI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kern w:val="0"/>
          <w:lang w:eastAsia="it-IT"/>
        </w:rPr>
        <w:t>La lotta per le investiture e le crociat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innovazioni dell’agricoltur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rivoluzione urbana e commercial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voluzione del quadro polit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kern w:val="0"/>
          <w:lang w:eastAsia="it-IT"/>
        </w:rPr>
      </w:pPr>
      <w:r>
        <w:rPr>
          <w:kern w:val="0"/>
          <w:lang w:eastAsia="it-IT"/>
        </w:rPr>
        <w:t>Eretici mendicanti ed inquisitori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risi del papato e nuova concezione dell’imper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collasso demografico dell’Europa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Le grandi potenze nel Trecento e nel Quattrocen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nascita del capitalismo moderno.</w:t>
      </w:r>
    </w:p>
    <w:p>
      <w:pPr>
        <w:pStyle w:val="Normal"/>
        <w:widowControl/>
        <w:textAlignment w:val="auto"/>
        <w:rPr>
          <w:kern w:val="0"/>
          <w:lang w:eastAsia="it-IT"/>
        </w:rPr>
      </w:pPr>
      <w:r>
        <w:rPr>
          <w:rFonts w:eastAsia="Times New Roman" w:cs="Times New Roman"/>
          <w:kern w:val="0"/>
          <w:lang w:eastAsia="it-IT" w:bidi="ar-SA"/>
        </w:rPr>
        <w:t xml:space="preserve">La nascita della Spagna moderna. </w:t>
      </w:r>
      <w:r>
        <w:rPr>
          <w:kern w:val="0"/>
          <w:lang w:eastAsia="it-IT"/>
        </w:rPr>
        <w:t>Gli Spagnoli nel Nuovo Mond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Le civiltà pre-colombiane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Italia: frammentazione politica e rinascita culturale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mire espansionistiche del Regno di Franc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kern w:val="0"/>
          <w:lang w:eastAsia="it-IT"/>
        </w:rPr>
      </w:pPr>
      <w:r>
        <w:rPr>
          <w:kern w:val="0"/>
          <w:lang w:eastAsia="it-IT"/>
        </w:rPr>
        <w:t>Carlo V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Martin Lutero e la riforma protestante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ffermazione e diffusione del Calvinism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kern w:val="0"/>
          <w:lang w:eastAsia="it-IT"/>
        </w:rPr>
        <w:t>La  Controriform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8.06.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f.ssa Chiara 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21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6:13:00Z</dcterms:modified>
  <cp:revision>5</cp:revision>
  <dc:subject/>
  <dc:title>VERBALE DELLA RIUNIONE N°63 CONSIGLIO D’ISTITUTO DEL 28</dc:title>
</cp:coreProperties>
</file>