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667121763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^A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 Hernandez Saver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Normal"/>
        <w:widowControl/>
        <w:spacing w:before="120" w:after="0"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spacing w:before="120" w:after="0"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  <w:t>I PERIODO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Scienza e fede: presentazione dell’argomento. Visione video: lezione didattica sul rapporto tra ragione e fede, la posizione dello scienziato A. Zichichi in merito all’argomento; riflessioni e dibattito</w:t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Introduzione al discorso escatologico e dibattito; l’aldilà nelle altre religioni. Cosa c’è dopo la morte? Il paradiso per il cristianesimo</w:t>
      </w:r>
    </w:p>
    <w:p>
      <w:pPr>
        <w:pStyle w:val="Paragrafoelenc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Origine e significato del male; il diavolo: chi è, come agisce; ascolto dell’intervista all’esorcista Padre G. Amorth</w:t>
      </w:r>
    </w:p>
    <w:p>
      <w:pPr>
        <w:pStyle w:val="Paragrafoelenc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Riflessioni sul messaggio cristiano e sulla morale cristiana anche mediante confronto e dibattito su argomenti di attualità</w:t>
      </w:r>
    </w:p>
    <w:p>
      <w:pPr>
        <w:pStyle w:val="Normal"/>
        <w:widowControl/>
        <w:ind w:left="644" w:hanging="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  <w:t>II PERIODO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Escatologia cattolica: linee essenziali, i quattro “novissimi”, significato escatologico della Pasqua di Gesù; attualizzazioni e dibattito; come va inteso il Purgatorio</w:t>
      </w:r>
    </w:p>
    <w:p>
      <w:pPr>
        <w:pStyle w:val="Normal"/>
        <w:widowControl/>
        <w:ind w:left="284" w:hanging="0"/>
        <w:textAlignment w:val="auto"/>
        <w:rPr>
          <w:rFonts w:ascii="Raavi;Raavi" w:hAnsi="Raavi;Raavi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Paragrafoelenco"/>
        <w:ind w:left="0" w:hanging="0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Riflessioni sul messaggio cristiano e sulla morale cristiana anche mediante confronto e dibattito su argomenti di attualità</w:t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Durante il periodo del lockdown dovuto alla pandemia da Covid-19 e fino al termine dell’Anno scolastico sono stati assegnati articoli e testi diversamente collegati alla situazione di pandemia dovuta al Covid-19, testi che contenevano implicazioni e riferimenti di natura etica e religiosa; è stato chiesto agli alunni di analizzarli attentamente e di produrre una propria riflessione personale, sulla quale sono stati valutati.</w:t>
      </w:r>
    </w:p>
    <w:p>
      <w:pPr>
        <w:pStyle w:val="Normal"/>
        <w:widowControl/>
        <w:textAlignment w:val="auto"/>
        <w:rPr>
          <w:rFonts w:ascii="Raavi;Raavi" w:hAnsi="Raavi;Raavi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Times New Roman" w:cs="Palatino Linotype"/>
          <w:i/>
          <w:i/>
          <w:kern w:val="0"/>
          <w:sz w:val="16"/>
          <w:szCs w:val="22"/>
          <w:shd w:fill="FFFF00" w:val="clear"/>
          <w:lang w:eastAsia="ar-SA" w:bidi="ar-SA"/>
        </w:rPr>
      </w:pPr>
      <w:r>
        <w:rPr>
          <w:rFonts w:eastAsia="Times New Roman" w:cs="Palatino Linotype" w:ascii="Palatino Linotype" w:hAnsi="Palatino Linotype"/>
          <w:i/>
          <w:kern w:val="0"/>
          <w:sz w:val="16"/>
          <w:szCs w:val="22"/>
          <w:shd w:fill="FFFF00" w:val="clear"/>
          <w:lang w:eastAsia="ar-SA" w:bidi="ar-SA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434"/>
        <w:gridCol w:w="5906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30 I 05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averio Hernandez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Raav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5:45:00Z</dcterms:created>
  <dc:creator>Patrizia Zafferami</dc:creator>
  <dc:description/>
  <cp:keywords/>
  <dc:language>en-US</dc:language>
  <cp:lastModifiedBy>Cinzia Castiglioni</cp:lastModifiedBy>
  <cp:lastPrinted>2019-05-22T15:34:00Z</cp:lastPrinted>
  <dcterms:modified xsi:type="dcterms:W3CDTF">2020-06-01T16:02:00Z</dcterms:modified>
  <cp:revision>4</cp:revision>
  <dc:subject/>
  <dc:title>VERBALE DELLA RIUNIONE N°63 CONSIGLIO D’ISTITUTO DEL 28</dc:title>
</cp:coreProperties>
</file>