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665160873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3"/>
        <w:gridCol w:w="1112"/>
        <w:gridCol w:w="3864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 AL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9 -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Dal libro di testo “Performer Heritage. Blu”from the origins to the present age. M.Spiazzi-M.Tavella-M.Layton (Zinarelli) </w:t>
      </w:r>
      <w:r>
        <w:rPr/>
        <w:t>i seguenti argomen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eoffrey Chaucer: </w:t>
      </w:r>
      <w:r>
        <w:rPr/>
        <w:t>vita e opere.The Canterbury Tales.The prioress.The Wife of Bath.The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naissance and the Puritan Age.The early Tudors.Elisabeth the first.Renaissance and New Learning.The early Stuards.The Civil war and the Commonwealth.The Gothic cathedral.</w:t>
      </w:r>
    </w:p>
    <w:p>
      <w:pPr>
        <w:pStyle w:val="Normal"/>
        <w:rPr/>
      </w:pPr>
      <w:r>
        <w:rPr/>
        <w:t>The sonnet.Seventeenth-century poetry.The development of d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llim Shakespeare:</w:t>
      </w:r>
      <w:r>
        <w:rPr/>
        <w:t>vita e opere. Sonnets.</w:t>
      </w:r>
    </w:p>
    <w:p>
      <w:pPr>
        <w:pStyle w:val="Normal"/>
        <w:rPr/>
      </w:pPr>
      <w:r>
        <w:rPr/>
        <w:t>Shall I compare thee. Like as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ttica on line:</w:t>
      </w:r>
    </w:p>
    <w:p>
      <w:pPr>
        <w:pStyle w:val="Normal"/>
        <w:rPr/>
      </w:pPr>
      <w:r>
        <w:rPr/>
        <w:t>Shakespeare the dramatist. A Shakespearean play: general features.</w:t>
      </w:r>
    </w:p>
    <w:p>
      <w:pPr>
        <w:pStyle w:val="Normal"/>
        <w:rPr/>
      </w:pPr>
      <w:r>
        <w:rPr/>
        <w:t>Romeo and Juliet. The masque.The balcony scene.</w:t>
      </w:r>
    </w:p>
    <w:p>
      <w:pPr>
        <w:pStyle w:val="Normal"/>
        <w:rPr/>
      </w:pPr>
      <w:r>
        <w:rPr/>
        <w:t>Hamlet. Hamlet meets the g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hn Donne</w:t>
      </w:r>
      <w:r>
        <w:rPr/>
        <w:t>: vita e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ttica svolta on line causa pandemia coronavirus:</w:t>
      </w:r>
    </w:p>
    <w:p>
      <w:pPr>
        <w:pStyle w:val="Normal"/>
        <w:rPr/>
      </w:pPr>
      <w:r>
        <w:rPr/>
        <w:t>Go and catch a falling star (J.Donne)</w:t>
      </w:r>
    </w:p>
    <w:p>
      <w:pPr>
        <w:pStyle w:val="Normal"/>
        <w:rPr/>
      </w:pPr>
      <w:r>
        <w:rPr/>
        <w:t>The sun rising.</w:t>
      </w:r>
    </w:p>
    <w:p>
      <w:pPr>
        <w:pStyle w:val="Normal"/>
        <w:rPr/>
      </w:pPr>
      <w:r>
        <w:rPr/>
        <w:t>Batter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a “</w:t>
      </w:r>
      <w:r>
        <w:rPr>
          <w:b/>
          <w:lang w:val="en-GB"/>
        </w:rPr>
        <w:t>ENGLISH PLUS” Upper Intermediate  B2</w:t>
      </w:r>
      <w:r>
        <w:rPr>
          <w:lang w:val="en-GB"/>
        </w:rPr>
        <w:t xml:space="preserve"> di B.Bradfield, B. Wetz (Oxford) le seguenti Unità  con il relativo lessico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Unit</w:t>
      </w:r>
      <w:r>
        <w:rPr>
          <w:lang w:val="en-GB"/>
        </w:rPr>
        <w:t xml:space="preserve"> </w:t>
      </w:r>
      <w:r>
        <w:rPr>
          <w:b/>
          <w:lang w:val="en-GB"/>
        </w:rPr>
        <w:t>1</w:t>
      </w:r>
      <w:r>
        <w:rPr>
          <w:lang w:val="en-GB"/>
        </w:rPr>
        <w:t>.</w:t>
      </w:r>
      <w:r>
        <w:rPr>
          <w:b/>
          <w:lang w:val="en-GB"/>
        </w:rPr>
        <w:t>Life in pictures.</w:t>
      </w:r>
      <w:r>
        <w:rPr>
          <w:lang w:val="en-GB"/>
        </w:rPr>
        <w:t xml:space="preserve"> First impressions:compound adjectives. Life events : collocations. Present  and Present review. Present Perfect with adverbs and for/since. Narrative tenses. Describe first impressions.Talk about the weekend . Make comparisons.Write an article  (biography):Arthur Samu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Unit</w:t>
      </w:r>
      <w:r>
        <w:rPr>
          <w:lang w:val="en-GB"/>
        </w:rPr>
        <w:t xml:space="preserve"> </w:t>
      </w:r>
      <w:r>
        <w:rPr>
          <w:b/>
          <w:lang w:val="en-GB"/>
        </w:rPr>
        <w:t>2</w:t>
      </w:r>
      <w:r>
        <w:rPr>
          <w:lang w:val="en-GB"/>
        </w:rPr>
        <w:t xml:space="preserve"> </w:t>
      </w:r>
      <w:r>
        <w:rPr>
          <w:b/>
          <w:lang w:val="en-GB"/>
        </w:rPr>
        <w:t>.Cities</w:t>
      </w:r>
      <w:r>
        <w:rPr>
          <w:lang w:val="en-GB"/>
        </w:rPr>
        <w:t xml:space="preserve">. Places and people: adjectives. Every day problems: verbs and verbs phrases .Verbs of advice and obligation. Reading : Urban explorers.Verbs of permission and ability. Modals of deduction (possibility and certainty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attica on lin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t modals. Express opinions and preferences. Disagree politely. Write a visitor guide ( my town): My guide to Cape Town.</w:t>
      </w:r>
    </w:p>
    <w:p>
      <w:pPr>
        <w:pStyle w:val="Normal"/>
        <w:rPr>
          <w:lang w:val="en-GB"/>
        </w:rPr>
      </w:pPr>
      <w:r>
        <w:rPr>
          <w:lang w:val="en-GB"/>
        </w:rPr>
        <w:t>Readings : Urban explorers.(pag.1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Unit 3. Maybe? </w:t>
      </w:r>
      <w:r>
        <w:rPr>
          <w:lang w:val="en-GB"/>
        </w:rPr>
        <w:t>Verbs of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opinion, belief and prediction. Will v be going to. Reading:Not the end of the world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ding:not the end of the worl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28"/>
        <w:gridCol w:w="1397"/>
        <w:gridCol w:w="551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Cesano Maderno,  04/ 06 / 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a Docent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e  due studenti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15:00Z</dcterms:created>
  <dc:creator>01BN</dc:creator>
  <dc:description/>
  <cp:keywords/>
  <dc:language>en-US</dc:language>
  <cp:lastModifiedBy>NADIA</cp:lastModifiedBy>
  <cp:lastPrinted>2018-05-29T10:44:00Z</cp:lastPrinted>
  <dcterms:modified xsi:type="dcterms:W3CDTF">2020-05-31T16:46:00Z</dcterms:modified>
  <cp:revision>52</cp:revision>
  <dc:subject/>
  <dc:title>                                          PROGRAMMA  DI INGLESE </dc:title>
</cp:coreProperties>
</file>