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71"/>
        <w:gridCol w:w="7813"/>
      </w:tblGrid>
      <w:tr>
        <w:trPr>
          <w:trHeight w:val="872" w:hRule="atLeast"/>
          <w:cantSplit w:val="true"/>
        </w:trPr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775" cy="38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05pt;height:29.05pt" filled="f" o:ole="">
                  <v:imagedata r:id="rId4" o:title=""/>
                </v:shape>
                <o:OLEObject Type="Embed" ProgID="" ShapeID="ole_rId3" DrawAspect="Content" ObjectID="_261029924" r:id="rId3"/>
              </w:object>
            </w:r>
          </w:p>
        </w:tc>
        <w:tc>
          <w:tcPr>
            <w:tcW w:w="7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202"/>
        <w:gridCol w:w="932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AL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E GRAF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PIS EN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19-2020</w:t>
            </w:r>
          </w:p>
        </w:tc>
      </w:tr>
      <w:tr>
        <w:trPr>
          <w:trHeight w:val="103" w:hRule="atLeast"/>
        </w:trPr>
        <w:tc>
          <w:tcPr>
            <w:tcW w:w="5361" w:type="dxa"/>
            <w:gridSpan w:val="3"/>
            <w:tcBorders/>
          </w:tcPr>
          <w:p>
            <w:pPr>
              <w:pStyle w:val="Default"/>
              <w:snapToGrid w:val="false"/>
              <w:rPr>
                <w:rFonts w:ascii="Century Gothic" w:hAnsi="Century Gothic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Century Gothic" w:hAnsi="Century Gothic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Trebuchet MS"/>
                <w:sz w:val="20"/>
                <w:szCs w:val="20"/>
              </w:rPr>
            </w:pPr>
            <w:r>
              <w:rPr>
                <w:rFonts w:cs="Trebuchet MS" w:ascii="Century Gothic" w:hAnsi="Century Gothic"/>
                <w:sz w:val="20"/>
                <w:szCs w:val="20"/>
              </w:rPr>
            </w:r>
          </w:p>
        </w:tc>
        <w:tc>
          <w:tcPr>
            <w:tcW w:w="50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rebuchet MS" w:ascii="Century Gothic" w:hAnsi="Century Gothic"/>
          <w:b/>
          <w:color w:val="000000"/>
          <w:sz w:val="20"/>
          <w:szCs w:val="20"/>
          <w:u w:val="single"/>
        </w:rPr>
        <w:t>PROGRAMMA SVOL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alisi e studio del libro di testo : Il mestiere del grafico: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a figura e i compiti professionali del designer grafic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affinità e differenze tra figure professionali che operan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nella comunicazione e nelle arti visiv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prendere le responsabilità sociali della profession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prendere i rapporti tra tecnica e creatività  </w:t>
      </w:r>
    </w:p>
    <w:p>
      <w:pPr>
        <w:pStyle w:val="Normal"/>
        <w:rPr/>
      </w:pPr>
      <w:r>
        <w:rPr/>
        <w:t>1) Progetto e metodo:       Acquisire un metodo progettuale corret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per leggere, analizzare e interpretare il brief allo scopo di definir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 problem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Ricercare e raccogliere informazioni visive da diverse fonti 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ormulare ipotes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ianificare la sequenza di svilupp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sentare i risultati delle proprie ricerche con la relazione scritt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rarre elementi dall’esperienza per aumentare la propria competenz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i problem solving</w:t>
      </w:r>
    </w:p>
    <w:p>
      <w:pPr>
        <w:pStyle w:val="Normal"/>
        <w:rPr/>
      </w:pPr>
      <w:r>
        <w:rPr/>
        <w:t>2) Basic Design grafico    Leggere e decodificare messaggi visivi individuando le caratteristic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egli elementi di base, i valori e le interazion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Padroneggiare il campo visivo e le regole che lo governano, in particolare le linee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 forza e il rapporto figura sfond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e teorie del colore e applicarne i principi nel contes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gettual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, comprendere e utilizzare il linguaggio specifico</w:t>
      </w:r>
    </w:p>
    <w:p>
      <w:pPr>
        <w:pStyle w:val="Normal"/>
        <w:rPr/>
      </w:pPr>
      <w:r>
        <w:rPr/>
        <w:t>1) Le immagini:                 Progettare un’immagine con una specifica funzione comunicativ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rodurre e presentare un lavoro finale che soddisfi le richieste del Brief</w:t>
      </w:r>
    </w:p>
    <w:p>
      <w:pPr>
        <w:pStyle w:val="Normal"/>
        <w:rPr/>
      </w:pPr>
      <w:r>
        <w:rPr/>
        <w:t xml:space="preserve">  </w:t>
      </w:r>
      <w:r>
        <w:rPr/>
        <w:t>In particolare, gli ambiti operativi sono: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poster per il concorso: “UN FIORE PER TUTTE” con riflessione sul tema della donna in arte, in pubblicità e nel quotidiano.</w:t>
      </w:r>
    </w:p>
    <w:p>
      <w:pPr>
        <w:pStyle w:val="Normal"/>
        <w:numPr>
          <w:ilvl w:val="0"/>
          <w:numId w:val="2"/>
        </w:numPr>
        <w:rPr/>
      </w:pPr>
      <w:r>
        <w:rPr/>
        <w:t>Realizzazione di grafiche natalizie per il comune di Ceriano Laghetto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illustrazioni per la favola: Pin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icrotipografia:            Distinguere le caratteristiche formali dei font e gli elementi dello lor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natom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gitare un testo seguendo le regole dell’ortograf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rreggere le bozze di un te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noscere e distinguere i font di più largo utilizz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aper discriminare e abbinare caratteri con fondi e colori per esaltarn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leggibilità e/o il contra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mprendere e utilizzare il linguaggio specialistico</w:t>
      </w:r>
    </w:p>
    <w:p>
      <w:pPr>
        <w:pStyle w:val="Normal"/>
        <w:rPr/>
      </w:pPr>
      <w:r>
        <w:rPr/>
        <w:t>In particolare: impaginazione del libro di Pinocchio per la realizzazione di un’edizione illustrata</w:t>
      </w:r>
    </w:p>
    <w:p>
      <w:pPr>
        <w:pStyle w:val="Normal"/>
        <w:rPr/>
      </w:pPr>
      <w:r>
        <w:rPr/>
        <w:t xml:space="preserve">2) Macrotipografia:           Progettare autonomamente soluzioni per l’informazione e l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unicazione finalizzata alla stampa usando testo e immagini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grate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poster con immagini astratte seguendo l’imput di parole chiave per uno spettacolo organizzato dal comune di Limbiate</w:t>
      </w:r>
    </w:p>
    <w:p>
      <w:pPr>
        <w:pStyle w:val="Normal"/>
        <w:numPr>
          <w:ilvl w:val="0"/>
          <w:numId w:val="2"/>
        </w:numPr>
        <w:rPr/>
      </w:pPr>
      <w:r>
        <w:rPr/>
        <w:t>Progettazione di un manifesto e una brochure per uno spettacolo teatrale sulla favola di Pin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stati affrontati gli essenziali strumenti dei programmi di grafica: Photoshop, Illustrator, Indesign</w:t>
      </w:r>
    </w:p>
    <w:p>
      <w:pPr>
        <w:pStyle w:val="Normal"/>
        <w:rPr/>
      </w:pPr>
      <w:r>
        <w:rPr/>
        <w:t>per identificare le principali funzioni e specifiche di ogni programma.</w:t>
      </w:r>
    </w:p>
    <w:p>
      <w:pPr>
        <w:pStyle w:val="Normal"/>
        <w:rPr/>
      </w:pPr>
      <w:r>
        <w:rPr/>
        <w:t>Per il progetto PCTO sono state analizzate strutture espositive come il MUDEC, VILLA PANZA A BIUMO.</w:t>
      </w:r>
    </w:p>
    <w:p>
      <w:pPr>
        <w:pStyle w:val="Normal"/>
        <w:rPr/>
      </w:pPr>
      <w:r>
        <w:rPr/>
        <w:t>In modalità DAD è stata visitata la mostra sull’illustrazione: LE IMMAGINI DELLA FANTASIA, seguendo i percorsi virtuali che il comune di Monza ha organizzato.</w:t>
      </w:r>
    </w:p>
    <w:p>
      <w:pPr>
        <w:pStyle w:val="Normal"/>
        <w:rPr/>
      </w:pPr>
      <w:r>
        <w:rPr/>
        <w:t>In merito al PCTO la classe ha iniziato a lavorare per i comuni che hanno richiesto prodotti, ma a causa della chiusura di tutte le attività non ha potuto realizzare i pannelli per la festa a tema di Pinocchio, ha realizzato comunque una campagna pubblicitaria.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2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ENZA CLAPI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Wingdings 2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rebuchet MS" w:hAnsi="Trebuchet MS" w:eastAsia="ArialMT;Aria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04:00Z</dcterms:created>
  <dc:creator>Patrizia Zafferami</dc:creator>
  <dc:description/>
  <cp:keywords/>
  <dc:language>en-US</dc:language>
  <cp:lastModifiedBy>Enza Clapis</cp:lastModifiedBy>
  <cp:lastPrinted>2010-08-19T21:55:00Z</cp:lastPrinted>
  <dcterms:modified xsi:type="dcterms:W3CDTF">2020-06-02T13:26:00Z</dcterms:modified>
  <cp:revision>6</cp:revision>
  <dc:subject/>
  <dc:title>VERBALE DELLA RIUNIONE N°63 CONSIGLIO D’ISTITUTO DEL 28</dc:title>
</cp:coreProperties>
</file>