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471370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Modelli atom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Fenomeni elettrici: attrazione e repulsione, raggi catodici ed anodici, Massa e carica degli elettroni, Modello di Thomson, di Rutherford, Elettroni, neutroni, protoni, Gli isotopi, la miscela isotop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uce ed elettr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Cs w:val="22"/>
        </w:rPr>
      </w:pPr>
      <w:r>
        <w:rPr>
          <w:rFonts w:eastAsia="Calibri"/>
          <w:szCs w:val="22"/>
        </w:rPr>
        <w:t>La luce, Le sorgenti luminose: spettri continui e a righe, Energia e luce: quanti e fotoni, Il modello di Bohr, Il modello di Sommerfeld, L’energia di ionizz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Dentro la mater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De Broglie: i corpuscoli come onde, L’elettrone come onda: la spiegazione del  postulato di Bohr , Heisenberg, Il modello atomico della probabilità e l’equazione d’onda di Schrodinger, I numeri quantici, Livelli ,sottolivelli e orientazione: l’organizzazione elettronica, La configurazione elettronica, Mendeleev e la legge periodica, La tavola periodica, Le proprietà periodiche: raggio atomico, energia di ionizzazione, affinità elettronica, elettronegatività La classificazione degli elementi: metalli, non metalli e semimeta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 legami chimici e la struttura dell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egami chimici : Stabilità energetica, I legami secondo Lewis e Pauling, Legami primari e secondari, Legame covalente puro. Legame covalente polare, Legame covalente dativo, Legame ionico, metallico , Legami chimici secondari: attrazioni tra molecole, VSEPR, Strutture molecolari, Ibridizza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I legami e le proprietà della mater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o stato gassoso, la legge universale dei gas, La teoria cinetica e la diffusione, le soluzioni gassose, Lo stato liquido, la tensione di vapore, la tensione superficiale, le soluzioni, la concentrazione delle soluzioni ,le proprietà colligative, Sostanze solide, metalliche, ioniche, covalenti, molecolar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Nomenclatura e rea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formule chimiche: il numero di ossidazione, La classificazione di composti chimici e i diversi tipi di nomenclatura, Composti binari: ossidi, anidridi, perossidi, idruri, idracidi, sali, Composti ternari e quaternari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drossidi, acidi e sali, Le reazioni chimiche: sintesi, decomposizione ,scambio semplice, doppio scambio, Le equazioni bilanciate: le quantità in azione, La stechiometria e il reagente limitan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Calibri"/>
        </w:rPr>
        <w:t>Testo:</w:t>
      </w:r>
      <w:r>
        <w:rPr/>
        <w:t xml:space="preserve"> Fabio Tottola, Aurora Allegrezza, Marilena Righetti – Chimica per noi seconda edizione linea verde</w:t>
      </w:r>
    </w:p>
    <w:p>
      <w:pPr>
        <w:pStyle w:val="Standard"/>
        <w:jc w:val="both"/>
        <w:rPr/>
      </w:pPr>
      <w:r>
        <w:rPr/>
        <w:t>Mondadori Scuo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0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38:00Z</dcterms:modified>
  <cp:revision>6</cp:revision>
  <dc:subject/>
  <dc:title>VERBALE DELLA RIUNIONE N°63 CONSIGLIO D’ISTITUTO DEL 28</dc:title>
</cp:coreProperties>
</file>