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839789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Scienza e fede: presentazione dell’argomento. Visione video: lezione didattica sul rapporto tra ragione e fede, la posizione dello scienziato A. Zichichi in merito all’argomento; riflessioni e dibattito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ntroduzione al discorso escatologico e dibattito; l’aldilà nelle altre religioni. Cosa c’è dopo la morte? Il paradiso per il cristianesimo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Origine e significato del male; il diavolo: chi è, come agisce; ascolto dell’intervista all’esorcista Padre G. Amorth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Escatologia cattolica: linee essenziali, i quattro “novissimi”, significato escatologico della Pasqua di Gesù; attualizzazioni e dibattito; come va inteso il Purgatorio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42:00Z</dcterms:created>
  <dc:creator>Patrizia Zafferami</dc:creator>
  <dc:description/>
  <cp:keywords/>
  <dc:language>en-US</dc:language>
  <cp:lastModifiedBy>Cinzia Castiglioni</cp:lastModifiedBy>
  <cp:lastPrinted>2019-05-22T15:34:00Z</cp:lastPrinted>
  <dcterms:modified xsi:type="dcterms:W3CDTF">2020-06-01T16:02:00Z</dcterms:modified>
  <cp:revision>4</cp:revision>
  <dc:subject/>
  <dc:title>VERBALE DELLA RIUNIONE N°63 CONSIGLIO D’ISTITUTO DEL 28</dc:title>
</cp:coreProperties>
</file>