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664869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-GEOGRA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 GALLI  Chiara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 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rco Lunari.  Maria Rosa Maccio  1  Luoghi e Civiltà.  Dalla Preistoria all’età di Cesare.  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Gli strumenti dello Storico e del Geograf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Preistor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 origini dell’Uom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rivoluzione del Neolit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o-Storia: Il Geosistema. Il Nostro Pianeta. Le risorse minerarie ed energetiche. Le risorse rinnovabili. I grandi rischi ambientali. Casi di studio: Il dissesto Idrogeologic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e prime civiltà della Sto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nvenzione delle città e le civiltà della Mesopotam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gitto dei Faraon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 civiltà del vicino Oriente e dell’Ege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eo-storia: il lavoro e le attività econom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talia: territorio e ambienti. Popolazione.  Attività econom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Grecia delle Polis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Dall’epoca micenea alla nascita delle polis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ue modelli di Polis: Sparta ed Ate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ittadinanza e Costituzione: le forme di Gover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a Grecia Class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iviltà gre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 guerre Persia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età di Peric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a crisi della Polis e l’ascesa della Macedon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guerra del Peloponnes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Macedonia e l’impero di Alessandro Mag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eo-storia: L’unione Europea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’Europa ( aspetti fisici e antropici): Germania. Francia. Regno Unito. Russia. Spagna. Grecia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’Italia e Rom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 civiltà italiche e la nascita di Rom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Roma Repubblica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ittadinanza e costituzione: la famiglia e il Diri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’Espansione di Roma nel Mediterrane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onquista dell’Ital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e guerre puniche e la conquista del Mediterran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a Crisi della repubbl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 gracchi e l’inizio delle guerre civi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sare e il tramonto della Repubbl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8.06.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Galli Chiara Ine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7:23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1-05-31T18:27:00Z</dcterms:modified>
  <cp:revision>3</cp:revision>
  <dc:subject/>
  <dc:title>VERBALE DELLA RIUNIONE N°63 CONSIGLIO D’ISTITUTO DEL 28</dc:title>
</cp:coreProperties>
</file>