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57125528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^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cipline plastiche scultore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Giocoli Maria 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Disegno per la scultura 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cquisizione di una metodologia che consente di giungere alla forma tridimensionale attraverso la copia dal vero di modelli real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tudio dei solidi e delle forme primari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omposizione di nature mor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b/>
          <w:sz w:val="28"/>
          <w:szCs w:val="28"/>
        </w:rPr>
        <w:t>Simmetria e asimmetria: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eastAsia="Calibri" w:cs="Trebuchet MS"/>
          <w:b/>
          <w:b/>
          <w:sz w:val="28"/>
          <w:szCs w:val="28"/>
        </w:rPr>
      </w:pPr>
      <w:r>
        <w:rPr>
          <w:rFonts w:eastAsia="Calibri" w:cs="Trebuchet MS" w:ascii="Trebuchet MS" w:hAnsi="Trebuchet MS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iproduzione grafica di oggetti.</w:t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zare un oggetto e riprodurlo nella sua forma simmetrica o asimmetrica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Chiaroscur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tudio dei volumi, dell’ombra e della luce per conferire plasticità e tridimensionalità all’oggetto disegna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Pieno e vuo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rticolazione di una forma in uno spazio e trasformazione dello stesso in elemento p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3:00Z</dcterms:created>
  <dc:creator>Patrizia Zafferami</dc:creator>
  <dc:description/>
  <cp:keywords/>
  <dc:language>en-US</dc:language>
  <cp:lastModifiedBy>Utente di Microsoft Office</cp:lastModifiedBy>
  <cp:lastPrinted>2012-06-03T14:34:00Z</cp:lastPrinted>
  <dcterms:modified xsi:type="dcterms:W3CDTF">2021-06-06T15:03:00Z</dcterms:modified>
  <cp:revision>2</cp:revision>
  <dc:subject/>
  <dc:title>VERBALE DELLA RIUNIONE N°63 CONSIGLIO D’ISTITUTO DEL 28</dc:title>
</cp:coreProperties>
</file>