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4439432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 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Artistic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Giocoli Maria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Modul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udio compositivo e modulare per la realizzazione di una decora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alorizzazione della forma attraverso l’accostamento cromatico dato dall’utilizzo della textu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Studio dell’ombra e della luce attraverso lo scatto fotografic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catto fotografico di un uovo o oggetto sferico in 6 differenti situazioni di luc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produzione grafica di un idea o concetto trasmesso nel video “ La plastica nell’ambiente”</w:t>
      </w:r>
    </w:p>
    <w:p>
      <w:pPr>
        <w:pStyle w:val="Standard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io dei solidi delle forme primarie: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Creazione tridimensionale dei solidi attraverso l’utilizzo della cart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Scenografia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eastAsia="Calibri" w:cs="Arial"/>
        </w:rPr>
      </w:pPr>
      <w:r>
        <w:rPr>
          <w:rFonts w:cs="Arial" w:ascii="Arial" w:hAnsi="Arial"/>
        </w:rPr>
        <w:t>Creazione tridimensionale di un’ambientazione di fantasia attraverso la tecnica del Pop up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ign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rogettazione e creazione di un cappello estroso con materiali di riciclo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06:00Z</dcterms:created>
  <dc:creator>Patrizia Zafferami</dc:creator>
  <dc:description/>
  <cp:keywords/>
  <dc:language>en-US</dc:language>
  <cp:lastModifiedBy>Utente di Microsoft Office</cp:lastModifiedBy>
  <cp:lastPrinted>2012-06-03T14:34:00Z</cp:lastPrinted>
  <dcterms:modified xsi:type="dcterms:W3CDTF">2021-06-06T16:06:00Z</dcterms:modified>
  <cp:revision>2</cp:revision>
  <dc:subject/>
  <dc:title>VERBALE DELLA RIUNIONE N°63 CONSIGLIO D’ISTITUTO DEL 28</dc:title>
</cp:coreProperties>
</file>