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1290000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 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e plastiche scultore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Disegno per la scultura 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cquisizione di una metodologia che consente di giungere alla forma tridimensionale attraverso la copia dal vero di modelli re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tudio dei solidi e delle forme primari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posizione di nature mor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8"/>
          <w:szCs w:val="28"/>
        </w:rPr>
        <w:t>Simmetria e asimmetr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eastAsia="Calibri" w:cs="Trebuchet MS"/>
          <w:b/>
          <w:b/>
          <w:sz w:val="28"/>
          <w:szCs w:val="28"/>
        </w:rPr>
      </w:pPr>
      <w:r>
        <w:rPr>
          <w:rFonts w:eastAsia="Calibri"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produzione grafica di oggetti.</w:t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zare un oggetto e riprodurlo nella sua forma simmetrica o asimmetr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Chiaroscur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tudio dei volumi, dell’ombra e della luce per conferire plasticità e tridimensionalità all’oggetto disegn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ieno e vuo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rticolazione di una forma in uno spazio e trasformazione dello stesso in elemento p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6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5:06:00Z</dcterms:modified>
  <cp:revision>2</cp:revision>
  <dc:subject/>
  <dc:title>VERBALE DELLA RIUNIONE N°63 CONSIGLIO D’ISTITUTO DEL 28</dc:title>
</cp:coreProperties>
</file>