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86755828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1^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"/>
        <w:widowControl/>
        <w:textAlignment w:val="auto"/>
        <w:rPr>
          <w:rFonts w:ascii="Raavi" w:hAnsi="Raavi" w:eastAsia="Times New Roman" w:cs="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" w:hAnsi="Raavi" w:eastAsia="Times New Roman" w:cs="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Le grandi domande dell’uomo: domande esistenziali; ateismo, agnosticismo, religiosità e religione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Dibattito: pro o contro l’IRC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L’adolescenza: il rapporto genitori-figli, alcune dinamiche percepite in adolescenza, analisi di alcune canzoni in relazione a questa età della vita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Alle origini della religione: cosa vuol dire credere, scienza-fede, religione e magia, credenti o “creduloni”</w:t>
      </w:r>
    </w:p>
    <w:p>
      <w:pPr>
        <w:pStyle w:val="Paragrafoelenco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/>
        <w:t>Dibattiti a partire da argomenti di attualità o da questioni etiche ed esistenziali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ascii="Raavi" w:hAnsi="Raavi" w:eastAsia="Times New Roman" w:cs="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" w:hAnsi="Raavi" w:eastAsia="Times New Roman" w:cs="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/>
        <w:t>Ascolto di brevi conferenze contenenti spunti di carattere etico (alla portata degli studenti) su cui sono stati condotti dei dibattiti</w:t>
      </w:r>
    </w:p>
    <w:p>
      <w:pPr>
        <w:pStyle w:val="Normal"/>
        <w:widowControl/>
        <w:ind w:left="284" w:hanging="0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eligioni naturali e religioni rivelate; origine delle religioni monoteistiche; l’Alleanza nella religione giudaico-cristiana</w:t>
      </w:r>
    </w:p>
    <w:p>
      <w:pPr>
        <w:pStyle w:val="Normal"/>
        <w:widowControl/>
        <w:ind w:left="644" w:hanging="0"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Caratteristiche dell’Alleanza di Dio con Abramo, svolta anche attraverso dibattiti e lavori di riflessione; analisi di alcuni passi biblici, commenti, riflessioni, attualizzazioni</w:t>
      </w:r>
    </w:p>
    <w:p>
      <w:pPr>
        <w:pStyle w:val="Normal"/>
        <w:widowControl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Il popolo d’Israele in Egitto e la figura di Mosè; la teofania al Sinai e il tetragramma sacro – il nome di Dio</w:t>
      </w:r>
    </w:p>
    <w:p>
      <w:pPr>
        <w:pStyle w:val="Normal"/>
        <w:widowControl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Presentazione del libro della Bibbia e di alcune caratteristiche del testo: Antico e Nuovo Testamento, lingue, composizione e traduzione.</w:t>
      </w:r>
    </w:p>
    <w:p>
      <w:pPr>
        <w:pStyle w:val="Normal"/>
        <w:widowControl/>
        <w:textAlignment w:val="auto"/>
        <w:rPr>
          <w:rFonts w:ascii="Raavi" w:hAnsi="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" w:hAnsi="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" w:hAnsi="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" w:hAnsi="Raavi"/>
          <w:kern w:val="0"/>
          <w:sz w:val="26"/>
          <w:szCs w:val="26"/>
          <w:lang w:eastAsia="ar-SA" w:bidi="ar-SA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sz w:val="26"/>
        <w:kern w:val="0"/>
        <w:szCs w:val="26"/>
        <w:lang w:eastAsia="ar-S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Times New Roman" w:hAnsi="Times New Roman" w:cs="Times New Roman"/>
      <w:kern w:val="0"/>
      <w:sz w:val="26"/>
      <w:szCs w:val="26"/>
      <w:lang w:eastAsia="ar-SA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arpredefinitoparagrafo1">
    <w:name w:val="Car. predefinito paragrafo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>
      <w:szCs w:val="21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6:48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1-05-26T16:54:00Z</dcterms:modified>
  <cp:revision>4</cp:revision>
  <dc:subject/>
  <dc:title>VERBALE DELLA RIUNIONE N°63 CONSIGLIO D’ISTITUTO DEL 28</dc:title>
</cp:coreProperties>
</file>