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31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7" t="-209" r="-187" b="-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5645113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9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1C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of.  Riboni Giova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020/2021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40"/>
          <w:szCs w:val="40"/>
        </w:rPr>
        <w:t>Prim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1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1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Second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1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2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2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5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27/05/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Giovanni Ribon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ei due Rappresentanti di Classe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 firme dei due Rappresentanti Studenti sono depositate in Segreteria sulla copia cartacea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2">
    <w:name w:val="Car. predefinito paragrafo2"/>
    <w:qFormat/>
    <w:rPr/>
  </w:style>
  <w:style w:type="character" w:styleId="PageNumber">
    <w:name w:val="Page Number"/>
    <w:basedOn w:val="Carpredefinitoparagrafo2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2">
    <w:name w:val="Corpo del testo 22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it-IT" w:eastAsia="zh-CN" w:bidi="ar-SA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53:00Z</dcterms:created>
  <dc:creator>Patrizia Zafferami</dc:creator>
  <dc:description/>
  <cp:keywords/>
  <dc:language>en-US</dc:language>
  <cp:lastModifiedBy>docente</cp:lastModifiedBy>
  <dcterms:modified xsi:type="dcterms:W3CDTF">2021-05-28T09:06:00Z</dcterms:modified>
  <cp:revision>5</cp:revision>
  <dc:subject/>
  <dc:title>VERBALE DELLA RIUNIONE N°63 CONSIGLIO D’ISTITUTO DEL 28</dc:title>
</cp:coreProperties>
</file>