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50245354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ca e Laboratori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orello Marianna e Raffo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Droid Sans Fallback" w:cs="FreeSans;Times New Roman"/>
          <w:b/>
        </w:rPr>
        <w:t>MODULO 1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ntroduzione alla Chimica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Le misure e le grandezz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Grandezze fondamentali e derivate del S.I. Multipli e sottomultipli. La notazione scientifica. Le cifre significative e gli arrotondamenti. I calcoli con le cifre significative. Norme di sicurezza. Strumenti di laboratorio e vetreria. Portata e sensibilità di uno strumento. Equivalenze. Densità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2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Sostanze pure. Miscugli omogenei ed eterogene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stemi omogenei ed eterogenei. Sostanze pure: elementi e composti. Miscugli omogenei ed eterogenei. Tecniche di separazione di miscugli omogenei. Tecniche di separazione di miscugli eterogenei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 xml:space="preserve">Stati di aggregazione della materia e passaggi di sta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/>
        </w:rPr>
      </w:pPr>
      <w:r>
        <w:rPr>
          <w:rFonts w:eastAsia="Droid Sans Fallback"/>
        </w:rPr>
        <w:t>Stati fisici della materia e modello particellare. Passaggi di stato e le trasformazioni fisiche. Variazioni di volume e densità durante i passaggi di stato. Il comportamento particolare dell’acqua. Energia termica ed Energia chimica. Curva di riscaldamento e raffreddamento di una sostanza pura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eastAsia="Droid Sans Fallback" w:cs="FreeSans;Times New Roman"/>
          <w:b/>
        </w:rPr>
        <w:t>MODULO 3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Trasformazioni chimich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mbologia Chimica. Differenza tra elemento e composto. Trasformazione Chimica. Concetto di reazione chimica. Reazioni esoenergetiche e reazioni endoenergetich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ggi ponderal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  <w:t xml:space="preserve">Legge di Lavoisier. Bilanciamento di una reazione. Legge di Proust e Composizione percentuale di un composto, differenza tra miscuglio e compos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4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le e Molarità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 xml:space="preserve">La massa degli atomi e delle molecole. Mole. Numero di Avogadro, Massa molare. Molarità. Dilui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jc w:val="both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  <w:t>Esercitazioni di laboratorio</w:t>
      </w:r>
    </w:p>
    <w:p>
      <w:pPr>
        <w:pStyle w:val="Normal"/>
        <w:widowControl/>
        <w:ind w:left="360" w:hanging="0"/>
        <w:jc w:val="both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zione del laboratorio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 di sicurezza e di comportamento da rispettare all’interno di un laboratorio (argomento che rientra anche nel progetto educazione civica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uovi pittogrammi/etichette poste sulle confezioni delle sostanze chimich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P.I i dispositivi di protezione individuali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e stesura di una relazione di laboratori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etreria e strumentazion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misura dei volumi 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 di separazione (filtrazione, decantazione, cromatografia su carta da filtro, distillazione semplice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servazione della massa: La legge di Lavoisie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parazione di una soluzione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08 /06 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9:00Z</dcterms:created>
  <dc:creator>Patrizia Zafferami</dc:creator>
  <dc:description/>
  <cp:keywords/>
  <dc:language>en-US</dc:language>
  <cp:lastModifiedBy>marianna fiorello</cp:lastModifiedBy>
  <cp:lastPrinted>2012-06-03T14:34:00Z</cp:lastPrinted>
  <dcterms:modified xsi:type="dcterms:W3CDTF">2021-05-30T13:34:00Z</dcterms:modified>
  <cp:revision>17</cp:revision>
  <dc:subject/>
  <dc:title>VERBALE DELLA RIUNIONE N°63 CONSIGLIO D’ISTITUTO DEL 28</dc:title>
</cp:coreProperties>
</file>