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8954187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°IA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 COORD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ssa Manuela Casp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Tematica trimestr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Educazione alla legalità: Esperienze e proposte antimafia a partire dal territo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Tematica pentamestr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Principi fondamentali della Costituzione dall’art. 1 al 12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ttività svolte nel trimest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Incontro Fondazione Corriere della sera “Legalità e lotta alla mafia” 17 nov. Letture e testimonianze dirett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Incontro Asteria “Costituzione e Cittadinanza” 4 dic. +dibattito e riflessio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A partire dal Protocollo anti Covid d’Istituto, l’importanza della partecipazione attiv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Violenza verbale e razzismo nelle manifestazioni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iniziative di “Libera” nella lotta contro le mafi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Attività svolte nel pentamest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>
          <w:rFonts w:eastAsia="Calibri" w:cs="Calibri" w:ascii="Calibri" w:hAnsi="Calibri"/>
          <w:sz w:val="22"/>
          <w:szCs w:val="22"/>
        </w:rPr>
        <w:t>Giornata della memoria:  riflessione su discriminazioni, razzismo  e violenza nei regimi fascisti. Video di L. Seg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voro in classe in preparazione al Progetto di edu. alla legalità “Origini e caratteri propri della criminalità organizzata e del terrorismo nazionale e internazionale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onvenzione per l’eliminazione di ogni forma di discriminazione nei confronti delle donne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ichiarazione Universale dei Diritti Uman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ogetto educazione alla legalità “Origini e caratteri propri della criminalità organizzata e del terrorismo nazionale e internazionale”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ornata della memoria (27 gen.), eventi organizzati dall’Istitu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8z1">
    <w:name w:val="WW8Num38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28:00Z</dcterms:created>
  <dc:creator>Patrizia Zafferami</dc:creator>
  <dc:description/>
  <cp:keywords/>
  <dc:language>en-US</dc:language>
  <cp:lastModifiedBy>Manuela</cp:lastModifiedBy>
  <cp:lastPrinted>2012-06-03T14:34:00Z</cp:lastPrinted>
  <dcterms:modified xsi:type="dcterms:W3CDTF">2021-05-26T18:57:00Z</dcterms:modified>
  <cp:revision>25</cp:revision>
  <dc:subject/>
  <dc:title>VERBALE DELLA RIUNIONE N°63 CONSIGLIO D’ISTITUTO DEL 28</dc:title>
</cp:coreProperties>
</file>