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85pt;height:29.3pt" filled="f" o:ole="">
                  <v:imagedata r:id="rId4" o:title=""/>
                </v:shape>
                <o:OLEObject Type="Embed" ProgID="" ShapeID="ole_rId3" DrawAspect="Content" ObjectID="_80137219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20"/>
        <w:gridCol w:w="4139"/>
        <w:gridCol w:w="1134"/>
        <w:gridCol w:w="415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/>
            </w:pPr>
            <w:r>
              <w:rPr>
                <w:rFonts w:cs="Trebuchet MS" w:ascii="Trebuchet MS" w:hAnsi="Trebuchet MS"/>
              </w:rPr>
              <w:t>4EC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/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CIENZE MOTORI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BOFFI GIUSEP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lavoro è stato prevalentemente finalizzato ad invogliare gli alunni alla pratica delle attività motorie e sportive. Attraverso  i giochi di squadra si è cercato di stimolare la collaborazione e la socializzazione, senza trascurare lo sviluppo delle Capacità Motorie, in particolare della destrezza.  Sono state praticate le seguenti attività: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nnist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alc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canestr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Pallavol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Uni hoc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arrampicata (funi, pertiche, quadro svedese)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 al trampolino elastic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Esercizi di pre-acrobatic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Test motori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ordinative: coordinazione, equilibrio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a mobilità articolar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Le capacità motorie condizionali: forza, velocità, resistenza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Classificazione delle discipline sportive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0"/>
        <w:gridCol w:w="992"/>
        <w:gridCol w:w="1434"/>
        <w:gridCol w:w="591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 I 06 I 20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iuseppe Boff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 studenti </w:t>
            </w:r>
          </w:p>
        </w:tc>
        <w:tc>
          <w:tcPr>
            <w:tcW w:w="8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/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Corpodeltesto21">
    <w:name w:val="Corpo del testo 21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19:00Z</dcterms:created>
  <dc:creator>Patrizia Zafferami</dc:creator>
  <dc:description/>
  <cp:keywords/>
  <dc:language>en-US</dc:language>
  <cp:lastModifiedBy>Utente Windows</cp:lastModifiedBy>
  <cp:lastPrinted>2019-06-01T08:33:00Z</cp:lastPrinted>
  <dcterms:modified xsi:type="dcterms:W3CDTF">2021-06-01T08:55:00Z</dcterms:modified>
  <cp:revision>9</cp:revision>
  <dc:subject/>
  <dc:title>VERBALE DELLA RIUNIONE N°63 CONSIGLIO D’ISTITUTO DEL 28</dc:title>
</cp:coreProperties>
</file>