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86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52" r="-9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750065533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6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  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MIRENDA DAN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’ ETÀ UMANISTICA: UMANESIMO E  RINASCIMENT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 </w:t>
      </w:r>
      <w:r>
        <w:rPr/>
        <w:t>Lo scenario storico, culturale e sociale dell’ Italia. La questione linguistica. Le visioni del mondo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a prosa trattatistica dell’ Umanesimo rinascimentale:</w:t>
      </w:r>
    </w:p>
    <w:p>
      <w:pPr>
        <w:pStyle w:val="Normal"/>
        <w:ind w:left="3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NICCOLO’ MACHIAVELLI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Vita ed opere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 Il pensiero e la poetica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Il Principe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L’ Epistola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      </w:t>
      </w:r>
      <w:r>
        <w:rPr/>
        <w:t>-Virtù e Fortun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IL POEMA EPICO CAVALLERESC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LUDOVICO ARIOST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vita e le opere; il pensiero e la poetica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Orlando furioso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Il Proemio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La Follia di Orlando)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ngelica e Medor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TORQUATO TASS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La Gerusalemme Liberata 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Il Proemio 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 </w:t>
      </w:r>
      <w:r>
        <w:rPr/>
        <w:t>La morte di Clorind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L’ETA’ DEL BAROCCO E DELLA SCIENZA NUOV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o scenario: storia , società, cultura e ide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trutture politiche ed economich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Significato e impiego del termine barocc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predominanza del senso della “vista”</w:t>
      </w:r>
    </w:p>
    <w:p>
      <w:pPr>
        <w:pStyle w:val="Normal"/>
        <w:jc w:val="both"/>
        <w:rPr/>
      </w:pPr>
      <w:r>
        <w:rPr>
          <w:rFonts w:cs="Times New Roman"/>
        </w:rPr>
        <w:t xml:space="preserve">La questione della lingua:l’Accademia della Crusca - il Purismo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DECADENZA DEL POEMA EPICO E DEL ROMANZO MODERN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IL SEICENT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’ età del Barocco e la nascita della scienza modern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decadenza del poema epico</w:t>
      </w:r>
    </w:p>
    <w:p>
      <w:pPr>
        <w:pStyle w:val="Normal"/>
        <w:jc w:val="both"/>
        <w:rPr/>
      </w:pPr>
      <w:r>
        <w:rPr>
          <w:rFonts w:cs="Times New Roman"/>
        </w:rPr>
        <w:t>Alessandro Tassoni “da La Secchia Rapita”</w:t>
      </w:r>
    </w:p>
    <w:p>
      <w:pPr>
        <w:pStyle w:val="Normal"/>
        <w:jc w:val="both"/>
        <w:rPr/>
      </w:pPr>
      <w:r>
        <w:rPr>
          <w:rFonts w:cs="Times New Roman"/>
        </w:rPr>
        <w:t>Come finì una famosa impresa del Conte di Culagna (X,50-57 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IGUEL DE CERVANTES SAAVEDR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Incontro con l’ opera: Don Chisciotte della Manci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moltiplicazioni dei narratori-la digressione-la centralità del dialogo-il genere e le tematiche dell’oper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ettura integrale del cap. I e II</w:t>
      </w:r>
    </w:p>
    <w:p>
      <w:pPr>
        <w:pStyle w:val="Normal"/>
        <w:jc w:val="both"/>
        <w:rPr/>
      </w:pPr>
      <w:r>
        <w:rPr>
          <w:rFonts w:cs="Times New Roman"/>
        </w:rPr>
        <w:t xml:space="preserve">-La descrizione del protagonist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Il cavaliere errante</w:t>
      </w:r>
    </w:p>
    <w:p>
      <w:pPr>
        <w:pStyle w:val="Normal"/>
        <w:jc w:val="both"/>
        <w:rPr>
          <w:rFonts w:eastAsia="Calibri" w:cs="Times New Roman"/>
          <w:sz w:val="22"/>
          <w:szCs w:val="22"/>
          <w:lang w:bidi="ar-SA"/>
        </w:rPr>
      </w:pPr>
      <w:r>
        <w:rPr>
          <w:rFonts w:eastAsia="Calibri" w:cs="Times New Roman"/>
          <w:sz w:val="22"/>
          <w:szCs w:val="22"/>
          <w:lang w:bidi="ar-SA"/>
        </w:rPr>
      </w:r>
    </w:p>
    <w:p>
      <w:pPr>
        <w:pStyle w:val="Normal"/>
        <w:jc w:val="both"/>
        <w:rPr>
          <w:rFonts w:eastAsia="Calibri" w:cs="Times New Roman"/>
          <w:sz w:val="22"/>
          <w:szCs w:val="22"/>
          <w:lang w:bidi="ar-SA"/>
        </w:rPr>
      </w:pPr>
      <w:r>
        <w:rPr>
          <w:rFonts w:eastAsia="Calibri" w:cs="Times New Roman"/>
          <w:sz w:val="22"/>
          <w:szCs w:val="22"/>
          <w:lang w:bidi="ar-SA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Il Settecento dall’ Assolutismo alla tolleranza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C.GOLDON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Vita e oper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 La riforma teatral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La satira della borghesi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 xml:space="preserve"> </w:t>
      </w:r>
      <w:r>
        <w:rPr/>
        <w:t>La Locandiera. Genesi e struttura dell’ oper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>Mirandolina seduce il cavaliere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jc w:val="both"/>
        <w:rPr/>
      </w:pPr>
      <w:r>
        <w:rPr/>
        <w:t>Il trionfo di Mirandolin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LA POESIA ITALIANA DEL SETTECENTO TRA ILLUMINISMO E NEOCLASSICISMO</w:t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PARINI: vita e opere. Il pensiero e la poetica.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Il Giorno ( brani a scelta)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L’ardua impresa del giovin signore;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-La vergine cucci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2"/>
          <w:szCs w:val="22"/>
        </w:rPr>
        <w:t>L’OTTOCENTO TRA RIVOLUZIONE E RESTAURAZIONE, COORDINATE STORICO-CULTURALI E SOCIALI</w:t>
      </w:r>
    </w:p>
    <w:p>
      <w:pPr>
        <w:pStyle w:val="Normal"/>
        <w:ind w:left="36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IL ROMANTICISMO 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FOSCOLO Vita ed opere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La produzione poetica ,il pensiero e la poetica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I  Sonett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In morte del fratello Giovanni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Alla Ser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A Zacint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IL GRANDE ROMANZO DELL ‘OTTOCENTO -IL ROMANZO STORICO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ALESSANDRO MANZONI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La vita e le opere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Il pensiero. La poetica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L’ utile, il vero, l’interessante. 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I Promessi Sposi. Caratteri e personagg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-L’ Innominato</w:t>
      </w:r>
    </w:p>
    <w:p>
      <w:pPr>
        <w:pStyle w:val="Normal"/>
        <w:jc w:val="both"/>
        <w:rPr/>
      </w:pPr>
      <w:r>
        <w:rPr/>
        <w:t>- La monaca di Monza</w:t>
      </w:r>
    </w:p>
    <w:p>
      <w:pPr>
        <w:pStyle w:val="Normal"/>
        <w:jc w:val="both"/>
        <w:rPr/>
      </w:pPr>
      <w:r>
        <w:rPr/>
        <w:t>- Il rapimento di Luc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Narrativa: letture integrali di due romanzi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02"/>
        <w:gridCol w:w="48"/>
        <w:gridCol w:w="1386"/>
        <w:gridCol w:w="5926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 08/06/202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Daniela   Mirenda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/>
              <w:t>Rappresentanti studenti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daniela mirenda</cp:lastModifiedBy>
  <cp:lastPrinted>2017-05-26T10:27:00Z</cp:lastPrinted>
  <dcterms:modified xsi:type="dcterms:W3CDTF">2021-05-27T14:34:00Z</dcterms:modified>
  <cp:revision>5</cp:revision>
  <dc:subject/>
  <dc:title>VERBALE DELLA RIUNIONE N°63 CONSIGLIO D’ISTITUTO DEL 28</dc:title>
</cp:coreProperties>
</file>