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319822392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ET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ETTRONICA ED ELETTROTECN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I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f. SERGIO SBROVAZZO e VINCENZO CAP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 1: FUNZIONI PERIODICH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i immaginari e complessi espressi in forma cartesiana e pola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zioni con i numeri complessi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ndezze alternate sinusoidali: Valore efficace, massimo e medi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di una sinusoide, frequenza, period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resentazione fasoriale delle sinusoid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2: CIRCUITI ELETTRICI IN REGIME SINUSOIDALE</w:t>
      </w:r>
    </w:p>
    <w:p>
      <w:pPr>
        <w:pStyle w:val="Normal"/>
        <w:ind w:left="1416" w:hanging="14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ito puramente resistiv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ito puramente induttiv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ito puramente capacitiv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ito R-L serie: impedenz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ito R-L parallelo: ammettenz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Circuito R-C serie e parallel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Circuito R-L-C serie e parallelo: risonanz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Potenze in regime sinusoidale: potenza attiva, reattiva e apparent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ttore di poten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3: RISOLUZIONE DI CIRCUITI ELETTRICI IN REGIME SINUSOIDA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poli passivi collegati in serie e in parallelo: legge del partitore di tensione e di corrent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gi di Kirchhoff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ma di Millman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olo delle correnti e delle tensioni ai capi di ciascun bipolo e relativa rappresentazione fasorial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orema di Boucherot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fasamento di carichi induttiv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4: SISTEMI TRIFA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Sistemi trifasi simmetrici ed equilibrati: tensioni di fase e concatenat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agrammi fasoriali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egamento a stella e a triangolo: correnti di fase e di line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i simmetrici squilibrati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Potenza sui sistemi trifasi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oluzione di sistemi trifa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5: DIODO A GIUN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el diodo a giunzion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arizzazione diretta e inversa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ta di caric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del Diod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odo Zener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zioni del diodo a giunzione: circuiti raddrizzatori ad una semionda, a doppia semionda e a ponte di Graet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ULO 7: TRANSISTOR BJ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o di funzionamento del BJT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ttura del BJT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ne di funzionamento del BJT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ve caratteristich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atteristiche di usci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ODULO8: LABORATOR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menti di misura: portata, divisioni, fondo scala, costante dello strumento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zione di circuiti elettrici tramite il software Multisim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ievo del transitorio di carica e scarica di un condensator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e di tensione e di corrente in regime sinusoidale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sure di potenza in regime sinusoidale </w:t>
      </w:r>
    </w:p>
    <w:p>
      <w:pPr>
        <w:pStyle w:val="Normal"/>
        <w:widowControl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ure di potenza su sistemi trifasi: inserzione Aron</w:t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28 I 05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ocenti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900" w:right="746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OpenSymbol">
    <w:altName w:val="Arial Unicode MS"/>
    <w:charset w:val="01"/>
    <w:family w:val="auto"/>
    <w:pitch w:val="variable"/>
  </w:font>
  <w:font w:name="Palatino Linotype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 xml:space="preserve">-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2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rFonts w:ascii="Symbol" w:hAnsi="Symbol" w:cs="Symbo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rFonts w:ascii="Symbol" w:hAnsi="Symbol" w:cs="Symbol"/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6z1">
    <w:name w:val="WW8Num46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5z1">
    <w:name w:val="WW8Num25z1"/>
    <w:qFormat/>
    <w:rPr>
      <w:u w:val="none"/>
    </w:rPr>
  </w:style>
  <w:style w:type="character" w:styleId="WW8Num27z1">
    <w:name w:val="WW8Num27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Sergio Sbrovazzo</cp:lastModifiedBy>
  <cp:lastPrinted>2019-05-22T08:45:00Z</cp:lastPrinted>
  <dcterms:modified xsi:type="dcterms:W3CDTF">2021-05-26T16:20:00Z</dcterms:modified>
  <cp:revision>17</cp:revision>
  <dc:subject/>
  <dc:title>VERBALE DELLA RIUNIONE N°63 CONSIGLIO D’ISTITUTO DEL 28</dc:title>
</cp:coreProperties>
</file>