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79497140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°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oria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Manuela Casp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Testo in adozione: 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Barbero A., </w:t>
      </w:r>
      <w:r>
        <w:rPr>
          <w:rFonts w:eastAsia="Calibri" w:cs="Calibri" w:ascii="Calibri" w:hAnsi="Calibri"/>
          <w:i/>
          <w:sz w:val="22"/>
          <w:szCs w:val="22"/>
        </w:rPr>
        <w:t>La storia. Progettare il futuro. Il Cinquecento e il Seicento</w:t>
      </w:r>
      <w:r>
        <w:rPr>
          <w:rFonts w:eastAsia="Calibri" w:cs="Calibri" w:ascii="Calibri" w:hAnsi="Calibri"/>
          <w:sz w:val="22"/>
          <w:szCs w:val="22"/>
        </w:rPr>
        <w:t>, Zanichelli, Milano 2019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Unità 11 Il Seicento fra crisi e sviluppo 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Seicento della crisi e della rivoluzione scientifica (solo parag. 1 e 2)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decadenza della Spagna e dell’Italia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Unità 12 Impero, Inghilterra e Francia nel XVII secolo 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Guerra dei Trent’anni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rancia da Richelieu al re Sol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inglese (solo in sintesi)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Barbero A., </w:t>
      </w:r>
      <w:r>
        <w:rPr>
          <w:rFonts w:eastAsia="Calibri" w:cs="Calibri" w:ascii="Calibri" w:hAnsi="Calibri"/>
          <w:i/>
          <w:sz w:val="22"/>
          <w:szCs w:val="22"/>
        </w:rPr>
        <w:t>La storia. Progettare il futuro. Il Settecento e l’Ottocento</w:t>
      </w:r>
      <w:r>
        <w:rPr>
          <w:rFonts w:eastAsia="Calibri" w:cs="Calibri" w:ascii="Calibri" w:hAnsi="Calibri"/>
          <w:sz w:val="22"/>
          <w:szCs w:val="22"/>
        </w:rPr>
        <w:t>, Zanichelli, Milano 2019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1 Assolutismo e guerre dinastich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no sguardo sull’Europa fra Seicento e Settecent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guerre per l’equilibrio nell’Europa del Settecento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2 L’Età dell’Illuminism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lluminism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teorie politich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uropa del dispotismo illuminat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lluminismo in Italia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3 la rivoluzione industrial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conomia e società nel XVIII secol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industrial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questione sociale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4 La rivoluzione american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americana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5 La rivoluzione francese e l’età napoleonic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rivoluzione e le sue caus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giacobinismo democratic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Napoleone Bonaparte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6 L’Europa tra legittimità ed equilibrio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ongresso di Vienn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ecchio e Nuovo Mondo: le insurrezioni degli anni Venti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7 Fermenti politici e questione sociale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1830 in Europa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8 La primavera dei popoli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dibattito risorgimentale in Itali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1848 in Europa e in Italia</w:t>
      </w:r>
    </w:p>
    <w:p>
      <w:pPr>
        <w:pStyle w:val="Standard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Unità 9 L’unificazione italiana e tedesc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Europa si modifica</w:t>
      </w:r>
    </w:p>
    <w:p>
      <w:pPr>
        <w:pStyle w:val="Standard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olo fino a pag. 292 * Spiegato in classe, assegnato come studio estiv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28:00Z</dcterms:created>
  <dc:creator>Patrizia Zafferami</dc:creator>
  <dc:description/>
  <cp:keywords/>
  <dc:language>en-US</dc:language>
  <cp:lastModifiedBy>Manuela</cp:lastModifiedBy>
  <cp:lastPrinted>2012-06-03T14:34:00Z</cp:lastPrinted>
  <dcterms:modified xsi:type="dcterms:W3CDTF">2021-05-26T18:35:00Z</dcterms:modified>
  <cp:revision>7</cp:revision>
  <dc:subject/>
  <dc:title>VERBALE DELLA RIUNIONE N°63 CONSIGLIO D’ISTITUTO DEL 28</dc:title>
</cp:coreProperties>
</file>