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4411217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azione civ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CENTE COORD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0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tica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I Diritti fondamentali dell’uomo: diritto alla salute e regole di una corretta aliment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L’educazione alla legalità:  rispetto dell’amb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tica Penta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rdinamento giuridico itali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ducazione alla legalità: Esperienze e proposte antimafia a partire dal territo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svolte nel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ure, riflessioni e commenti a partire dal “Protocollo anti Covid” d’Istituto”; esperienza di Deb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ttura articolo con dibattito e riflessioni: “Il Lord che studia il clima. Diventate vegetariani”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contro Fondazione Corriere della sera "Sano per noi, sostenibile per il pianeta" 12 no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ure, video e testimonianze: Lo sport come strumento di pace e solidarie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itto alla libertà di religione (nell’ottica di un bisogno collettivo che determina il benessere di ognun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25 della Dichiarazione universale dei diritti uma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svolte nel Penta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contro Asteria "Italia 1946" lune 14 dic  (trim.  utilizzata nel penta in stor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contro Asteria "Concertina 22" ven 7 ma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voro in classe in preparazione al Progetto di ed. alla legalità “La Costituzione: Manuale per l'uso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ornata della memoria e Dichiarazione Internazionale dei Diritti Umani del 19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itto alla libertà di religione (nell’ottica dello spirito insito nelle Carte che tutelano diritti e democrazia per tutt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lità e le maf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etto educazione alla legalità “La Costituzione: Manuale per l'uso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ornata della memoria (27 ge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50:00Z</dcterms:modified>
  <cp:revision>18</cp:revision>
  <dc:subject/>
  <dc:title>VERBALE DELLA RIUNIONE N°63 CONSIGLIO D’ISTITUTO DEL 28</dc:title>
</cp:coreProperties>
</file>