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14029324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5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OBIETTIVI DISCIPLINARI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Conoscenza, dal punto di vista teorico, degli aspetti fisiologici e metodologici che regolano il movimento e l’allenamento più in generale. Rafforzare ed incentivare l’abitudine alla pratica delle attività motorie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STRUMENTI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Lezione in palestra. Lezioni in DAD. Strumenti multimediali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METODOLOGI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lang w:eastAsia="en-US" w:bidi="ar-SA"/>
        </w:rPr>
        <w:t xml:space="preserve">Lezione frontale, lezione partecipata, attività di gruppo, esercizi con attrezzi e agli attrezz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-Esercizi a corpo libe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 di potenziamento in sala pe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Sono stati presi in considerazione i seguenti argomenti teorici:</w:t>
      </w:r>
    </w:p>
    <w:p>
      <w:pPr>
        <w:pStyle w:val="Standard"/>
        <w:tabs>
          <w:tab w:val="clear" w:pos="708"/>
          <w:tab w:val="left" w:pos="7460" w:leader="none"/>
        </w:tabs>
        <w:spacing w:lineRule="auto" w:line="276"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capacità motorie:  definizione e classificazione delle principali capacità condizionali e coordinat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forza muscolar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resistenza: 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velocità: definizione, fattori che la influenzano e 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coordinazion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Il concetto di salute e benesser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Alimentazione: i principi nutritiv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piramidi alimenta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Il peso corporeo e l’indice di massa corpore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’alimentazione dello sportiv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Sport e integrato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’efficienza fisica e l’allenamento sportivo: le fasi di una seduta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hd w:fill="FFFF00" w:val="clear"/>
        </w:rPr>
      </w:pPr>
      <w:r>
        <w:rPr>
          <w:rFonts w:eastAsia="Calibri" w:cs="Calibri" w:ascii="Calibri" w:hAnsi="Calibri"/>
          <w:i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i/>
          <w:i/>
          <w:shd w:fill="FFFF00" w:val="clear"/>
        </w:rPr>
      </w:pPr>
      <w:r>
        <w:rPr>
          <w:rFonts w:cs="Calibri" w:ascii="Calibri" w:hAnsi="Calibri"/>
          <w:i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ano Maderno, 30 I 04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- 1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ocente</cp:lastModifiedBy>
  <cp:lastPrinted>2021-04-29T11:09:00Z</cp:lastPrinted>
  <dcterms:modified xsi:type="dcterms:W3CDTF">2021-04-29T09:10:00Z</dcterms:modified>
  <cp:revision>12</cp:revision>
  <dc:subject/>
  <dc:title>VERBALE DELLA RIUNIONE N°63 CONSIGLIO D’ISTITUTO DEL 28</dc:title>
</cp:coreProperties>
</file>