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>Discipline grafiche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>CLAPIS ENZA</w:t>
      </w:r>
    </w:p>
    <w:p>
      <w:pPr>
        <w:pStyle w:val="Normal"/>
        <w:spacing w:lineRule="auto" w:line="360"/>
        <w:jc w:val="left"/>
        <w:rPr>
          <w:rFonts w:ascii="Verdana" w:hAnsi="Verdana" w:cs="Baskerville Old Face"/>
          <w:b/>
          <w:b/>
          <w:bCs/>
          <w:iCs/>
          <w:color w:val="0070C0"/>
          <w:lang w:eastAsia="en-US"/>
        </w:rPr>
      </w:pPr>
      <w:r>
        <w:rPr>
          <w:rFonts w:cs="Baskerville Old Face" w:ascii="Verdana" w:hAnsi="Verdana"/>
          <w:b/>
          <w:bCs/>
          <w:i/>
          <w:iCs/>
          <w:color w:val="0070C0"/>
          <w:lang w:eastAsia="en-US"/>
        </w:rPr>
        <w:t>Obiettivi disciplinar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Alla fine dell’anno l’alunno dovrà essere in grado di conoscere, esprimersi e valorizzare i contenuti affrontati in modo corretto, rispondere alle varie richieste con espressione grafica sufficientemente corretta, pulita e personale, rispettare il processo dell’iter progettuale: analisi del problema, schizzi, ipotesi, verifica, implementazion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n particolare avere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3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Capacità di impaginare/comporre: conoscenza dei contenuti e correttezza strutturale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3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etodo progettuale: coerente alle richieste e personale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3"/>
        <w:jc w:val="both"/>
        <w:textAlignment w:val="auto"/>
        <w:rPr/>
      </w:pPr>
      <w:r>
        <w:rPr>
          <w:rFonts w:cs="Verdana" w:ascii="Verdana" w:hAnsi="Verdana"/>
        </w:rPr>
        <w:t>Capacità esecutivo/espressiva: corretta e pulita sia a mano che al computer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3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apacità di elaborare soluzioni personali ben argomentate e in linea con le scelte artistico-grafiche del periodo storico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n particolare gli obiettivi in vista dell’esame sarann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Verdana" w:hAnsi="Verdana" w:eastAsia="Calibri" w:cs="Arial"/>
          <w:color w:val="000000"/>
          <w:lang w:eastAsia="en-US"/>
        </w:rPr>
      </w:pPr>
      <w:r>
        <w:rPr>
          <w:rFonts w:eastAsia="Calibri" w:cs="Arial" w:ascii="Verdana" w:hAnsi="Verdana"/>
          <w:color w:val="000000"/>
          <w:lang w:eastAsia="en-US"/>
        </w:rPr>
        <w:t>conoscere la storia della comunicazione visiva all’interno della storia dell’arte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Verdana" w:hAnsi="Verdana" w:eastAsia="Calibri" w:cs="Arial"/>
          <w:color w:val="000000"/>
          <w:lang w:eastAsia="en-US"/>
        </w:rPr>
      </w:pPr>
      <w:r>
        <w:rPr>
          <w:rFonts w:eastAsia="Calibri" w:cs="Arial" w:ascii="Verdana" w:hAnsi="Verdana"/>
          <w:color w:val="000000"/>
          <w:lang w:eastAsia="en-US"/>
        </w:rPr>
        <w:t>gestire ogni fase progettuale sia a mano che al computer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Verdana" w:hAnsi="Verdana" w:eastAsia="Calibri" w:cs="Arial"/>
          <w:color w:val="000000"/>
          <w:lang w:eastAsia="en-US"/>
        </w:rPr>
      </w:pPr>
      <w:r>
        <w:rPr>
          <w:rFonts w:eastAsia="Calibri" w:cs="Arial" w:ascii="Verdana" w:hAnsi="Verdana"/>
          <w:color w:val="000000"/>
          <w:lang w:eastAsia="en-US"/>
        </w:rPr>
        <w:t>saper utilizzare i programmi di grafica: photoshop, illustrator, indesign,</w:t>
      </w:r>
    </w:p>
    <w:p>
      <w:pPr>
        <w:pStyle w:val="Normal"/>
        <w:overflowPunct w:val="true"/>
        <w:ind w:left="644" w:hanging="0"/>
        <w:jc w:val="both"/>
        <w:textAlignment w:val="auto"/>
        <w:rPr/>
      </w:pPr>
      <w:r>
        <w:rPr>
          <w:rFonts w:eastAsia="Calibri" w:cs="Arial" w:ascii="Verdana" w:hAnsi="Verdana"/>
          <w:color w:val="000000"/>
          <w:lang w:eastAsia="en-US"/>
        </w:rPr>
        <w:t>nel loro uso specifico: fotomontaggio e fotoritocco, disegno vettoriale, impaginazione editoriale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Calibri" w:cs="Arial" w:ascii="Verdana" w:hAnsi="Verdana"/>
          <w:color w:val="000000"/>
          <w:lang w:eastAsia="en-US"/>
        </w:rPr>
        <w:t>saper progettare brochure, cataloghi, libri, manifesti e packaging per qualsiasi richiesta con layout a mano e al computer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Verdana" w:hAnsi="Verdana" w:eastAsia="Calibri" w:cs="Arial"/>
          <w:color w:val="000000"/>
          <w:lang w:eastAsia="en-US"/>
        </w:rPr>
      </w:pPr>
      <w:r>
        <w:rPr>
          <w:rFonts w:eastAsia="Calibri" w:cs="Arial" w:ascii="Verdana" w:hAnsi="Verdana"/>
          <w:color w:val="000000"/>
          <w:lang w:eastAsia="en-US"/>
        </w:rPr>
        <w:t>saper illustrare testi letterari di generi diversi, con tipologie grafiche corrette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eastAsia="Calibri" w:cs="Arial"/>
          <w:color w:val="000000"/>
          <w:lang w:eastAsia="en-US"/>
        </w:rPr>
      </w:pPr>
      <w:r>
        <w:rPr>
          <w:rFonts w:eastAsia="Calibri" w:cs="Arial" w:ascii="Verdana" w:hAnsi="Verdana"/>
          <w:color w:val="000000"/>
          <w:lang w:eastAsia="en-US"/>
        </w:rPr>
        <w:t>Nell’ambito dell’educazione civica, si è posta l’attenzione nell’agenda 2030 a tutto quello che riguarda la salvaguardia dell’ambiente, l’ecosostenibilità producendo come risultato finale la favola rivolta ai bambini del primo ciclo e parallelamente nella costituzione l’articolo 9 per tutti i progetti di sensibilizzazione verso la cultura in genere, terzo argomento importante: lo lotta contro la differenza di genere pe ril rispetto della persona in tutti i progetti per il 25 novembre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eastAsia="Calibri" w:cs="Arial"/>
          <w:color w:val="000000"/>
          <w:lang w:eastAsia="en-US"/>
        </w:rPr>
      </w:pPr>
      <w:r>
        <w:rPr>
          <w:rFonts w:eastAsia="Calibri" w:cs="Arial" w:ascii="Verdana" w:hAnsi="Verdana"/>
          <w:color w:val="000000"/>
          <w:lang w:eastAsia="en-US"/>
        </w:rPr>
        <w:t>In ambito disciplinare si sono svolte le due prove multidisciplinari per la valutazione nel trimestre e nel pentamestre con l’obiettivo della produzione di prodotti sui grandi temi trattati.</w:t>
      </w:r>
    </w:p>
    <w:p>
      <w:pPr>
        <w:pStyle w:val="Normal"/>
        <w:spacing w:lineRule="auto" w:line="360"/>
        <w:jc w:val="left"/>
        <w:rPr>
          <w:rFonts w:ascii="Verdana" w:hAnsi="Verdana" w:cs="Baskerville Old Face"/>
          <w:b/>
          <w:b/>
          <w:bCs/>
          <w:i/>
          <w:i/>
          <w:iCs/>
          <w:color w:val="0070C0"/>
          <w:lang w:eastAsia="en-US"/>
        </w:rPr>
      </w:pPr>
      <w:r>
        <w:rPr>
          <w:rFonts w:cs="Baskerville Old Face" w:ascii="Verdana" w:hAnsi="Verdana"/>
          <w:b/>
          <w:bCs/>
          <w:i/>
          <w:iCs/>
          <w:color w:val="0070C0"/>
          <w:lang w:eastAsia="en-US"/>
        </w:rPr>
        <w:t>Contenut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</w:rPr>
        <w:t>1) Progetto e metodo:      è  stato consolidato un metodo progettuale corretto con: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</w:rPr>
        <w:t>particolare attenzione alla lettura, analisi e interpretazione del brief allo scopo di definire il problema, alla ricerca di informazioni visive da diverse fonti per formulare ipotesi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</w:rPr>
        <w:t>Pianificare la sequenza di sviluppo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esentare i risultati delle proprie ricerche con la relazione scritta in lingua italiana e inglese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</w:rPr>
        <w:t>Trarre elementi dall’esperienza per aumentare la propria competenza di problem solving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2) Basic Design grafico    Leggere e decodificare messaggi visivi individuando le caratteristiche degli elementi di base, i valori e le interazioni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adroneggiare il campo visivo e le regole che lo governano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Conoscere le teorie del colore e applicarne i principi nel contesto progettuale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Conoscere, comprendere e utilizzare il linguaggio specifico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3) Macrotipografia:           Progettare autonomamente soluzioni per l’informazione e la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omunicazione finalizzata alla stampa usando testo e immagini integrat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n particolare, gli ambiti operativi sono stati legati all’impaginazione e all’illustrazione di libri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deazione, Illustrazione e impaginazione di una favola per il primo ciclo, lavorando in equip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E’ stato approfondito  l’utilizzo dei tre programmi di grafica: Photoshop, Illustrator, Indesign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4) Le immagini: Progettare un’immagine con una specifica funzione comunicativa utilizzando  livelli diversi di citazioni dalla storia dell’arte</w:t>
      </w:r>
    </w:p>
    <w:p>
      <w:pPr>
        <w:pStyle w:val="Normal"/>
        <w:overflowPunct w:val="true"/>
        <w:autoSpaceDE w:val="true"/>
        <w:ind w:left="720" w:hanging="0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odurre e presentare un lavoro finale che soddisfi le richieste del Brief;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un manifesto per la reespect week organizzata dall’UST, comune di Cesano Maderno, comune di Limbiate per una mostra diffusa sul tema del rispetto attraverso l’uso del linguaggi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nifesto per il concorso indetto dall’associazione Falcon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n manifesto per l’evento in occasione dei 700 anni dalla morte di Dante per il comune di Limbiate e il montaggio della mostra su Raffaello per il comune di Limbiat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5) Microtipografia:      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stinguere le caratteristiche formali dei font e gli elementi dello loro anatomia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igitare un testo seguendo le regole dell’ortografia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orreggere le bozze di un testo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onoscere e distinguere i font di più largo utilizzo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6) I progetti commerciali ed editoriali:                     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 xml:space="preserve">Progettare oggetti grafici per l’informazione e la comunicazione 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usando un metodo appropriato per arrivare ai propri obiettivi nel rispetto della leggibilità e/o il contrasto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aper discriminare e abbinare caratteri con fondi e colori per esaltarne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la leggibilità e/o il contrasto</w:t>
      </w:r>
    </w:p>
    <w:p>
      <w:pPr>
        <w:pStyle w:val="Normal"/>
        <w:numPr>
          <w:ilvl w:val="4"/>
          <w:numId w:val="5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omprendere e utilizzare il linguaggi specialistici del brief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7) Storia e stili: Raggiungere la consapevolezza delle radici storiche e delle linee di sviluppo dell’arte e della grafica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Mostrare nel progetto di tener conto delle qualità formali, sociali, delle tendenze e dei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costumi</w:t>
      </w:r>
    </w:p>
    <w:p>
      <w:pPr>
        <w:pStyle w:val="Normal"/>
        <w:jc w:val="left"/>
        <w:rPr>
          <w:rFonts w:ascii="Verdana" w:hAnsi="Verdana" w:cs="Baskerville Old Face"/>
        </w:rPr>
      </w:pPr>
      <w:r>
        <w:rPr>
          <w:rFonts w:cs="Baskerville Old Face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Baskerville Old Face"/>
          <w:b/>
          <w:b/>
          <w:bCs/>
          <w:i/>
          <w:i/>
          <w:iCs/>
          <w:color w:val="0070C0"/>
          <w:lang w:eastAsia="en-US"/>
        </w:rPr>
      </w:pPr>
      <w:r>
        <w:rPr>
          <w:rFonts w:cs="Baskerville Old Face" w:ascii="Verdana" w:hAnsi="Verdana"/>
          <w:b/>
          <w:bCs/>
          <w:i/>
          <w:iCs/>
          <w:color w:val="0070C0"/>
          <w:lang w:eastAsia="en-US"/>
        </w:rPr>
        <w:t>Metodi di lavoro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/>
      </w:pPr>
      <w:r>
        <w:rPr>
          <w:rFonts w:cs="Verdana" w:ascii="Verdana" w:hAnsi="Verdana"/>
        </w:rPr>
        <w:t>Gli argomenti sono stati introdotti da lezioni partecipate dove l’insegnante fa riflettere sull’esperienza personale, la confronta con le regole e fa trarre delle conclusioni.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/>
      </w:pPr>
      <w:r>
        <w:rPr>
          <w:rFonts w:cs="Verdana" w:ascii="Verdana" w:hAnsi="Verdana"/>
        </w:rPr>
        <w:t>Ogni argomento è stato sperimentato in elaborazioni personali sulla base di immagini fornite a volte dal docente o prodotte dagli alunni mediante reportage fotografici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Le sperimentazioni hanno prodotto elaborati sempre più  complessi con combinazioni di più elementi contemporaneamente.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lavori sono stati discussi in classe per verificare il raggiungimento degli obiettivi.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n ogni progetto è stato proposto, discusso e ricercato un teme sociale per la costruzione di un’etica di lavoro.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I progetti svolti sono stati inseriti in project work di PCTO.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>Nelle ore curricolari sono stati svolti incontri per l’orientamento in uscita e in particolare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ex studenti per : Politecnico, Naba, Accademia di Brera, Iulm. Un incontro è stato fatto per presentare la fondazione Rizzoli per i percorsi ITS e un incontro con una casa editrice indipendente.</w:t>
      </w:r>
    </w:p>
    <w:p>
      <w:pPr>
        <w:pStyle w:val="Normal"/>
        <w:jc w:val="left"/>
        <w:rPr>
          <w:rFonts w:ascii="Verdana" w:hAnsi="Verdana" w:cs="Baskerville Old Face"/>
        </w:rPr>
      </w:pPr>
      <w:r>
        <w:rPr>
          <w:rFonts w:cs="Baskerville Old Face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Baskerville Old Face"/>
          <w:b/>
          <w:b/>
          <w:bCs/>
          <w:i/>
          <w:i/>
          <w:iCs/>
          <w:color w:val="0070C0"/>
          <w:lang w:eastAsia="en-US"/>
        </w:rPr>
      </w:pPr>
      <w:r>
        <w:rPr>
          <w:rFonts w:cs="Baskerville Old Face" w:ascii="Verdana" w:hAnsi="Verdana"/>
          <w:b/>
          <w:bCs/>
          <w:i/>
          <w:iCs/>
          <w:color w:val="0070C0"/>
          <w:lang w:eastAsia="en-US"/>
        </w:rPr>
        <w:t>Strumenti di lavor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Gli occhi del grafic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LITT</w:t>
      </w:r>
    </w:p>
    <w:p>
      <w:pPr>
        <w:pStyle w:val="Normal"/>
        <w:jc w:val="left"/>
        <w:rPr>
          <w:rFonts w:ascii="Verdana" w:hAnsi="Verdana" w:cs="Baskerville Old Face"/>
        </w:rPr>
      </w:pPr>
      <w:r>
        <w:rPr>
          <w:rFonts w:cs="Baskerville Old Face" w:ascii="Verdana" w:hAnsi="Verdana"/>
        </w:rPr>
      </w:r>
    </w:p>
    <w:p>
      <w:pPr>
        <w:pStyle w:val="Normal"/>
        <w:spacing w:lineRule="auto" w:line="360"/>
        <w:jc w:val="left"/>
        <w:rPr/>
      </w:pPr>
      <w:r>
        <w:rPr>
          <w:rFonts w:cs="Baskerville Old Face" w:ascii="Verdana" w:hAnsi="Verdana"/>
          <w:b/>
          <w:bCs/>
          <w:i/>
          <w:iCs/>
          <w:color w:val="0070C0"/>
          <w:lang w:eastAsia="en-US"/>
        </w:rPr>
        <w:t>Valutazione e verifica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</w:rPr>
        <w:t xml:space="preserve">Progetti grafici </w:t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altName w:val="Brush Script MT"/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;Brush Script MT" w:hAnsi="Old English Text MT;Brush Script MT" w:cs="Old English Text MT;Brush Scrip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entury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Old English Text MT;Brush Script MT" w:hAnsi="Old English Text MT;Brush Script MT" w:cs="Old English Text MT;Brush Scrip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5:37:00Z</dcterms:created>
  <dc:creator>IIS MAJORANA</dc:creator>
  <dc:description/>
  <cp:keywords/>
  <dc:language>en-US</dc:language>
  <cp:lastModifiedBy>Enza Clapis</cp:lastModifiedBy>
  <cp:lastPrinted>2015-06-12T14:30:00Z</cp:lastPrinted>
  <dcterms:modified xsi:type="dcterms:W3CDTF">2021-05-09T15:37:00Z</dcterms:modified>
  <cp:revision>2</cp:revision>
  <dc:subject/>
  <dc:title>Liceo Artistico Sperimentale Progetto Brocca</dc:title>
</cp:coreProperties>
</file>