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81205719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°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ssa M. Caspa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Libro di testo: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F. Bertini, </w:t>
      </w:r>
      <w:r>
        <w:rPr>
          <w:rFonts w:eastAsia="Calibri" w:cs="Calibri" w:ascii="Calibri" w:hAnsi="Calibri"/>
          <w:i/>
          <w:sz w:val="22"/>
          <w:szCs w:val="22"/>
        </w:rPr>
        <w:t>La lezione della storia.</w:t>
      </w:r>
      <w:r>
        <w:rPr>
          <w:rFonts w:eastAsia="Calibri" w:cs="Calibri" w:ascii="Calibri" w:hAnsi="Calibri"/>
          <w:sz w:val="22"/>
          <w:szCs w:val="22"/>
        </w:rPr>
        <w:t>,</w:t>
      </w:r>
      <w:r>
        <w:rPr>
          <w:rFonts w:eastAsia="Calibri" w:cs="Calibri" w:ascii="Calibri" w:hAnsi="Calibri"/>
          <w:i/>
          <w:sz w:val="22"/>
          <w:szCs w:val="22"/>
        </w:rPr>
        <w:t xml:space="preserve"> Il Settecento e l’Ottocento</w:t>
      </w:r>
      <w:r>
        <w:rPr>
          <w:rFonts w:eastAsia="Calibri" w:cs="Calibri" w:ascii="Calibri" w:hAnsi="Calibri"/>
          <w:sz w:val="22"/>
          <w:szCs w:val="22"/>
        </w:rPr>
        <w:t>, Mondadori Education, Milano, 2015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10 Industrializzazione e imperial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11 La lotta per l’egemon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o scontro fra le grandi potenze d’Europ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governo della sinistra storica in Ital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ibro di tes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F. Bertini, </w:t>
      </w:r>
      <w:r>
        <w:rPr>
          <w:rFonts w:eastAsia="Calibri" w:cs="Calibri" w:ascii="Calibri" w:hAnsi="Calibri"/>
          <w:i/>
          <w:sz w:val="22"/>
          <w:szCs w:val="22"/>
        </w:rPr>
        <w:t>La lezione della storia. Dal Novecento ad oggi</w:t>
      </w:r>
      <w:r>
        <w:rPr>
          <w:rFonts w:eastAsia="Calibri" w:cs="Calibri" w:ascii="Calibri" w:hAnsi="Calibri"/>
          <w:sz w:val="22"/>
          <w:szCs w:val="22"/>
        </w:rPr>
        <w:t>, Mondadori Education, Milano, 2015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sz w:val="22"/>
          <w:szCs w:val="22"/>
        </w:rPr>
        <w:t>Unità 1 L’Inizio del XX sec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ra Ottocento e Novecento: persistenze e trasformazi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trasformazioni sociali e cultur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talia giolittia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sz w:val="22"/>
          <w:szCs w:val="22"/>
        </w:rPr>
        <w:t>Unità 2 La Prima guerra mondi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genesi del conflit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talia di fronte alla guer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“Grande guerra”: fasi e conclus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ilancio politico, umano e soci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sz w:val="22"/>
          <w:szCs w:val="22"/>
        </w:rPr>
        <w:t>Unità 3 La rivoluzione russ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di febbraio e il crollo del regime zaris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nin e le Tesi di apri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d’ottobre e l’edificazione del social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uerra e guerra civi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4 L’Italia sotto il fasc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Europa e Stati Uniti fra le due guerre mondi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fascismo alla conquista del pote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regime fascis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sz w:val="22"/>
          <w:szCs w:val="22"/>
        </w:rPr>
        <w:t>Unità 5 L’Età dei totalitarism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naz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o stalin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egimi autoritari in Europa e Fronti popola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e la guerra civile spagnol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sz w:val="22"/>
          <w:szCs w:val="22"/>
        </w:rPr>
        <w:t>Unità 6 La seconda guerra mondi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erso il conflit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tragedia della guerra (Strategia di Hitler, ruolo dell’Italia, i fronti europei ed extraeuropei e le fasi del conflitto fino alla sconfitta del nazismo e alla conclusione finale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tragedia della Shoah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due guerre mondiali: un confronto e un bilan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talia dalla caduta del fascismo alla Liberazione. La Resiste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7 La Guerra fredd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sz w:val="22"/>
          <w:szCs w:val="22"/>
        </w:rPr>
        <w:t>Unità 8 L’Italia del dopoguer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nascita dell’Italia democr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ostituzione italia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sz w:val="22"/>
          <w:szCs w:val="22"/>
        </w:rPr>
        <w:t>Unità 10 La “questione” mediorient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roclamazione dello Stato d’Israe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eazione degli Stati dell’are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ccupazione della Palesti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Approfondimenti: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ell’ottica di una riflessione sui regimi dittatoriali del Novecento e sulle politiche di sopraffazione e discriminazione, allo scopo di far emergere le “permanenze” nelle mentalità contemporanee e di stimolare l’interesse per l’attualità politica e sociale sviluppando spirito critico e coscienza civile, gli studenti hanno let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>Il sentiero dei nidi di ragno</w:t>
      </w:r>
      <w:r>
        <w:rPr>
          <w:rFonts w:eastAsia="Calibri" w:cs="Calibri" w:ascii="Calibri" w:hAnsi="Calibri"/>
          <w:sz w:val="22"/>
          <w:szCs w:val="22"/>
        </w:rPr>
        <w:t xml:space="preserve"> di Italo Calvi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brano di Elio Vittorini: I morti di largo Augus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Un romanzo a scelta tra </w:t>
      </w:r>
      <w:r>
        <w:rPr>
          <w:rFonts w:eastAsia="Calibri" w:cs="Calibri" w:ascii="Calibri" w:hAnsi="Calibri"/>
          <w:i/>
          <w:sz w:val="22"/>
          <w:szCs w:val="22"/>
        </w:rPr>
        <w:t>1984</w:t>
      </w:r>
      <w:r>
        <w:rPr>
          <w:rFonts w:eastAsia="Calibri" w:cs="Calibri" w:ascii="Calibri" w:hAnsi="Calibri"/>
          <w:sz w:val="22"/>
          <w:szCs w:val="22"/>
        </w:rPr>
        <w:t xml:space="preserve"> di G. Orwell e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Fahrenheit 451 </w:t>
      </w:r>
      <w:r>
        <w:rPr>
          <w:rFonts w:eastAsia="Calibri" w:cs="Calibri" w:ascii="Calibri" w:hAnsi="Calibri"/>
          <w:iCs/>
          <w:sz w:val="22"/>
          <w:szCs w:val="22"/>
        </w:rPr>
        <w:t>di R. Bardbury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oltre nel corso dell’anno sono stati proposti articoli di quotidiani e riviste e il commento di notizie significativ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modalità Dad ha poi consentito la proposta di video e conferenze legati in particolar modo all’apertura dei campi di sterminio nazisti e alla celebrazione di ricorrenze nazionali quali il 27 gennaio, il 25 aprile, il 1 maggi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Cittadinanza e Costituzion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l’obiettivo di uno sviluppo delle competenze e comportamenti di “cittadinanza attiva” ispirati, tra gli altri, ai valori della responsabilità, legalità, partecipazione e solidarietà, all’interno del percorso svolto nelle discipline di Storia e Italiano la classe è stata spronata alla lettura di giornali e/o ascolto e visione di notizie. A partire da “notizie del giorno”, proposte dagli alunni stessi o dall’insegnante, si sono aperte periodiche riflessioni in merito a problematiche nazionali ed internazional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raverso la trattazione di avvenimenti storici e storico-letterari, esaminandone le ricadute e i collegamenti con gli anni attuali, si è dato spazio ai “contenuti trasversali”: in particolare i temi della legalità e coesione sociale, dei diritti umani, del rispetto per le diversità, dell’etica della responsabilità individuale e soc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l punto di vista storico, particolare attenzione e accento è stato posto in merito alle modalità di instaurazione di regimi totalitari ed oppressivi e, conseguentemente, al diritto delle persone di agire per la salvezza della propria persona e dei propri familiari e a cercare rifugio da violenza, guerra e sopraffazione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Gli argomenti in materia di Letteratura e Storia tra Ottocento e Novecento, con particolare attenzione al “Secolo breve”, cioè all’arco di tempo che comprende le due guerre mondiali, sono stati sviluppati nell’ottica di rivelare i legami che intercorrono tra le vicende passate e quelle attuali. In particolare ribadendo i principi fondamentali che sottendono alla </w:t>
      </w:r>
      <w:r>
        <w:rPr>
          <w:rFonts w:cs="Calibri" w:ascii="Calibri" w:hAnsi="Calibri"/>
          <w:b/>
          <w:sz w:val="22"/>
          <w:szCs w:val="22"/>
        </w:rPr>
        <w:t>Dichiarazione universale dei diritti dell’uomo del 1948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a stessa ottica, ricordando la Resistenza e la nascita della Repubblica italiana, è stato fatto emergere lo spirito che pervade la </w:t>
      </w:r>
      <w:r>
        <w:rPr>
          <w:rFonts w:cs="Calibri" w:ascii="Calibri" w:hAnsi="Calibri"/>
          <w:b/>
          <w:sz w:val="22"/>
          <w:szCs w:val="22"/>
        </w:rPr>
        <w:t>Costituzione</w:t>
      </w:r>
      <w:r>
        <w:rPr>
          <w:rFonts w:cs="Calibri" w:ascii="Calibri" w:hAnsi="Calibri"/>
          <w:sz w:val="22"/>
          <w:szCs w:val="22"/>
        </w:rPr>
        <w:t xml:space="preserve"> e in particolar modo i </w:t>
      </w:r>
      <w:r>
        <w:rPr>
          <w:rFonts w:cs="Calibri" w:ascii="Calibri" w:hAnsi="Calibri"/>
          <w:b/>
          <w:sz w:val="22"/>
          <w:szCs w:val="22"/>
        </w:rPr>
        <w:t>primi dodici articoli</w:t>
      </w:r>
      <w:r>
        <w:rPr>
          <w:rFonts w:cs="Calibri" w:ascii="Calibri" w:hAnsi="Calibri"/>
          <w:sz w:val="22"/>
          <w:szCs w:val="22"/>
        </w:rPr>
        <w:t xml:space="preserve"> che ne costituiscono i principi fondamentali. Riflessioni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oltre in merito alla </w:t>
      </w:r>
      <w:r>
        <w:rPr>
          <w:rFonts w:cs="Calibri" w:ascii="Calibri" w:hAnsi="Calibri"/>
          <w:b/>
          <w:sz w:val="22"/>
          <w:szCs w:val="22"/>
        </w:rPr>
        <w:t>XII Disposizione transitoria e finale</w:t>
      </w:r>
      <w:r>
        <w:rPr>
          <w:rFonts w:cs="Calibri" w:ascii="Calibri" w:hAnsi="Calibri"/>
          <w:sz w:val="22"/>
          <w:szCs w:val="22"/>
        </w:rPr>
        <w:t xml:space="preserve"> e conseguenti </w:t>
      </w:r>
      <w:r>
        <w:rPr>
          <w:rFonts w:cs="Calibri" w:ascii="Calibri" w:hAnsi="Calibri"/>
          <w:b/>
          <w:sz w:val="22"/>
          <w:szCs w:val="22"/>
        </w:rPr>
        <w:t>“Legge Scelba” e “Legge Mancino”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28:00Z</dcterms:created>
  <dc:creator>Patrizia Zafferami</dc:creator>
  <dc:description/>
  <cp:keywords/>
  <dc:language>en-US</dc:language>
  <cp:lastModifiedBy>Manuela</cp:lastModifiedBy>
  <cp:lastPrinted>2012-06-03T14:34:00Z</cp:lastPrinted>
  <dcterms:modified xsi:type="dcterms:W3CDTF">2021-05-10T19:45:00Z</dcterms:modified>
  <cp:revision>9</cp:revision>
  <dc:subject/>
  <dc:title>VERBALE DELLA RIUNIONE N°63 CONSIGLIO D’ISTITUTO DEL 28</dc:title>
</cp:coreProperties>
</file>