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37426992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36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"/>
        <w:gridCol w:w="4141"/>
        <w:gridCol w:w="1123"/>
        <w:gridCol w:w="41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V ET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LOGIE E PROGETTAZIONE DI SISTEMI ELETTRICI ED ELETTRONICI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f. SERGIO SBROVAZZO                              e VINCENZO CAPR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Le parti in corsivo sono state svolte in lingua inglese nell'ambito del progetto CL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1: PROTEZIONI DELLE PERSONE DAI CONTTTI ELETTRIC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ianti di terra: elementi costitutivi dell’impianto e dimension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terruttore differenziale: principio di funzionamento e curve di interv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TT, TN and IT distribution systems: structure of the syste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TT systems through earth plant + earth rela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TN systems through magnetic relay; cases where the earth relay has to be us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IT systems: effects on the system due to a first fault to earth; effects on the system due to a second fault to earth in case of shells connected to earth together or separatel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tezioni passive dai contatti indirett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tezioni dai contatti diretti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2: DIMENSIONAMENTO DEGLI IMPIANTI ELETTRIC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Richiami sul calcolo della potenza contrattuale, corrente di impiego, caduta di tensione e corrente di cortocircuito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ichiami sugli interruttori magnetici e termici, sulla scelta degli interruttori e sulla scelta dei cav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unto di installazione delle protezioni e prescrizioni normativ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ordinamento delle protezioni: selettività totale e parziale, cronometrica e amperome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Prescrizioni normative relative alla progettazione degli impianti elettrici in bassa tensione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 integrazione del modulo sono stati svolti esercizi, applicazioni, temi d’esame e progetti di impianti elettrici industriali e civili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3: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ecessità e modalità di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alcolo della potenza reattiva delle batterie di condensa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Rifasamento centralizzato, distribuito e mis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i un impianto di rifasamento centralizzato tramite PLC e contat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llegamento a stella o a triangolo dei condensatori e calcolo della capacità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istenza di scarica e interruttore di prote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4: TRASMISSIONE E DISTRIB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stribuzione in bass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stribuzione in medi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to del neutro delle linee in media tens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rasmissione in alta tensione: struttura della rete e livello di sicurezz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Dispacciamento dell’energia elettrica e funzionamento del mercato libero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to del neutro delle linee in alta tens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5: CABINE 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mponenti, conformazione e schemi elettrici delle cabi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rasformatore MT/BT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mensionamento lato MT e lato BT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cs="Arial" w:ascii="Arial" w:hAnsi="Arial"/>
          <w:i/>
          <w:iCs/>
          <w:lang w:val="en-GB"/>
        </w:rPr>
        <w:t>MODULO 6: ELECTRICAL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Type of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ssembly drawing, one line diagram, functional diagram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Components of the switchgears, constructional units and structural parts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i/>
          <w:iCs/>
          <w:lang w:val="en-GB"/>
        </w:rPr>
        <w:t>MODULO 7: LIGHTING SYSTEM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ight and colo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Photometric quantities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Incandescent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Halogen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Gas discharge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ED lamps</w:t>
      </w:r>
    </w:p>
    <w:p>
      <w:pPr>
        <w:pStyle w:val="Normal"/>
        <w:jc w:val="both"/>
        <w:rPr>
          <w:rFonts w:ascii="Arial" w:hAnsi="Arial" w:cs="Arial"/>
          <w:i/>
          <w:i/>
          <w:iCs/>
          <w:shd w:fill="FF0000" w:val="clear"/>
          <w:lang w:val="en-GB"/>
        </w:rPr>
      </w:pPr>
      <w:r>
        <w:rPr>
          <w:rFonts w:cs="Arial" w:ascii="Arial" w:hAnsi="Arial"/>
          <w:i/>
          <w:iCs/>
          <w:shd w:fill="FF0000" w:val="clear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8: CONTROLLORI A LOGICA PROGRAMMABI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mazione tramite schemi ladder: temporizzatori, blocchi set-reset, blocchi logici, blocchi comparatori, contato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zo degli ingressi analogici: acquisizione, normalizzazione e scalatura del segnale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 integrazione del modulo sono stati svolti esercizi, applicazioni, temi d’esame e progetti di automazione di sistemi elettrici industriali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9: LABORATORI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ianto per l'inversione di marcia di un motore asincrono trifase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Impianto per l’avviamento stella-triangolo di un motore asincrono trifase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ro trasportatore e pressa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ro trasportatore e conta-pezzi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i un serbatoio tramite PLC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shd w:fill="FF0000" w:val="clear"/>
        </w:rPr>
      </w:pPr>
      <w:r>
        <w:rPr>
          <w:rFonts w:cs="Arial" w:ascii="Arial" w:hAnsi="Arial"/>
          <w:sz w:val="12"/>
          <w:szCs w:val="12"/>
          <w:shd w:fill="FF0000" w:val="clear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  <w:color w:val="000000"/>
          <w:shd w:fill="FF0000" w:val="clear"/>
        </w:rPr>
      </w:pPr>
      <w:r>
        <w:rPr>
          <w:rFonts w:cs="Arial"/>
          <w:color w:val="000000"/>
          <w:shd w:fill="FF0000" w:val="cle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00" w:right="746" w:gutter="0" w:header="0" w:top="1081" w:footer="249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Book Antiqua">
    <w:charset w:val="00"/>
    <w:family w:val="auto"/>
    <w:pitch w:val="variable"/>
  </w:font>
  <w:font w:name="Palatino Linotype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i w:val="false"/>
        <w:b/>
        <w:szCs w:val="12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Arial"/>
      <w:b/>
      <w:i w:val="false"/>
      <w:sz w:val="12"/>
      <w:szCs w:val="12"/>
      <w:lang w:val="en-GB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/>
  </w:style>
  <w:style w:type="character" w:styleId="Titolo3Carattere">
    <w:name w:val="Titolo 3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/>
  </w:style>
  <w:style w:type="paragraph" w:styleId="Corpodeltesto21">
    <w:name w:val="Corpo del testo 21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9:00Z</dcterms:created>
  <dc:creator>Patrizia Zafferami</dc:creator>
  <dc:description/>
  <cp:keywords/>
  <dc:language>en-US</dc:language>
  <cp:lastModifiedBy>Sergio Sbrovazzo</cp:lastModifiedBy>
  <cp:lastPrinted>2019-06-05T09:59:00Z</cp:lastPrinted>
  <dcterms:modified xsi:type="dcterms:W3CDTF">2021-04-17T17:04:00Z</dcterms:modified>
  <cp:revision>12</cp:revision>
  <dc:subject/>
  <dc:title>VERBALE DELLA RIUNIONE N°63 CONSIGLIO D’ISTITUTO DEL 28</dc:title>
</cp:coreProperties>
</file>