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053754221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360" w:type="dxa"/>
        <w:jc w:val="left"/>
        <w:tblInd w:w="-5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4"/>
        <w:gridCol w:w="4141"/>
        <w:gridCol w:w="1123"/>
        <w:gridCol w:w="4142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</w:rPr>
              <w:t>V ET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DUCAZIONE CIVICA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f. SERGIO SBROVAZZO,</w:t>
              <w:br/>
              <w:t>SILVIA TEOFILO</w:t>
              <w:br/>
              <w:t xml:space="preserve">e RAFFAELLA VERGOMBELO                              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Calibri" w:cs="Arial" w:ascii="Arial" w:hAnsi="Arial"/>
          <w:bCs/>
        </w:rPr>
        <w:t>Le parti in corsivo sono state svolte in lingua ingle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DULO 1: LA COSTITUZIONE ITALIAN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La Costituzione: manuale per l'uso </w:t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DULO 2: CARTA DI NIZZA E ART. 9 DELLA COSTITUZIONE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omprendere che la tutela dell’ambiente e il miglioramento della sua qualità vanno integrate nelle politiche dell’Unione e garantiti in senso eco-sostenibil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ompetenza sul ruolo di cittadini attivi nella tutela dell’ambiente: Articoli della Costituzione n. 9 e n. 32</w:t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MODULO 3: CITTADINANZA ATTIVA: INQUINAMENTO E TUTELA DELL’AMBIENT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quinamento dell’aria: mobilità sostenibile, l’auto elettrica, l’auto ibrida, l’auto a idrogen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 energie rinnovabili e le innovazioni tecnologiche per la tutela dell’ambient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ontenimento dell’impatto ambientale nella produzione di energia elettrica: Raffronto tecnico tra i diversi sistemi di produzion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isparmio energetico: Utilizzo dell’energia elettrica per riscaldare: pompe di calore</w:t>
      </w:r>
    </w:p>
    <w:p>
      <w:pPr>
        <w:pStyle w:val="Normal"/>
        <w:widowControl/>
        <w:suppressAutoHyphens w:val="false"/>
        <w:spacing w:before="280" w:after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spacing w:before="28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Onormal"/>
        <w:spacing w:lineRule="auto" w:line="276" w:before="0" w:after="20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2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28/05/2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ocenti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studenti </w:t>
            </w:r>
          </w:p>
        </w:tc>
        <w:tc>
          <w:tcPr>
            <w:tcW w:w="8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900" w:right="746" w:gutter="0" w:header="0" w:top="1081" w:footer="249" w:bottom="80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Book Antiqua">
    <w:charset w:val="00"/>
    <w:family w:val="auto"/>
    <w:pitch w:val="variable"/>
  </w:font>
  <w:font w:name="Palatino Linotype">
    <w:charset w:val="00"/>
    <w:family w:val="auto"/>
    <w:pitch w:val="variable"/>
  </w:font>
  <w:font w:name="Trebuchet MS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2"/>
        <w:i w:val="false"/>
        <w:b/>
        <w:szCs w:val="12"/>
        <w:lang w:val="en-GB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/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/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Arial"/>
      <w:b/>
      <w:i w:val="false"/>
      <w:sz w:val="12"/>
      <w:szCs w:val="12"/>
      <w:lang w:val="en-GB"/>
    </w:rPr>
  </w:style>
  <w:style w:type="character" w:styleId="WW8Num2z1">
    <w:name w:val="WW8Num2z1"/>
    <w:qFormat/>
    <w:rPr>
      <w:b/>
      <w:bCs/>
    </w:rPr>
  </w:style>
  <w:style w:type="character" w:styleId="WW8Num3z0">
    <w:name w:val="WW8Num3z0"/>
    <w:qFormat/>
    <w:rPr>
      <w:rFonts w:ascii="Symbol" w:hAnsi="Symbol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u w:val="non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u w:val="none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u w:val="none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u w:val="no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u w:val="no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u w:val="non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u w:val="non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none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u w:val="non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u w:val="none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u w:val="none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/>
  </w:style>
  <w:style w:type="character" w:styleId="Titolo3Carattere">
    <w:name w:val="Titolo 3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/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/>
  </w:style>
  <w:style w:type="paragraph" w:styleId="Corpodeltesto21">
    <w:name w:val="Corpo del testo 21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overflowPunct w:val="false"/>
      <w:bidi w:val="0"/>
    </w:pPr>
    <w:rPr>
      <w:rFonts w:ascii="Times New Roman" w:hAnsi="Times New Roman" w:eastAsia="NSimSun;Malgun Gothic Semilight" w:cs="Lucida Sans"/>
      <w:color w:val="auto"/>
      <w:sz w:val="24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0:19:00Z</dcterms:created>
  <dc:creator>Patrizia Zafferami</dc:creator>
  <dc:description/>
  <cp:keywords/>
  <dc:language>en-US</dc:language>
  <cp:lastModifiedBy>Sergio Sbrovazzo</cp:lastModifiedBy>
  <cp:lastPrinted>2019-06-05T09:59:00Z</cp:lastPrinted>
  <dcterms:modified xsi:type="dcterms:W3CDTF">2021-05-26T15:38:00Z</dcterms:modified>
  <cp:revision>16</cp:revision>
  <dc:subject/>
  <dc:title>VERBALE DELLA RIUNIONE N°63 CONSIGLIO D’ISTITUTO DEL 28</dc:title>
</cp:coreProperties>
</file>