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62881358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36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"/>
        <w:gridCol w:w="4141"/>
        <w:gridCol w:w="1123"/>
        <w:gridCol w:w="41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V ET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LOGIE E PROGETTAZIONE DI SISTEMI ELETTRICI ED ELETTRONICI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f. SERGIO SBROVAZZO                              e DOMENICO BOCCHI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Le parti in corsivo sono state svolte in lingua inglese nell'ambito del progetto CLIL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1: DIMENSIONAMENTO DEGLI IMPIANTI ELETTRIC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Richiami sul calcolo della potenza contrattuale, corrente di impiego, caduta di tensione e corrente di cortocircuito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ichiami sugli interruttori magnetici e termici, sulla scelta degli interruttori e sulla scelta dei cav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ordinamento delle protezioni: selettività totale e parziale, cronometrica e amperome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Prescrizioni normative relative alla progettazione degli impianti elettrici in bassa tensione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alcoli di progetto e di verifica di impianti elettrici industriali in bassa tensione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 integrazione del modulo sono stati svolti esercizi, applicazioni, temi d’esame e progetti di impianti elettrici industriali e civi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2: PROTEZIONI DELLE PERSONE DAI CONTATTI ELETTRIC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Effetti della corrente elettrica sul corpo uman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istenza del corpo umano, resistenza di contatto e tensione di contat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ianti di terra: elementi costitutivi dell’impianto e dimension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terruttore differenziale: principio di funzionamento e curve di interv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TT, TN and IT distribution systems: structure of the syste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TT systems through earth plant + earth rela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TN systems through magnetic relay; cases where the earth relay has to be us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IT systems: effects on the system due to a first fault to earth; effects on the system due to a second fault to earth in case of shells connected to earth together or separatel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tezioni passive dai contatti indirett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tezioni dai contatti diretti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3: CONTROLLORI A LOGICA PROGRAMMABIL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LC Siemes S7 1200: caratteristiche generali e funzionamento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tilizzo del software TiaPortal per programmare il PLC, trasferire il programma da PC a PLC e controllare il PLC da remo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mazione tramite schemi ladder: temporizzatori, blocchi set-reset, blocchi logici, blocchi comparatori, contatori</w:t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cs="Arial" w:ascii="Arial" w:hAnsi="Arial"/>
        </w:rPr>
        <w:t>Schemi ladder per il comando e controllo di motori asincroni trifase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chemi ladder per l’automazione di sistemi elettrici: cancelli automatici, semafori, montacarichi, ascensori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i/>
          <w:iCs/>
          <w:lang w:val="en-GB"/>
        </w:rPr>
        <w:t>MODULO 4: LIGHTING SYSTEM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ight and colo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Photometric quantities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Incandescent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Halogen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Gas discharge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ED lamps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5: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ecessità e modalità di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alcolo della potenza reattiva delle batterie di condensa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Rifasamento centralizzato, distribuito e mis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i un impianto di rifasamento centralizzato tramite PLC e contat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llegamento a stella o a triangolo dei condensatori e calcolo della capacità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istenza di scarica e interruttore di protezione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6: LABORATORI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ianto per l'inversione di marcia di un motore asincrono trifase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Impianto per l’avviamento stella-triangolo di un motore asincrono trifase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ro trasportatore e pressa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ro trasportatore e conta-pezzi controllato tramite PLC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shd w:fill="FF0000" w:val="clear"/>
        </w:rPr>
      </w:pPr>
      <w:r>
        <w:rPr>
          <w:rFonts w:cs="Arial" w:ascii="Arial" w:hAnsi="Arial"/>
          <w:sz w:val="12"/>
          <w:szCs w:val="12"/>
          <w:shd w:fill="FF0000" w:val="clear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  <w:color w:val="000000"/>
          <w:shd w:fill="FF0000" w:val="clear"/>
        </w:rPr>
      </w:pPr>
      <w:r>
        <w:rPr>
          <w:rFonts w:cs="Arial"/>
          <w:color w:val="000000"/>
          <w:shd w:fill="FF0000" w:val="cle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00" w:right="746" w:gutter="0" w:header="0" w:top="1081" w:footer="249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Book Antiqua">
    <w:charset w:val="00"/>
    <w:family w:val="auto"/>
    <w:pitch w:val="variable"/>
  </w:font>
  <w:font w:name="Palatino Linotype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i w:val="false"/>
        <w:b/>
        <w:szCs w:val="12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Arial"/>
      <w:b/>
      <w:i w:val="false"/>
      <w:sz w:val="12"/>
      <w:szCs w:val="12"/>
      <w:lang w:val="en-GB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/>
  </w:style>
  <w:style w:type="character" w:styleId="Titolo3Carattere">
    <w:name w:val="Titolo 3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/>
  </w:style>
  <w:style w:type="paragraph" w:styleId="Corpodeltesto21">
    <w:name w:val="Corpo del testo 21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9:00Z</dcterms:created>
  <dc:creator>Patrizia Zafferami</dc:creator>
  <dc:description/>
  <cp:keywords/>
  <dc:language>en-US</dc:language>
  <cp:lastModifiedBy>Sergio Sbrovazzo</cp:lastModifiedBy>
  <cp:lastPrinted>2019-06-05T09:59:00Z</cp:lastPrinted>
  <dcterms:modified xsi:type="dcterms:W3CDTF">2021-05-10T13:06:00Z</dcterms:modified>
  <cp:revision>15</cp:revision>
  <dc:subject/>
  <dc:title>VERBALE DELLA RIUNIONE N°63 CONSIGLIO D’ISTITUTO DEL 28</dc:title>
</cp:coreProperties>
</file>