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37606639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°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TORIA DELLA LETTERATU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ibro di testo in adozione: Roncoroni et al., </w:t>
      </w:r>
      <w:r>
        <w:rPr>
          <w:rFonts w:eastAsia="Calibri" w:cs="Calibri" w:ascii="Calibri" w:hAnsi="Calibri"/>
          <w:i/>
          <w:sz w:val="22"/>
          <w:szCs w:val="22"/>
        </w:rPr>
        <w:t>Il Rosso e il Blu. Dal Seicento all’Ottocento</w:t>
      </w:r>
      <w:r>
        <w:rPr>
          <w:rFonts w:eastAsia="Calibri" w:cs="Calibri" w:ascii="Calibri" w:hAnsi="Calibri"/>
          <w:sz w:val="22"/>
          <w:szCs w:val="22"/>
        </w:rPr>
        <w:t>, Mondadori ed., Milano, 2018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ncoroni et al., Il Rosso e il Blu. Tra Ottocento e Novecento/ Dal Novecento ad oggi,  Volumi A e B, Mondadori ed., Milano, 2018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: i testi trattati si intendono completi di analisi del tes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Giacomo Leopar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o Zibald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i: La teoria del piacere l’infinito e l’illusione;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tica del vago e dell’indefini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offerenza dell’uomo e dell’universo (4128-4129, 4175-4177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Ca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nfini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se stes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a ginestra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(vv.111-126) (vv. 297-317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Operette mo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alogo della Natura e di un Islandes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alogo di un venditore d’almanacchi e di un passegge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Tra Positivismo e Decadentismo</w:t>
      </w:r>
      <w:r>
        <w:rPr>
          <w:rFonts w:eastAsia="Calibri" w:cs="Calibri" w:ascii="Calibri" w:hAnsi="Calibri"/>
          <w:sz w:val="22"/>
          <w:szCs w:val="22"/>
        </w:rPr>
        <w:t xml:space="preserve"> (solo Progresso e fiducia nella scienza; Darwin e l’evoluzionismo; un movimento di difficile classificazion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aturalismo e Ver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Naturalismo francese (26-28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Verismo in Italia (pag. 43-44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Giovanni Verg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Vita dei camp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up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sso Malpe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I Malavog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refazione ai Malavog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miglia Toscano e la partenza di ‘Nt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sita di condoglianz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ddio di ‘Nt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Novelle rustica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ob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Mastro Don Gesual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ddio alla rob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rte di Gesual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Scapigliatura (pag. 160-162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Baudelaire e i simbolisti (pag. 206-208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i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’alba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l romanzo decadente (pag. 232-233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Gabriele D’Annunzio: estetismo e superomismo (solo pag. 266-267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Giovanni Pasc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Il fanciull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’ dentro di noi un fanciull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Myrica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ovemb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mpor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mp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Canti di Castelvecch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elsomino nottur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uturismo e Avanguardie (solo pag. 418-19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uigi Pirandel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umoris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a vecchia signora imbelletta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e novelle per un an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at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reno ha fischi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rte addos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Il fu Mattia Pasca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ima e seconda premes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i Adriano Meis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o e l’ombra m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talo Sve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a coscienza di Ze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efazione e Preamb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ultima sigaret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hiaffo del pad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funerale sbagli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fidanzamento di Ze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splosione fin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Giuseppe Ungaret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i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’alleg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 memo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eg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at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no una creatu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n Martino al Car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tti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ld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Il Dolo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on gridate più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Eugenio Mo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vita e le opere; il pensiero e la poe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Ossi di sepp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on chiederci la paro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esso il male di vivere ho incontr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e occas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asa dei dogani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Satu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o sceso, dandoti il brac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eorealismo e dintorni (pag. 268-69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Raccontare l’Olocausto: Primo Levi (pa. 298-99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 sommersi e i salvati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“vergogna” dei sopravvissu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Se questo è un uo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rrivo nel lager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b/>
          <w:sz w:val="22"/>
          <w:szCs w:val="22"/>
        </w:rPr>
        <w:t>La narrativa straniera tra le due guer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l romanzo in Inghilter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. Orwell, </w:t>
      </w:r>
      <w:r>
        <w:rPr>
          <w:rFonts w:eastAsia="Calibri" w:cs="Calibri" w:ascii="Calibri" w:hAnsi="Calibri"/>
          <w:i/>
          <w:sz w:val="22"/>
          <w:szCs w:val="22"/>
        </w:rPr>
        <w:t>Il Grande fratello vi guard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narrativa negli Stati Uni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E. Hemingway, </w:t>
      </w:r>
      <w:r>
        <w:rPr>
          <w:rFonts w:eastAsia="Calibri" w:cs="Calibri" w:ascii="Calibri" w:hAnsi="Calibri"/>
          <w:i/>
          <w:sz w:val="22"/>
          <w:szCs w:val="22"/>
        </w:rPr>
        <w:t>Una missione diffici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DUZIONE SCRIT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Esercitazioni, lavoro casalingo  e compiti in classe su testi argomentativi, scrittura documentata, analisi testu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o argomentativo: la struttura, le tecniche dell’argomentazione. Scrittura documentat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ipologie di testo A, B e C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ETTU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 testo a scelta tra “1984” di G. Orwell e “Fahrenheit 451” di R. Bradbur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 testo a scelta tra “Gomorra” di R. Saviano e “Una storia semplice” di L. Sciasc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utti : “Il fu Mattia Pascal” di L. Pirandello e “Il Sentiero dei nidi di ragno” di I. Calvino (audio o lettura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10T20:01:00Z</dcterms:modified>
  <cp:revision>24</cp:revision>
  <dc:subject/>
  <dc:title>VERBALE DELLA RIUNIONE N°63 CONSIGLIO D’ISTITUTO DEL 28</dc:title>
</cp:coreProperties>
</file>