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2196882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-GEOGRAF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 GALLI  Chiara 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 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arco Lunari.  Maria Rosa Maccio    2 Luoghi e Civiltà. Da Augusto all’anno Mille.  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a Roma Imper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Augusto e la Dinastia Giulio-Claud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ocietà imperi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Geo-Storia:</w:t>
      </w:r>
      <w:r>
        <w:rPr>
          <w:rFonts w:eastAsia="Calibri" w:cs="Calibri" w:ascii="Calibri" w:hAnsi="Calibri"/>
          <w:sz w:val="22"/>
          <w:szCs w:val="22"/>
        </w:rPr>
        <w:t xml:space="preserve"> Il fenomeno Urbano: Nascita ed evoluzione delle città. Le città del mondo. Il paesaggio urba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merica Latina (aspetti fisici ed antropici)  Messico . Brasi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apogeo dell’imp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mpero da Vespasiano ai Sever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ristianesim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ittadinanza e Costituzione: Lo Stato e il decentramento Amministrativ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Verso la dissoluzione del Mondo an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germani e la crisi del III sec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mpero da Diocleziano a Teodosi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Geo-storia:</w:t>
      </w:r>
      <w:r>
        <w:rPr>
          <w:rFonts w:eastAsia="Calibri" w:cs="Calibri" w:ascii="Calibri" w:hAnsi="Calibri"/>
          <w:sz w:val="22"/>
          <w:szCs w:val="22"/>
        </w:rPr>
        <w:t xml:space="preserve"> Il mondo Globalizzato : effetti della globalizzazione. Il contrasto al sottosvilupp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 ASIA ( aspetti fisici ed antropici) India. Giappone. Indonesi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Cade l’impero d’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nno 476 e la fine dell’Impero d Occiden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 Regni Romano -Barbarici e l’impero  Bizanti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alto Medioe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mondo medioev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talia fra Longobardi e Bizanti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Geo-storia:</w:t>
      </w:r>
      <w:r>
        <w:rPr>
          <w:rFonts w:eastAsia="Calibri" w:cs="Calibri" w:ascii="Calibri" w:hAnsi="Calibri"/>
          <w:sz w:val="22"/>
          <w:szCs w:val="22"/>
        </w:rPr>
        <w:t xml:space="preserve"> Gli uomini sulla Terra: la popolazione mondiale. Situazione attuale e prospettive. I flussi migratori. La distribuzione della popolazio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frica: ( aspetti fisici ed antropici): Egitto e Sud  Afric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Gli Arabi e la diffusione dell’Islam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ometto e la nascita dell’Islam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spansione Arab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La rinascita dell’Imp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impero Carolingi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crisi dell’impero carolingio e l’Europa del X secol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Uno sguardo oltre l’Europ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popoli della Zappa e le civiltà urba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Per educazione civica i seguenti moduli didattic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Repubblica Italiana e la sua  Costituzione.(  struttura. L’iter legislativo.  La formazione del Governo. La Magistratura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Unione Europea  ( la storia- la struttura e gli organismi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Organizzazione delle Nazioni Unite. ( la storia. La struttura e gli organismi. Le Agenzie, i Fondi specializzati ed i Programmi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8.06.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.ssa  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Galli Chiara Ines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7:21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1-05-31T17:52:00Z</dcterms:modified>
  <cp:revision>3</cp:revision>
  <dc:subject/>
  <dc:title>VERBALE DELLA RIUNIONE N°63 CONSIGLIO D’ISTITUTO DEL 28</dc:title>
</cp:coreProperties>
</file>