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214399032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^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e il cristianesimo; la figura del Gesù storico, fonti storiche su Gesù; approfondimento e visione documentario sulla Sindone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Gesù nei quattro Vangeli: linee essenziali. Presentazione di alcuni criteri della ricerca sui Vangeli (metodo storico-critico) </w:t>
      </w:r>
    </w:p>
    <w:p>
      <w:pPr>
        <w:pStyle w:val="Normal"/>
        <w:widowControl/>
        <w:ind w:firstLine="284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predicazione di Gesù: il regno di Dio e le parabole. Analisi e attualizzazione di alcune parabole evangeliche. Dibattito a partire dalla parabola della pecorella smarrita rivisitata dal gesuita A. De Mello.</w:t>
      </w:r>
    </w:p>
    <w:p>
      <w:pPr>
        <w:pStyle w:val="Normal"/>
        <w:widowControl/>
        <w:ind w:left="644" w:hanging="0"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miracoli di Gesù: definizione, caratteristiche, finalità. Fede e miracoli; magia e miracoli</w:t>
      </w:r>
    </w:p>
    <w:p>
      <w:pPr>
        <w:pStyle w:val="Normal"/>
        <w:widowControl/>
        <w:ind w:left="644" w:hanging="0"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“</w:t>
      </w:r>
      <w:r>
        <w:rPr>
          <w:rFonts w:eastAsia="Times New Roman" w:cs="Times New Roman"/>
          <w:kern w:val="0"/>
          <w:lang w:eastAsia="ar-SA" w:bidi="ar-SA"/>
        </w:rPr>
        <w:t xml:space="preserve">Chi ha ucciso Gesù” – ricostruzione a partire dai Vangeli; gli Ebrei accusati di “deicidio”. </w:t>
      </w:r>
    </w:p>
    <w:p>
      <w:pPr>
        <w:pStyle w:val="Paragrafoelenc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La risurrezione di Gesù nei Vangeli; gli Apostoli testimoni del Risorto; la risurrezione come dato di fede; 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vori di approfondimento, dibattito e spiegazioni in relazione alle diverse modalità di comunicazione e di relazione, come occasione di riflessione su tali dinamiche e come strumenti per poter comprendere le forme dell’annuncio e della testimonianza cristiana, a partire dalla Chiesa delle origini</w:t>
      </w:r>
    </w:p>
    <w:p>
      <w:pPr>
        <w:pStyle w:val="Paragrafoelenco"/>
        <w:ind w:left="0" w:right="0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’oggetto dell’annuncio cristiano: il kerygma; l’annuncio nella Chiesa delle origini; la forma della testimonianza: la Chiesa cresce per attrazione; cosa vuol dire “cattolica”</w:t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Times New Roman" w:hAnsi="Times New Roman" w:cs="Times New Roman"/>
      <w:kern w:val="0"/>
      <w:sz w:val="26"/>
      <w:szCs w:val="26"/>
      <w:lang w:eastAsia="ar-S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arpredefinitoparagrafo1">
    <w:name w:val="Car. predefinito paragrafo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>
      <w:szCs w:val="21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6:57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1-05-26T17:13:00Z</dcterms:modified>
  <cp:revision>3</cp:revision>
  <dc:subject/>
  <dc:title>VERBALE DELLA RIUNIONE N°63 CONSIGLIO D’ISTITUTO DEL 28</dc:title>
</cp:coreProperties>
</file>