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52" r="-5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85pt;height:29.3pt" filled="f" o:ole="">
                  <v:imagedata r:id="rId4" o:title=""/>
                </v:shape>
                <o:OLEObject Type="Embed" ProgID="" ShapeID="ole_rId3" DrawAspect="Content" ObjectID="_551217737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1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20"/>
        <w:gridCol w:w="4139"/>
        <w:gridCol w:w="1134"/>
        <w:gridCol w:w="415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F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CIENZE MOTORIE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BOFFI GIUSEP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20/2021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Il lavoro è stato prevalentemente finalizzato ad invogliare gli alunni alla pratica delle attività motorie e sportive. Attraverso  i giochi coordinativi e di squadra si è cercato di stimolare la collaborazione e la socializzazione, senza trascurare lo sviluppo delle Capacità Motorie, in particolare della destrezza. Sono state svolte lezioni pratiche e in DAD sulla piattaforma Classroom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Sono state praticate le seguenti attività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Tennistavol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-Calcio a cinqu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Pallavol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Frisbe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Esercizi fitness in modalità a distanz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>Sono stati presi in considerazione i seguenti argomenti teorici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-Il concetto di sport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-Il fair play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Abilità e disabilità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L’organizzazione del corpo uman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La cellul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L’apparato scheletric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Le articolazion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L’apparato cardiocircolatori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L’apparato respiratori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L’allenamento sportiv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Le discipline dell’atletica legger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Pallacanestro: caratteristiche del gioco e regole principal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Pallavolo: caratteristiche del gioco e regole principal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Calcio a cinque:  caratteristiche del gioco e regole principal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10"/>
        <w:gridCol w:w="992"/>
        <w:gridCol w:w="1434"/>
        <w:gridCol w:w="591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1 I 06 I 202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</w:rPr>
              <w:t>Giuseppe Boffi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studenti </w:t>
            </w:r>
          </w:p>
        </w:tc>
        <w:tc>
          <w:tcPr>
            <w:tcW w:w="8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/>
      </w:pPr>
      <w:r>
        <w:rPr/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u w:val="non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u w:val="none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Liberation Mono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Liberation Mono"/>
      <w:i/>
      <w:iCs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Corpodeltesto21">
    <w:name w:val="Corpo del testo 21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19:00Z</dcterms:created>
  <dc:creator>Patrizia Zafferami</dc:creator>
  <dc:description/>
  <cp:keywords/>
  <dc:language>en-US</dc:language>
  <cp:lastModifiedBy>Utente Windows</cp:lastModifiedBy>
  <cp:lastPrinted>2019-06-01T08:31:00Z</cp:lastPrinted>
  <dcterms:modified xsi:type="dcterms:W3CDTF">2021-06-01T09:26:00Z</dcterms:modified>
  <cp:revision>9</cp:revision>
  <dc:subject/>
  <dc:title>VERBALE DELLA RIUNIONE N°63 CONSIGLIO D’ISTITUTO DEL 28</dc:title>
</cp:coreProperties>
</file>