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77781640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IL ROSSO E IL BLU DALLE ORIGINI AL CINQUECENTO       </w:t>
      </w:r>
      <w:r>
        <w:rPr>
          <w:rFonts w:eastAsia="Calibri" w:cs="Arial" w:ascii="Arial" w:hAnsi="Arial"/>
          <w:i/>
          <w:iCs/>
          <w:sz w:val="20"/>
          <w:szCs w:val="20"/>
        </w:rPr>
        <w:t>RONCORONI   -CAPPELLINI-DENDI- SADA     SIGNORELLI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</w:rPr>
        <w:t>MODULO I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sz w:val="22"/>
          <w:szCs w:val="22"/>
        </w:rPr>
        <w:t>LA LETTERATURA DELLE ORIGI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Il contesto storico-culturale del Medioev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Dal latino alle lingue romanze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Centri di cultura, intellettuali e pubblic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poesia epica; “La Chanson de Roland”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Il romanzo cortese; “Tristano e Isotta”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lirica provenzale; “Nella dolcezza della primavera” (G. d’Aquitania)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scuola siciliana (Jacopo da Lentini: “Amor è uno desio”);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Il Dolce Stilnovo (Guido Guinizzelli: “Io voglio del ver la mia donna laudare”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Guido Cavalcanti: “Chi è questa che ven”; “Voi che per li occhi mi passaste ‘l core”)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La poesia comico-realistica (Cecco Angiolieri: “S’i’ fosse foco”);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poesia religiosa (S. Francesco: “Il Cantico delle creature”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Jacopone da Todi: “ Donna del paradiso”)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MODULO II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4"/>
          <w:u w:val="none"/>
        </w:rPr>
        <w:t>DANTE  ALIGHIERI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: vita,  opere,  pensiero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 Vita Nova: adesione allo Stilnovo e rinnovamento tematic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etture dalla “Vita Nova”: Primo incontro con Beatrice (cap.I-II); Il saluto di Beatrice (cap. III e IX); “Donne ch’avete intelletto d’amore”(cap.XIX); “Tanto gentile e tanto onesta pare”(cap.XXVI); lettura del sonetto “Guido, i’ vorrei che tu, Lapo ed io”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questione linguistico-letteraria e il De vulgari eloquentia. Lettura di “Caratteri del volgare illustre”. Il pensiero politico e il De monarchia. Lettura de “La funzione del Papato e dell’Impero”. 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Divina Commedia: il contesto storico, sociale, culturale, il titolo, il genere, lo stile, la struttura, il motivo del viaggio, l’oltretomba dantesco, l’ideale politico-sociale, i significati allegorici e simbolici etc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</w:rPr>
        <w:t>Secondo period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lettura della Divina Commedia alla luce della produzione letteraria di Dante.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ettura e analisi di canti tratti dall’Inferno: canti: I ;II ;III; V; VI; X; XIII ;XXVI; XXXIII</w:t>
      </w:r>
    </w:p>
    <w:p>
      <w:pPr>
        <w:pStyle w:val="Normal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MODULO III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</w:rPr>
        <w:t>FRANCESCO PETRAR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Cenni di vita, opere, pensiero.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cultura petrarchesca e lo studio dei classici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Secretum”: “Una funesta malattia dell’animo: l’accidia”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ettura e analisi delle seguenti liriche tratte dal “Canzoniere”: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Voi ch’ascoltate in rime sparse il suono”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”</w:t>
      </w:r>
      <w:r>
        <w:rPr>
          <w:rFonts w:cs="Arial" w:ascii="Arial" w:hAnsi="Arial"/>
          <w:color w:val="000000"/>
          <w:sz w:val="22"/>
          <w:szCs w:val="24"/>
          <w:u w:val="none"/>
        </w:rPr>
        <w:t>Era il giorno ch’al sol si scoloraro”;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Movesi il vecchierel canuto e bianco”;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Solo e pensoso i più diserti campi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Padre del ciel, dopo i perduti giorni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Erano i capei d’oro a l’aura sparsi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Chiare e fresche e dolci acque”.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Modulo 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IOVANNI BOCCAC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ni di  vita, opere,  pensiero.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Il genere della novella, gli influssi formativi che hanno determinato la nascita del genere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Il Trecento: la nuova borghesia urbana; il mercante</w:t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  <w:u w:val="none"/>
        </w:rPr>
        <w:t xml:space="preserve">Il Decameron: la struttura, i temi, lo stile, Boccaccio tra Medioevo e Umanesimo. Lettura della Cornice                        Lettura e analisi di novelle 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tratte dal Decameron: 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Lisabetta da Messina”,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Nostagio degli Onesti”,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Federigo degli Alberighi”,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Chichibio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Frate Cipolla”</w:t>
      </w:r>
    </w:p>
    <w:p>
      <w:pPr>
        <w:pStyle w:val="Normal"/>
        <w:ind w:left="360" w:hanging="0"/>
        <w:rPr/>
      </w:pP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Agilulfo e lo stalliere</w:t>
      </w:r>
    </w:p>
    <w:p>
      <w:pPr>
        <w:pStyle w:val="Normal"/>
        <w:ind w:left="360" w:hanging="0"/>
        <w:rPr/>
      </w:pPr>
      <w:r>
        <w:rPr/>
        <w:t>“</w:t>
      </w:r>
      <w:r>
        <w:rPr/>
        <w:t>Calandrino e il porco”</w:t>
      </w:r>
    </w:p>
    <w:p>
      <w:pPr>
        <w:pStyle w:val="Normal"/>
        <w:ind w:left="360" w:hanging="0"/>
        <w:rPr/>
      </w:pP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Griselda”</w:t>
      </w:r>
    </w:p>
    <w:p>
      <w:pPr>
        <w:pStyle w:val="Heading4"/>
        <w:tabs>
          <w:tab w:val="clear" w:pos="708"/>
          <w:tab w:val="left" w:pos="7460" w:leader="none"/>
        </w:tabs>
        <w:spacing w:before="200" w:after="200"/>
        <w:ind w:left="36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Arial" w:hAnsi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SUI SAGGI BREVI E ARTICOLI DI GIORNALE E TESTI ESPOSITIVI.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TTURA INTEGRALE DI DUE ROMANZI LETTI IN AULA E PARTECPAZIONE AL PROGETTO “PER UN PUGNO DI LIBRI”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i/>
          <w:i/>
          <w:sz w:val="16"/>
          <w:szCs w:val="22"/>
          <w:shd w:fill="FFFF00" w:val="clear"/>
        </w:rPr>
      </w:pPr>
      <w:r>
        <w:rPr>
          <w:rFonts w:eastAsia="Calibri" w:cs="Arial" w:ascii="Arial" w:hAnsi="Arial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i/>
          <w:i/>
          <w:sz w:val="16"/>
          <w:szCs w:val="22"/>
          <w:shd w:fill="FFFF00" w:val="clear"/>
        </w:rPr>
      </w:pPr>
      <w:r>
        <w:rPr>
          <w:rFonts w:eastAsia="Calibri" w:cs="Arial" w:ascii="Arial" w:hAnsi="Arial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cs="Arial"/>
          <w:i/>
          <w:i/>
          <w:sz w:val="16"/>
          <w:szCs w:val="22"/>
          <w:shd w:fill="FFFF00" w:val="clear"/>
        </w:rPr>
      </w:pPr>
      <w:r>
        <w:rPr>
          <w:rFonts w:cs="Arial" w:ascii="Arial" w:hAnsi="Arial"/>
          <w:i/>
          <w:sz w:val="16"/>
          <w:szCs w:val="22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2"/>
        <w:gridCol w:w="17"/>
        <w:gridCol w:w="1417"/>
        <w:gridCol w:w="591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esano Maderno,  08 I 06 I 202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aniela   Mirenda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presentanti studenti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rFonts w:eastAsia="Arial Unicode MS"/>
      <w:color w:val="000000"/>
      <w:sz w:val="23"/>
      <w:szCs w:val="23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aniela mirenda</cp:lastModifiedBy>
  <cp:lastPrinted>2017-05-26T10:27:00Z</cp:lastPrinted>
  <dcterms:modified xsi:type="dcterms:W3CDTF">2021-05-27T14:23:00Z</dcterms:modified>
  <cp:revision>7</cp:revision>
  <dc:subject/>
  <dc:title>VERBALE DELLA RIUNIONE N°63 CONSIGLIO D’ISTITUTO DEL 28</dc:title>
</cp:coreProperties>
</file>