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8072698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^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personali: dibattiti, riflessioni scritte, visione video su testimonianze di personaggi che hanno incarnato valori forti (M. L. King), approfondimento sul tema della fraternità</w:t>
      </w:r>
    </w:p>
    <w:p>
      <w:pPr>
        <w:pStyle w:val="Paragrafoelenco"/>
        <w:ind w:left="0" w:right="0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a Chiesa delle origini: struttura, le quattro colonne spirituali, le persecuzion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scolto di brevi conferenze contenenti spunti di carattere etico e dibattito</w:t>
      </w:r>
    </w:p>
    <w:p>
      <w:pPr>
        <w:pStyle w:val="Paragrafoelenco"/>
        <w:ind w:left="0" w:righ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annuncio cristiano a partire dalla prima Chiesa; l’oggetto dell’annuncio – kerygma; la forma della testimonianza: la Chiesa cresce per attrazione; spiegazione del termine “cattolica”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pprofondimento: lavoro di ricerca sui volti a partire dal Vangelo considerato attraverso il linguaggio non verbale; collegamento con l’arte: l’urlo di Munch; Levinas – filosofia del volt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forma Protestante; approfondimento sul rapporto con la Scrittura secondo la concezione di Lutero e nella Chiesa Cattolica; il ruolo della Chiesa nel rapporto del fedele con la Scrittura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ortodossa - caratteristiche essenziali; approfondimento sulle icone orientali fra arte e spiritualità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onfessioni cristiane ed ecumenismo – cenni;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Islam come religione monoteistica e rivelata; l’importanza per l’Islam della figura di Abramo prima di Maometto; il Corano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10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1-05-28T19:48:00Z</dcterms:modified>
  <cp:revision>4</cp:revision>
  <dc:subject/>
  <dc:title>VERBALE DELLA RIUNIONE N°63 CONSIGLIO D’ISTITUTO DEL 28</dc:title>
</cp:coreProperties>
</file>