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96289648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3EC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coordinativi e di squadra si è cercato di stimolare la collaborazione e la socializzazione, senza trascurare lo sviluppo delle Capacità Motorie, in particolare della destrezza. Sono state svolte lezioni pratiche e in DAD sulla piattaforma Classroom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 a cinqu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-tennis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fitness in modalità a dista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Sono stati presi in considerazione i seguenti argomenti teoric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aliment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 principi nutritiv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roteine, glucidi, lipid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Vitamine, Sali minerali, acqu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piramidi alimenta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indice di massa corpore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alimentazione dello spor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port e integra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 disturbi alimenta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sistema muscolare: proprietà, i tipi di muscolo, la meccanica della cont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Fonti energetiche ed energia mus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allenamento spor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: caratteristiche del gioco e regole princip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: caratteristiche del gioco e regole princip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 a cinque:  caratteristiche del gioco e regole princip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9-06-01T08:33:00Z</cp:lastPrinted>
  <dcterms:modified xsi:type="dcterms:W3CDTF">2021-06-01T09:44:00Z</dcterms:modified>
  <cp:revision>11</cp:revision>
  <dc:subject/>
  <dc:title>VERBALE DELLA RIUNIONE N°63 CONSIGLIO D’ISTITUTO DEL 28</dc:title>
</cp:coreProperties>
</file>