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8172224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>[Ripresa ultimi argomenti dell’anno precedente non trattati nel Biennio: Caduta dell’Impero romano; Alto Medioevo]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esto in adozione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arbero, Frugoni, Sclarandis,  </w:t>
      </w:r>
      <w:r>
        <w:rPr>
          <w:rFonts w:eastAsia="Calibri" w:cs="Calibri" w:ascii="Calibri" w:hAnsi="Calibri"/>
          <w:i/>
        </w:rPr>
        <w:t>La Storia, progettare il futuro. Dall’anno Mille al Seicento</w:t>
      </w:r>
      <w:r>
        <w:rPr>
          <w:rFonts w:eastAsia="Calibri" w:cs="Calibri" w:ascii="Calibri" w:hAnsi="Calibri"/>
        </w:rPr>
        <w:t>, Zanichelli Ed., Milano, 2019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1 La ripresa dell’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escita economica a partire dall’ XI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lotta per le investitu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crociate in Oriente  e in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2 L’Europa e il mondo nel Basso Medioe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talia comunale e l’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apato, Impero e monarchia na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3 Il tardo Medioevo tra crisi e innov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isi del Trec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isi dei poteri universali e l’affermazione degli Stati na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talia degli Stati reg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4 Un mondo più grand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ll’Umanesimo al Rinascimento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usulmani, cristiani e la frontiera mediterranea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Nuovo Mon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5 L’Europa cristiana divi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mpero di Carlo V e la Riforma protesta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diffusione della Riforma e la Controriforma cattol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conomia e società nell’Europa del Cinquec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religione e i nuovi equilibri fra le potenze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Assegnato come studio es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29:00Z</dcterms:modified>
  <cp:revision>11</cp:revision>
  <dc:subject/>
  <dc:title>VERBALE DELLA RIUNIONE N°63 CONSIGLIO D’ISTITUTO DEL 28</dc:title>
</cp:coreProperties>
</file>