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75"/>
        <w:gridCol w:w="7817"/>
      </w:tblGrid>
      <w:tr>
        <w:trPr>
          <w:trHeight w:val="872" w:hRule="atLeast"/>
          <w:cantSplit w:val="true"/>
        </w:trPr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623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05pt;height:28.95pt" filled="f" o:ole="">
                  <v:imagedata r:id="rId4" o:title=""/>
                </v:shape>
                <o:OLEObject Type="Embed" ProgID="" ShapeID="ole_rId3" DrawAspect="Content" ObjectID="_1023559515" r:id="rId3"/>
              </w:object>
            </w:r>
          </w:p>
        </w:tc>
        <w:tc>
          <w:tcPr>
            <w:tcW w:w="7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Cesano Maderno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202"/>
        <w:gridCol w:w="932"/>
        <w:gridCol w:w="41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;Trebuchet MS" w:ascii="Trebuchet MS;Trebuchet MS" w:hAnsi="Trebuchet MS;Trebuchet MS"/>
                <w:b/>
                <w:sz w:val="18"/>
                <w:szCs w:val="18"/>
              </w:rPr>
              <w:t>3AL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18"/>
                <w:szCs w:val="18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b/>
                <w:b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b/>
                <w:sz w:val="18"/>
                <w:szCs w:val="18"/>
              </w:rPr>
              <w:t>DISCIPLINE GRAFICH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b/>
                <w:b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b/>
                <w:sz w:val="18"/>
                <w:szCs w:val="18"/>
              </w:rPr>
              <w:t>CLAPIS EN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b/>
                <w:b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b/>
                <w:sz w:val="18"/>
                <w:szCs w:val="18"/>
              </w:rPr>
              <w:t>2020-2021</w:t>
            </w:r>
          </w:p>
        </w:tc>
      </w:tr>
      <w:tr>
        <w:trPr>
          <w:trHeight w:val="103" w:hRule="atLeast"/>
        </w:trPr>
        <w:tc>
          <w:tcPr>
            <w:tcW w:w="5361" w:type="dxa"/>
            <w:gridSpan w:val="3"/>
            <w:tcBorders/>
          </w:tcPr>
          <w:p>
            <w:pPr>
              <w:pStyle w:val="Default"/>
              <w:snapToGrid w:val="false"/>
              <w:rPr>
                <w:rFonts w:ascii="Century Gothic" w:hAnsi="Century Gothic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Century Gothic" w:hAnsi="Century Gothic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Century Gothic" w:hAnsi="Century Gothic" w:cs="Trebuchet MS;Trebuchet MS"/>
                <w:sz w:val="20"/>
                <w:szCs w:val="20"/>
              </w:rPr>
            </w:pPr>
            <w:r>
              <w:rPr>
                <w:rFonts w:cs="Trebuchet MS;Trebuchet MS" w:ascii="Century Gothic" w:hAnsi="Century Gothic"/>
                <w:sz w:val="20"/>
                <w:szCs w:val="20"/>
              </w:rPr>
            </w:r>
          </w:p>
        </w:tc>
        <w:tc>
          <w:tcPr>
            <w:tcW w:w="50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rebuchet MS;Trebuchet MS" w:ascii="Century Gothic" w:hAnsi="Century Gothic"/>
          <w:b/>
          <w:color w:val="000000"/>
          <w:sz w:val="20"/>
          <w:szCs w:val="20"/>
          <w:u w:val="single"/>
        </w:rPr>
        <w:t>PROGRAMMA SVOLTO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nalisi e studio del libro di testo : Il mestiere del grafico: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la figura e i compiti professionali del designer grafic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affinità e differenze tra figure professionali che operan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nella comunicazione e nelle arti visiv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mprendere le responsabilità sociali della profession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Comprendere i rapporti tra tecnica e creatività  </w:t>
      </w:r>
    </w:p>
    <w:p>
      <w:pPr>
        <w:pStyle w:val="Normal"/>
        <w:rPr/>
      </w:pPr>
      <w:r>
        <w:rPr/>
        <w:t>1) Progetto e metodo:       Acquisire un metodo progettuale corrett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Saper leggere, analizzare e interpretare il brief allo scopo di definir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un problem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Ricercare e raccogliere informazioni visive da diverse fonti 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formulare ipotes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ianificare la sequenza di svilupp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esentare i risultati delle proprie ricerche con la relazione scritt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rarre elementi dall’esperienza per aumentare la propria competenz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di problem solving</w:t>
      </w:r>
    </w:p>
    <w:p>
      <w:pPr>
        <w:pStyle w:val="Normal"/>
        <w:rPr/>
      </w:pPr>
      <w:r>
        <w:rPr/>
        <w:t>2) Basic Design grafico    Leggere e decodificare messaggi visivi individuando le caratteristich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degli elementi di base, i valori e le interazion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Padroneggiare il campo visivo e le regole che lo governano, in particolare le linee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i forza e il rapporto figura sfond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le teorie del colore e applicarne i principi nel contest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gettual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, comprendere e utilizzare il linguaggio specifico</w:t>
      </w:r>
    </w:p>
    <w:p>
      <w:pPr>
        <w:pStyle w:val="Normal"/>
        <w:rPr/>
      </w:pPr>
      <w:r>
        <w:rPr/>
        <w:t>1) Le immagini:                 Progettare un’immagine con una specifica funzione comunicativ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Produrre e presentare un lavoro finale che soddisfi le richieste del Brief</w:t>
      </w:r>
    </w:p>
    <w:p>
      <w:pPr>
        <w:pStyle w:val="Normal"/>
        <w:rPr/>
      </w:pPr>
      <w:r>
        <w:rPr/>
        <w:t xml:space="preserve">  </w:t>
      </w:r>
      <w:r>
        <w:rPr/>
        <w:t>In particolare, gli ambiti operativi sono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ettazione e realizzazione di poster per la sensibilizzazione per i protocolli covid </w:t>
      </w:r>
    </w:p>
    <w:p>
      <w:pPr>
        <w:pStyle w:val="Normal"/>
        <w:numPr>
          <w:ilvl w:val="0"/>
          <w:numId w:val="2"/>
        </w:numPr>
        <w:rPr/>
      </w:pPr>
      <w:r>
        <w:rPr/>
        <w:t>Progettazione e realizzazione di illustrazioni per una favola per la sensibilizzazione del giusto so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Microtipografia:            Distinguere le caratteristiche formali dei font e gli elementi dello lor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anatomi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igitare un testo seguendo le regole dell’ortografi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rreggere le bozze di un test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noscere e distinguere i font di più largo utilizz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Saper discriminare e abbinare caratteri con fondi e colori per esaltarne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la leggibilità e/o il contrast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mprendere e utilizzare il linguaggio specialistico</w:t>
      </w:r>
    </w:p>
    <w:p>
      <w:pPr>
        <w:pStyle w:val="Normal"/>
        <w:rPr/>
      </w:pPr>
      <w:r>
        <w:rPr/>
        <w:t>In particolare: impaginazione del libro di Pinocchio per la realizzazione di un’edizione illustrata</w:t>
      </w:r>
    </w:p>
    <w:p>
      <w:pPr>
        <w:pStyle w:val="Normal"/>
        <w:rPr/>
      </w:pPr>
      <w:r>
        <w:rPr/>
        <w:t xml:space="preserve">2) Macrotipografia:           Progettare autonomamente soluzioni per l’informazione e la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comunicazione finalizzata alla stampa usando testo e immagini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ntegrate</w:t>
      </w:r>
    </w:p>
    <w:p>
      <w:pPr>
        <w:pStyle w:val="Normal"/>
        <w:numPr>
          <w:ilvl w:val="0"/>
          <w:numId w:val="2"/>
        </w:numPr>
        <w:rPr/>
      </w:pPr>
      <w:r>
        <w:rPr/>
        <w:t>Progettazione e realizzazione di poster per il comune di Cesano Maderno per l’8 marz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stati affrontati gli essenziali strumenti dei programmi di grafica: Photoshop, Illustrator, Indesign</w:t>
      </w:r>
    </w:p>
    <w:p>
      <w:pPr>
        <w:pStyle w:val="Normal"/>
        <w:rPr/>
      </w:pPr>
      <w:r>
        <w:rPr/>
        <w:t>per identificare le principali funzioni e specifiche di ogni programma.</w:t>
      </w:r>
    </w:p>
    <w:p>
      <w:pPr>
        <w:pStyle w:val="Normal"/>
        <w:rPr/>
      </w:pPr>
      <w:r>
        <w:rPr/>
        <w:t>Per il progetto PCTO sono state analizzate strutture espositive con visite a distanza del MAST</w:t>
      </w:r>
    </w:p>
    <w:p>
      <w:pPr>
        <w:pStyle w:val="NormaleWeb"/>
        <w:shd w:fill="FFFFFF" w:val="clear"/>
        <w:rPr>
          <w:rFonts w:ascii="Helvetica" w:hAnsi="Helvetica" w:cs="Helvetica"/>
          <w:b/>
          <w:b/>
          <w:bCs/>
          <w:color w:val="212121"/>
          <w:sz w:val="22"/>
          <w:szCs w:val="22"/>
        </w:rPr>
      </w:pPr>
      <w:r>
        <w:rPr/>
        <w:t>In merito al PCTO la classe ha iniziato a lavorare per il comune di Limbiate che ha richiesto  una mostra evento per i 700 anni dalla morte di Dante. Tale attività è stat divisa in due parti: la prima la rielaborazione di un tema dantesco secondo i modelli artistici del passato e del presente, la seconda, insieme alla classe 3BLS itinerario danteschi. Per tale attività è stato letto il libro: A riveder le stelle di Cazzullo e sono stati svolti 2 incontri</w:t>
      </w:r>
      <w:r>
        <w:rPr>
          <w:rFonts w:cs="Helvetica" w:ascii="Helvetica" w:hAnsi="Helvetica"/>
          <w:b/>
          <w:bCs/>
          <w:color w:val="212121"/>
          <w:sz w:val="22"/>
          <w:szCs w:val="22"/>
        </w:rPr>
        <w:t>I</w:t>
      </w:r>
    </w:p>
    <w:p>
      <w:pPr>
        <w:pStyle w:val="NormaleWeb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b/>
          <w:bCs/>
          <w:color w:val="212121"/>
          <w:sz w:val="22"/>
          <w:szCs w:val="22"/>
        </w:rPr>
        <w:t xml:space="preserve">ncontro n.1 </w:t>
      </w:r>
    </w:p>
    <w:p>
      <w:pPr>
        <w:pStyle w:val="Normal"/>
        <w:shd w:fill="FFFFFF" w:val="clear"/>
        <w:spacing w:before="280" w:after="280"/>
        <w:rPr/>
      </w:pPr>
      <w:r>
        <w:rPr>
          <w:rFonts w:cs="Helvetica" w:ascii="Helvetica" w:hAnsi="Helvetica"/>
          <w:sz w:val="22"/>
          <w:szCs w:val="22"/>
        </w:rPr>
        <w:t xml:space="preserve">Giorno e ora: </w:t>
      </w:r>
      <w:r>
        <w:rPr>
          <w:rFonts w:cs="Helvetica" w:ascii="Helvetica" w:hAnsi="Helvetica"/>
          <w:b/>
          <w:bCs/>
          <w:sz w:val="26"/>
          <w:szCs w:val="26"/>
        </w:rPr>
        <w:t>mercoledì 24 febbraio 2021 dalle 09.00 alle 11.00</w:t>
        <w:br/>
      </w:r>
      <w:r>
        <w:rPr>
          <w:rFonts w:cs="Helvetica" w:ascii="Helvetica" w:hAnsi="Helvetica"/>
          <w:sz w:val="22"/>
          <w:szCs w:val="22"/>
        </w:rPr>
        <w:t>Modalità: on line attraverso piattaforma Meet</w:t>
        <w:br/>
        <w:t xml:space="preserve">Intervengono: Beatrice Oleari (operatrice culturale) e Claudio Visentin (giornalista e scrittore) Argomento: la cultura come elemento attrattivo per un nuovo turismo (prima parte); il racconto di viaggio, nuove idee per raccontarlo (seconda parte) </w:t>
      </w:r>
    </w:p>
    <w:p>
      <w:pPr>
        <w:pStyle w:val="Normal"/>
        <w:shd w:fill="FFFFFF" w:val="clear"/>
        <w:spacing w:before="280" w:after="280"/>
        <w:rPr/>
      </w:pPr>
      <w:r>
        <w:rPr>
          <w:rFonts w:cs="Times;Times" w:ascii="Times;Times" w:hAnsi="Times;Times"/>
          <w:b/>
          <w:bCs/>
          <w:sz w:val="22"/>
          <w:szCs w:val="22"/>
        </w:rPr>
        <w:t xml:space="preserve">Incontro n.2 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212121"/>
          <w:sz w:val="22"/>
          <w:szCs w:val="22"/>
        </w:rPr>
      </w:pPr>
      <w:r>
        <w:rPr>
          <w:rFonts w:cs="Helvetica" w:ascii="Helvetica" w:hAnsi="Helvetica"/>
          <w:color w:val="212121"/>
          <w:sz w:val="22"/>
          <w:szCs w:val="22"/>
        </w:rPr>
        <w:t xml:space="preserve">Giorno e ora: </w:t>
      </w:r>
      <w:r>
        <w:rPr>
          <w:rFonts w:cs="Helvetica" w:ascii="Helvetica" w:hAnsi="Helvetica"/>
          <w:b/>
          <w:bCs/>
          <w:color w:val="212121"/>
          <w:sz w:val="26"/>
          <w:szCs w:val="26"/>
        </w:rPr>
        <w:t>martedì 2 marzo 2021 dalle 10.00 alle 11.00</w:t>
        <w:br/>
      </w:r>
      <w:r>
        <w:rPr>
          <w:rFonts w:cs="Helvetica" w:ascii="Helvetica" w:hAnsi="Helvetica"/>
          <w:color w:val="212121"/>
          <w:sz w:val="22"/>
          <w:szCs w:val="22"/>
        </w:rPr>
        <w:t>Modalità: on line attraverso piattaforma Meet</w:t>
        <w:br/>
        <w:t>Interviene: Prof. Giulio Ferroni dell'Università La Sapienza di Roma, autore del libro "L'Italia di Dante" (La Nave di Teseo)</w:t>
        <w:br/>
        <w:t xml:space="preserve">Argomento: il viaggio in Italia di Dante e i luoghi della Commedia 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212121"/>
          <w:sz w:val="22"/>
          <w:szCs w:val="22"/>
        </w:rPr>
      </w:pPr>
      <w:r>
        <w:rPr>
          <w:rFonts w:cs="Helvetica" w:ascii="Helvetica" w:hAnsi="Helvetica"/>
          <w:color w:val="212121"/>
          <w:sz w:val="22"/>
          <w:szCs w:val="22"/>
        </w:rPr>
        <w:t>L’attività su Dante rientra nel tema di Educazione Civica riguardo l’articolo 9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212121"/>
          <w:sz w:val="22"/>
          <w:szCs w:val="22"/>
        </w:rPr>
      </w:pPr>
      <w:r>
        <w:rPr>
          <w:rFonts w:cs="Helvetica" w:ascii="Helvetica" w:hAnsi="Helvetica"/>
          <w:color w:val="212121"/>
          <w:sz w:val="22"/>
          <w:szCs w:val="22"/>
        </w:rPr>
        <w:t>Sempre per l’educazione civica e il PCTO sono stati progettati e realizzati il logo e il manifesto per il PEBA del comune di Cesano Maderno.</w:t>
      </w:r>
    </w:p>
    <w:p>
      <w:pPr>
        <w:pStyle w:val="Normal"/>
        <w:shd w:fill="FFFFFF" w:val="clear"/>
        <w:spacing w:before="280" w:after="280"/>
        <w:rPr/>
      </w:pPr>
      <w:r>
        <w:rPr>
          <w:rFonts w:cs="Helvetica" w:ascii="Helvetica" w:hAnsi="Helvetica"/>
          <w:color w:val="212121"/>
          <w:sz w:val="22"/>
          <w:szCs w:val="22"/>
        </w:rPr>
        <w:t>Sempre sul tema dantesco è stato prodotto un manifesto pubblicitario secondo le indicazioni di Classico manifesto di Engr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04"/>
        <w:gridCol w:w="1281"/>
        <w:gridCol w:w="1352"/>
        <w:gridCol w:w="559"/>
        <w:gridCol w:w="1114"/>
        <w:gridCol w:w="4865"/>
        <w:gridCol w:w="171"/>
      </w:tblGrid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6/05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i viaggi di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4/05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itinerari dantesch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1/05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itinerari dantesch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9/05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i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7/05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preparazione grafica degli itinerari dantesch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4/05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2/05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0/05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preparazioen cartine itinerari dantesch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7/05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5/05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3/05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preparazione layout itinerari dantesch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0/04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8/04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6/04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^ (1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6/04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3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mappa concettuale del prog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3/04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i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1/04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9/04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preparazione progetto Classico manifes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6/04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4/04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iz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2/04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Lezion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preparazione ed. civica: art. 9 e l'arte di comunica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7/04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3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elabora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1/03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3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0/03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3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elabora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4/03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3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elabora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3/03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3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lavoro di Dante a mano, 2 ore di attività asincron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7/03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4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6/03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prepar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2/03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segna logo PEB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0/03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segna fascicolo logo PEB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5/03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log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3/03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logo PEB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1/03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preparazione progetto Dante: reinterpretazione dei personaggi dantechi, concetto del classic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6/02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manifesto per 8 marz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4/02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log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2/02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Lezion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lettering creazione font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7/02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logo Peb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5/02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mposizione del log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2/02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termione brochureper PEB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0/02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manifes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8/02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incontro con casa editrice e introduzione log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5/02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manifes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3/02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manifes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1/02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incontro ed. civic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9/01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manifesto PEB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7/01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progetto PEBA composizione delmanifasto con illustartor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5/01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peb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0/01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termine progetto sogn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8/01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Lezion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termine favo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4/01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lavor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3/01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collage a photoshop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1/01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llage in photoshop su disegno vettorial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7/01/2021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ripasso iter progettuale, ripasso relazione motivazionale, ripasso caratteristiche programmi Illustrator, photoshop, indesign, esercizio photoshop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1/12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segn aprogetto sonn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7/12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6/12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sonn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0/12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sonn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9/12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sonn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3/12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sonn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2/12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sonn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0/11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sonn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6/11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 sonno e photoshop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5/11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educazione alla salute l'importanzqa del sonno, concorso miur, progettazione con ricerca e schizzi,photoshpo risoluzione immagine e dimensione immagine, 1 ora asincron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3/11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inizio progetto Sonno ed. alla salu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9/11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pcto: visite a mostre e musei:visita virtuale al MASTe 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8/11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fascicol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6/11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fascicolo manifesto Covid, indesign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2/11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ferenza sul cibo e il benesse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1/11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montaggio del progettoin indesign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9/11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rioassi strumenti illustartor e photoshop e introduzione indesign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5/11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oo: photoshop: ritocco foto schizz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4/11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2/11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oster a illustartor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9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sperimentazione primi strumenti di illustrator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8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prog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6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preparazione Illustrator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3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tavol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2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definizione del poster definitivo e preparazione lavoro finale a temper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1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^ (1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tavo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6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tavo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5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1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tavo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4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progettazione manifesto Covid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9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progetto lettering parole ostil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8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1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spiegazione quarta tavo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7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la classe ha il tampone perciò sono assen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2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tavola n.3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1/10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1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differenza figura-sfondo tavola 3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0/09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secondo esercizio sul lettering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5/09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tavola lettering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4/09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1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continuazione lettering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3/09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esercizio sul lettering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8/09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approfondimento del concetto di schizz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7/09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1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la progettazione: fasi e crite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0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alg liceo artistico - grafico</w:t>
            </w:r>
          </w:p>
        </w:tc>
        <w:tc>
          <w:tcPr>
            <w:tcW w:w="128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6/09/2020</w:t>
            </w:r>
          </w:p>
        </w:tc>
        <w:tc>
          <w:tcPr>
            <w:tcW w:w="559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1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86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Lezion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Appleconvertedspace"/>
                <w:rFonts w:cs="Arial" w:ascii="Arial" w:hAnsi="Arial"/>
                <w:color w:val="3D3D3D"/>
                <w:sz w:val="20"/>
                <w:szCs w:val="20"/>
              </w:rPr>
              <w:t>presentazione della grafic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89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Cesano Maderno,  28/05/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Firma Docente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18"/>
                <w:szCs w:val="18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ENZA CLAPIS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Wingdings 2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8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;Trebuchet MS" w:hAnsi="Trebuchet MS;Trebuchet MS" w:cs="Trebuchet MS;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rFonts w:ascii="Trebuchet MS;Trebuchet MS" w:hAnsi="Trebuchet MS;Trebuchet MS" w:eastAsia="ArialMT;Aria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;Trebuchet MS" w:hAnsi="Trebuchet MS;Trebuchet MS" w:cs="Trebuchet MS;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ta1">
    <w:name w:val="nota_1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;Times" w:hAnsi="Times;Times" w:cs="Times;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6:32:00Z</dcterms:created>
  <dc:creator>Patrizia Zafferami</dc:creator>
  <dc:description/>
  <cp:keywords/>
  <dc:language>en-US</dc:language>
  <cp:lastModifiedBy>Enza Clapis</cp:lastModifiedBy>
  <cp:lastPrinted>2010-08-19T21:55:00Z</cp:lastPrinted>
  <dcterms:modified xsi:type="dcterms:W3CDTF">2021-05-26T16:32:00Z</dcterms:modified>
  <cp:revision>2</cp:revision>
  <dc:subject/>
  <dc:title>VERBALE DELLA RIUNIONE N°63 CONSIGLIO D’ISTITUTO DEL 28</dc:title>
</cp:coreProperties>
</file>