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684"/>
        <w:gridCol w:w="7054"/>
      </w:tblGrid>
      <w:tr>
        <w:trPr>
          <w:trHeight w:val="872" w:hRule="atLeast"/>
          <w:cantSplit w:val="true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412820019" r:id="rId3"/>
              </w:objec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134"/>
        <w:gridCol w:w="3685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AZIONE CIVICA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ORDINATO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suppressAutoHyphens w:val="true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  <w:bookmarkStart w:id="0" w:name="_Hlk73864431"/>
      <w:bookmarkStart w:id="1" w:name="_Hlk73864431"/>
      <w:bookmarkEnd w:id="1"/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  <w:lang w:eastAsia="zh-CN"/>
        </w:rPr>
        <w:t>Argomento del 1° periodo (trimestre)</w:t>
      </w:r>
    </w:p>
    <w:p>
      <w:pPr>
        <w:pStyle w:val="Normal"/>
        <w:suppressAutoHyphens w:val="true"/>
        <w:ind w:left="0" w:hanging="0"/>
        <w:rPr/>
      </w:pPr>
      <w:r>
        <w:rPr>
          <w:b/>
          <w:bCs/>
          <w:sz w:val="22"/>
          <w:szCs w:val="22"/>
        </w:rPr>
        <w:t>IL SISTEMA ISTITUZIONALE DELLE DEMOCRAZIE MODERNE NEL RISPETTO DELLE LIBERTA’ INDIVIDUALI.</w:t>
      </w:r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tenuti affrontati</w:t>
      </w:r>
    </w:p>
    <w:p>
      <w:pPr>
        <w:pStyle w:val="Normal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TALIANO e STORIA: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’accesso alla sanità negli Stati Uniti e l’accesso al sistema sanitario nazionale in Italia. Visione del film “John Q” di Nick Cassavetes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 “lazzaretto di Milano” nei Promessi sposi e l’ospedale Fiera Milano del 2020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Il sistema elettorale statunitense con visione del film “Sesso e potere” di Barry Levinson.</w:t>
      </w:r>
    </w:p>
    <w:p>
      <w:pPr>
        <w:pStyle w:val="Normal"/>
        <w:suppressAutoHyphens w:val="true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GLESE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Presidential Election Process in the US. Who is President-elect Joe Biden? The historical and social significance of Kamala Harris as Vice President-elect.</w:t>
      </w:r>
    </w:p>
    <w:p>
      <w:pPr>
        <w:pStyle w:val="NormaleWeb"/>
        <w:suppressAutoHyphens w:val="true"/>
        <w:spacing w:before="0" w:after="0"/>
        <w:ind w:left="567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RELIGIONE CATTOLICA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bookmarkStart w:id="2" w:name="_Hlk73864431"/>
      <w:bookmarkEnd w:id="2"/>
      <w:r>
        <w:rPr>
          <w:sz w:val="22"/>
          <w:szCs w:val="22"/>
        </w:rPr>
        <w:t>Lo stato di Israele tra passato (ebraismo) e presente (stato laico).</w:t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  <w:lang w:eastAsia="zh-CN"/>
        </w:rPr>
        <w:t>Argomento del 2° periodo (pentamestre)</w:t>
      </w:r>
    </w:p>
    <w:p>
      <w:pPr>
        <w:pStyle w:val="Normal"/>
        <w:suppressAutoHyphens w:val="tru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ALVAGUARDIA DELL’AMBIENTE NATURALE E DEL TESSUTO SOCIALE NELL’ETA’ DELL’EVOLUZIONE PERMANENTE DELLE TECNOLOGIE TECNICHE E SCIENTIFICHE</w:t>
      </w:r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tenuti affrontati</w:t>
      </w:r>
    </w:p>
    <w:p>
      <w:pPr>
        <w:pStyle w:val="Normal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TALIANO e STORIA: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 solidarietà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 volontà di “trasmettere il sapere” dall’Encyclopédie di Diderot e D’Alembert a Wikipedia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dividualismo e collettivismo: due diverse impronte sociali per affrontare la realtà.</w:t>
      </w:r>
    </w:p>
    <w:p>
      <w:pPr>
        <w:pStyle w:val="Normal"/>
        <w:numPr>
          <w:ilvl w:val="0"/>
          <w:numId w:val="3"/>
        </w:numPr>
        <w:ind w:left="1134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 Giappone dopo la Seconda guerra mondiale e la Germania dopo la caduta del muro di Berlino. L’Italia della “Prima repubblica” e la secolare “neutralità svizzera”.</w:t>
      </w:r>
    </w:p>
    <w:p>
      <w:pPr>
        <w:pStyle w:val="Normal"/>
        <w:suppressAutoHyphens w:val="true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GLESE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Renewable energy sources.</w:t>
      </w:r>
    </w:p>
    <w:p>
      <w:pPr>
        <w:pStyle w:val="NormaleWeb"/>
        <w:suppressAutoHyphens w:val="true"/>
        <w:spacing w:before="0" w:after="0"/>
        <w:ind w:left="567" w:hanging="0"/>
        <w:jc w:val="both"/>
        <w:rPr/>
      </w:pPr>
      <w:r>
        <w:rPr>
          <w:color w:val="000000"/>
          <w:sz w:val="22"/>
          <w:szCs w:val="22"/>
        </w:rPr>
        <w:t>SISTEMI AUTOMATICI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Come nascono, come si sviluppano, che ruolo occupano i giganti della tecnologia: da Microsoft a Google a Facebook.</w:t>
      </w:r>
    </w:p>
    <w:p>
      <w:pPr>
        <w:pStyle w:val="NormaleWeb"/>
        <w:suppressAutoHyphens w:val="true"/>
        <w:spacing w:before="0" w:after="0"/>
        <w:ind w:left="567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CNOLOGIE E PROGETTAZIONE DI SISTEMI ELETTRICI ED ELETTRONICI:</w:t>
      </w:r>
    </w:p>
    <w:p>
      <w:pPr>
        <w:pStyle w:val="Normal"/>
        <w:numPr>
          <w:ilvl w:val="0"/>
          <w:numId w:val="2"/>
        </w:numPr>
        <w:ind w:left="1135" w:hanging="284"/>
        <w:rPr>
          <w:sz w:val="22"/>
          <w:szCs w:val="22"/>
        </w:rPr>
      </w:pPr>
      <w:r>
        <w:rPr>
          <w:sz w:val="22"/>
          <w:szCs w:val="22"/>
        </w:rPr>
        <w:t>Risparmio energetico. Il problema dell’inquinamento e variazioni climatiche, nascita di una coscienza volta al risparmio energetico per il rispetto dell’ambiante e del prossimo.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Esempi di opportunità di risparmio energetico a livello residenziale</w:t>
      </w:r>
      <w:r>
        <w:rPr>
          <w:sz w:val="22"/>
          <w:szCs w:val="22"/>
          <w:lang w:eastAsia="zh-CN"/>
        </w:rPr>
        <w:t>.</w:t>
      </w:r>
    </w:p>
    <w:p>
      <w:pPr>
        <w:pStyle w:val="NormaleWeb"/>
        <w:suppressAutoHyphens w:val="true"/>
        <w:spacing w:before="0" w:after="0"/>
        <w:ind w:left="567" w:hanging="0"/>
        <w:jc w:val="both"/>
        <w:rPr/>
      </w:pPr>
      <w:r>
        <w:rPr>
          <w:sz w:val="22"/>
          <w:szCs w:val="22"/>
          <w:lang w:eastAsia="zh-CN"/>
        </w:rPr>
        <w:t>RELIGIONE CATTOLICA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Tradizione e innovazione nella cultura ebraica.</w:t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 ore di Educazione Civica – nel corso nell’anno scolastico – sono state n. 38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304"/>
        <w:gridCol w:w="5499"/>
      </w:tblGrid>
      <w:tr>
        <w:trPr>
          <w:trHeight w:val="85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11 - 06 - 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1:44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6T14:50:00Z</dcterms:modified>
  <cp:revision>7</cp:revision>
  <dc:subject/>
  <dc:title>VERBALE DELLA RIUNIONE N°63 CONSIGLIO D’ISTITUTO DEL 28</dc:title>
</cp:coreProperties>
</file>