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4"/>
        <w:gridCol w:w="7816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346330716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Dalla caduta dell’Impero romano d’Occidente all’anno Mille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zh-CN"/>
        </w:rPr>
        <w:t>La ripresa dell’Occidente.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Europa alla vigilia dell’anno Mille;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escita economica a partire dall’XI secolo;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lotta per le investiture (solo: “La riforma della Chiesa, i nuovi ordini monastici”; “Lo scontro sulle investiture tra papa e imperatore”)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zh-CN"/>
        </w:rPr>
        <w:t>L’Europa e il mondo nel Basso Medioevo.</w:t>
      </w:r>
    </w:p>
    <w:p>
      <w:pPr>
        <w:pStyle w:val="Normal"/>
        <w:numPr>
          <w:ilvl w:val="0"/>
          <w:numId w:val="3"/>
        </w:numPr>
        <w:suppressAutoHyphens w:val="true"/>
        <w:ind w:left="45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Italia comunale e l’Impero;</w:t>
      </w:r>
    </w:p>
    <w:p>
      <w:pPr>
        <w:pStyle w:val="Normal"/>
        <w:numPr>
          <w:ilvl w:val="0"/>
          <w:numId w:val="3"/>
        </w:numPr>
        <w:suppressAutoHyphens w:val="true"/>
        <w:ind w:left="45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pato, Impero e monarchie nazionali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Il tardo Medioevo tra crisi e innovazioni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isi del Trecento;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isi dei poteri universali e l’affermazione degli Stati nazionali.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Italia degli Stati regionali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Un mondo più grande</w:t>
      </w:r>
    </w:p>
    <w:p>
      <w:pPr>
        <w:pStyle w:val="Normal"/>
        <w:numPr>
          <w:ilvl w:val="0"/>
          <w:numId w:val="4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l’Umanesimo al Rinascimento;</w:t>
      </w:r>
    </w:p>
    <w:p>
      <w:pPr>
        <w:pStyle w:val="Normal"/>
        <w:numPr>
          <w:ilvl w:val="0"/>
          <w:numId w:val="4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Nuovo Mondo</w:t>
      </w:r>
      <w:r>
        <w:rPr>
          <w:b/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lessandro Barbero, Chiara Frugoni, Carla Sclarandis – </w:t>
      </w:r>
      <w:r>
        <w:rPr>
          <w:b/>
          <w:i/>
          <w:sz w:val="22"/>
          <w:szCs w:val="22"/>
        </w:rPr>
        <w:t>La storia, Progettare il futuro – Dall’anno Mille al Seicent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Zanichel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45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50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5T18:37:00Z</dcterms:modified>
  <cp:revision>29</cp:revision>
  <dc:subject/>
  <dc:title>VERBALE DELLA RIUNIONE N°63 CONSIGLIO D’ISTITUTO DEL 28</dc:title>
</cp:coreProperties>
</file>