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72457838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3^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120" w:after="0"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valori cristiani, i valori promossi dalla società attuale, i valori personali: dibattiti, riflessioni scritte, visione video su testimonianze di personaggi che hanno incarnato valori forti (M. L. King), approfondimento sul tema della fraternità; valori cristiani sintetizzati attraverso il commento al quadro di Rembrandt “Il ritorno del figliol prodigo”, cenni sulle Beatitudini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Bibbia e la Chiesa: considerazioni iniziali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Chiesa delle origini: struttura, le quattro colonne spirituali, le persecuzioni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scolto di brevi conferenze contenenti spunti di carattere etico e dibattito</w:t>
      </w:r>
    </w:p>
    <w:p>
      <w:pPr>
        <w:pStyle w:val="Paragrafoelenco"/>
        <w:ind w:left="0" w:right="0" w:hanging="0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’annuncio cristiano a partire dalla prima Chiesa; l’oggetto dell’annuncio – kerygma; la forma della testimonianza: la Chiesa cresce per attrazione; spiegazione del termine “cattolica”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pprofondimento: lavoro artistico sui volti a partire dal Vangelo considerato attraverso il linguaggio non verbale; collegamento arte-letteratura: angoscia nell’urlo di Munch e in Kafka; Levinas – filosofia del volt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Riforma Protestante; approfondimento sul rapporto con la Scrittura secondo la concezione di Lutero e nella Chiesa Cattolica; il ruolo della Chiesa nel rapporto del fedele con la Scrittura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Chiesa ortodossa - caratteristiche essenziali; approfondimento sulle icone orientali fra arte e spiritualità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Confessioni cristiane ed ecumenismo – cenni;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’Islam come religione monoteistica e rivelata;, l’importanza per l’Islam della figura di Abramo prima di Maometto; il Corano</w:t>
      </w:r>
    </w:p>
    <w:p>
      <w:pPr>
        <w:pStyle w:val="Normal"/>
        <w:widowControl/>
        <w:ind w:left="284" w:hanging="0"/>
        <w:textAlignment w:val="auto"/>
        <w:rPr>
          <w:rFonts w:ascii="Raavi;Cambria Math" w:hAnsi="Raavi;Cambria Math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;Cambria Math" w:hAnsi="Raavi;Cambria Math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;Cambria Math" w:hAnsi="Raavi;Cambria Math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Cambria Math" w:hAnsi="Raavi;Cambria Math"/>
          <w:kern w:val="0"/>
          <w:sz w:val="26"/>
          <w:szCs w:val="26"/>
          <w:lang w:eastAsia="ar-SA" w:bidi="ar-SA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Raavi">
    <w:altName w:val="Cambria Math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Times New Roman" w:hAnsi="Times New Roman" w:cs="Times New Roman"/>
      <w:kern w:val="0"/>
      <w:sz w:val="26"/>
      <w:szCs w:val="26"/>
      <w:lang w:eastAsia="ar-S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arpredefinitoparagrafo1">
    <w:name w:val="Car. predefinito paragrafo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>
      <w:szCs w:val="21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06:00Z</dcterms:created>
  <dc:creator>Patrizia Zafferami</dc:creator>
  <dc:description/>
  <cp:keywords/>
  <dc:language>en-US</dc:language>
  <cp:lastModifiedBy>Lucia Fontana</cp:lastModifiedBy>
  <cp:lastPrinted>2021-05-29T11:55:00Z</cp:lastPrinted>
  <dcterms:modified xsi:type="dcterms:W3CDTF">2021-05-29T09:55:00Z</dcterms:modified>
  <cp:revision>3</cp:revision>
  <dc:subject/>
  <dc:title>VERBALE DELLA RIUNIONE N°63 CONSIGLIO D’ISTITUTO DEL 28</dc:title>
</cp:coreProperties>
</file>