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5889191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o in adozione: Roncoroni et al., Il Rosso e il Blu. Dalle origini al Cinquecento, Mondadori Ed. Milano, 2018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Arial" w:hAnsi="Arial"/>
          <w:b/>
          <w:kern w:val="0"/>
          <w:lang w:eastAsia="en-US" w:bidi="ar-SA"/>
        </w:rPr>
        <w:t xml:space="preserve">Storia della Letteratura: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: i testi trattati si intendono completi di analisi del t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origini della lingua volg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’indovinello veronese; il placito di Capu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hansons de geste e il romanzo cort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a morte di Orlando da CLXX a CLX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l cavaliere assorto di Chretien de Tro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oesia provenz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letteratura religiosa in Ita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ncesco d’ Assi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Cantico di frate So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cuola sicil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copo da Lenti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o m’aggio posto in core a Dio serv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oeti siculo e tosca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 Stilno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inizzelli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o vogl’ del ver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valcanti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Chi è questa che ven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poesia comico-reali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cco Angiolieri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S’i’fosse foc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te Alighieri. Vita e opere. Pensiero e poetica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ita nuova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l libro della memo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imo incontro con Beatr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to gentile e tanto onesta par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Guido, i’vorrei che tu e Lap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a Commedia.</w:t>
      </w:r>
      <w:r>
        <w:rPr>
          <w:rFonts w:cs="Arial" w:ascii="Arial" w:hAnsi="Arial"/>
        </w:rPr>
        <w:t xml:space="preserve"> Antologia allegata, pagine introduttive e riassunto dei Canti dell’Inferno da I a XX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si scelti da Canto I (1-72) – III (1-21; 82-102) - V (1-24; 73 – 142) – X (52- 72) - XIII (28 – 54) -XX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06- 14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esco Petrarca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Secret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’accidi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Canzonie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Voi ch’ascoltate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o et pens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ano i capei d’or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ce non trov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meretta che già fosti un porto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vita fugge, et non s’arresta una hora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vanni Boccaccio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Decamer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Ser Ciappellet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reuccio da Perug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abetta da Mess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derigo degli Alberigh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te Cipo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chib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andrino e il porco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iselda 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nesimo e Rinascimento (da pag. 506-507, 526-527) 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ssegnato come lavoro esti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uzione scritt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vari tipi di testo; La composizione; Il lessico e le scelte espress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ercitazioni, lavoro casalingo  e compiti in classe su testi argomentativi e scrittura documentat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o argomentativo: la struttura, le tecniche dell’argomentazione. Scrittura documen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e d’esame: la tipologia B, saggio breve e articolo di giornale, tecnica ed esercit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la nuova prova d’esame 2019: Tipologia A e Tipologia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Times New Roman"/>
          <w:kern w:val="0"/>
          <w:lang w:eastAsia="en-US" w:bidi="ar-SA"/>
        </w:rPr>
      </w:pPr>
      <w:r>
        <w:rPr>
          <w:rFonts w:cs="Arial" w:ascii="Arial" w:hAnsi="Arial"/>
          <w:b/>
        </w:rPr>
        <w:t>Lettura</w:t>
      </w:r>
      <w:r>
        <w:rPr>
          <w:rFonts w:cs="Arial" w:ascii="Arial" w:hAnsi="Arial"/>
        </w:rPr>
        <w:t xml:space="preserve">. Nel corso dell’anno scolastico gli studenti hanno letto un romanzo a scelta tra: </w:t>
      </w:r>
      <w:r>
        <w:rPr>
          <w:rFonts w:cs="Arial" w:ascii="Arial" w:hAnsi="Arial"/>
          <w:i/>
        </w:rPr>
        <w:t xml:space="preserve">Nelle terre estreme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</w:rPr>
        <w:t>Cuore di tenebra</w:t>
      </w:r>
      <w:r>
        <w:rPr>
          <w:rFonts w:cs="Arial" w:ascii="Arial" w:hAnsi="Arial"/>
        </w:rPr>
        <w:t xml:space="preserve">; tutti hanno letto </w:t>
      </w:r>
      <w:r>
        <w:rPr>
          <w:rFonts w:cs="Arial" w:ascii="Arial" w:hAnsi="Arial"/>
          <w:i/>
        </w:rPr>
        <w:t>Il sentiero dei nidi di ragno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Arial" w:hAnsi="Arial"/>
          <w:kern w:val="0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28:00Z</dcterms:modified>
  <cp:revision>11</cp:revision>
  <dc:subject/>
  <dc:title>VERBALE DELLA RIUNIONE N°63 CONSIGLIO D’ISTITUTO DEL 28</dc:title>
</cp:coreProperties>
</file>